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25195</wp:posOffset>
                </wp:positionH>
                <wp:positionV relativeFrom="paragraph">
                  <wp:posOffset>2110105</wp:posOffset>
                </wp:positionV>
                <wp:extent cx="4855845" cy="1020445"/>
                <wp:effectExtent l="856615" t="0" r="9188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43600">
                          <a:off x="0" y="0"/>
                          <a:ext cx="4855680" cy="10206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2.9pt;margin-top:166.15pt;width:382.3pt;height:80.3pt;mso-wrap-style:none;v-text-anchor:middle;rotation:124">
                <v:imagedata r:id="rId3" o:detectmouseclick="t"/>
                <v:stroke color="#003366" weight="9360" joinstyle="miter" endcap="flat"/>
                <w10:wrap type="none"/>
              </v:rect>
            </w:pict>
          </mc:Fallback>
        </mc:AlternateContent>
      </w:r>
      <w:r>
        <w:rPr/>
        <w:t xml:space="preserve">Схема 2. Модель 1.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17900</wp:posOffset>
                </wp:positionH>
                <wp:positionV relativeFrom="paragraph">
                  <wp:posOffset>2475230</wp:posOffset>
                </wp:positionV>
                <wp:extent cx="1263015" cy="1584960"/>
                <wp:effectExtent l="13335" t="12700" r="60960" b="450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1585080"/>
                        </a:xfrm>
                        <a:custGeom>
                          <a:avLst/>
                          <a:gdLst>
                            <a:gd name="textAreaLeft" fmla="*/ 34920 w 716040"/>
                            <a:gd name="textAreaRight" fmla="*/ 681120 w 716040"/>
                            <a:gd name="textAreaTop" fmla="*/ 34920 h 898560"/>
                            <a:gd name="textAreaBottom" fmla="*/ 863640 h 898560"/>
                          </a:gdLst>
                          <a:ahLst/>
                          <a:rect l="textAreaLeft" t="textAreaTop" r="textAreaRight" b="textAreaBottom"/>
                          <a:pathLst>
                            <a:path w="21600" h="2710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503"/>
                              </a:lnTo>
                              <a:arcTo wR="3600" hR="3600" stAng="10800000" swAng="-5400000"/>
                              <a:lnTo>
                                <a:pt x="18000" y="2710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8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7pt;margin-top:194.9pt;width:99.4pt;height:124.75pt;mso-wrap-style:none;v-text-anchor:middle">
                <v:fill o:detectmouseclick="t" type="solid" color2="black"/>
                <v:stroke color="purple" weight="255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8750</wp:posOffset>
                </wp:positionH>
                <wp:positionV relativeFrom="paragraph">
                  <wp:posOffset>633095</wp:posOffset>
                </wp:positionV>
                <wp:extent cx="1984375" cy="451485"/>
                <wp:effectExtent l="13970" t="13335" r="60325" b="444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45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8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2.5pt;margin-top:49.85pt;width:156.2pt;height:35.5pt;mso-wrap-style:none;v-text-anchor:middle">
                <v:fill o:detectmouseclick="t" type="solid" color2="black"/>
                <v:stroke color="purple" weight="255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4440</wp:posOffset>
                </wp:positionH>
                <wp:positionV relativeFrom="paragraph">
                  <wp:posOffset>4056380</wp:posOffset>
                </wp:positionV>
                <wp:extent cx="1926590" cy="1167765"/>
                <wp:effectExtent l="12700" t="13335" r="1206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720" cy="116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521" y="54"/>
                              </a:moveTo>
                              <a:lnTo>
                                <a:pt x="9895" y="0"/>
                              </a:lnTo>
                              <a:lnTo>
                                <a:pt x="9690" y="326"/>
                              </a:lnTo>
                              <a:lnTo>
                                <a:pt x="9492" y="990"/>
                              </a:lnTo>
                              <a:lnTo>
                                <a:pt x="9288" y="1327"/>
                              </a:lnTo>
                              <a:lnTo>
                                <a:pt x="8886" y="1664"/>
                              </a:lnTo>
                              <a:lnTo>
                                <a:pt x="8682" y="1990"/>
                              </a:lnTo>
                              <a:lnTo>
                                <a:pt x="8484" y="2327"/>
                              </a:lnTo>
                              <a:lnTo>
                                <a:pt x="8279" y="2327"/>
                              </a:lnTo>
                              <a:lnTo>
                                <a:pt x="7877" y="2991"/>
                              </a:lnTo>
                              <a:lnTo>
                                <a:pt x="7469" y="3328"/>
                              </a:lnTo>
                              <a:lnTo>
                                <a:pt x="6256" y="3665"/>
                              </a:lnTo>
                              <a:lnTo>
                                <a:pt x="5854" y="3991"/>
                              </a:lnTo>
                              <a:lnTo>
                                <a:pt x="4641" y="4328"/>
                              </a:lnTo>
                              <a:lnTo>
                                <a:pt x="3434" y="4655"/>
                              </a:lnTo>
                              <a:lnTo>
                                <a:pt x="2221" y="4655"/>
                              </a:lnTo>
                              <a:lnTo>
                                <a:pt x="1813" y="4992"/>
                              </a:lnTo>
                              <a:lnTo>
                                <a:pt x="1615" y="4992"/>
                              </a:lnTo>
                              <a:lnTo>
                                <a:pt x="1411" y="5329"/>
                              </a:lnTo>
                              <a:lnTo>
                                <a:pt x="1009" y="5655"/>
                              </a:lnTo>
                              <a:lnTo>
                                <a:pt x="804" y="5992"/>
                              </a:lnTo>
                              <a:lnTo>
                                <a:pt x="606" y="6330"/>
                              </a:lnTo>
                              <a:lnTo>
                                <a:pt x="606" y="8994"/>
                              </a:lnTo>
                              <a:lnTo>
                                <a:pt x="804" y="9320"/>
                              </a:lnTo>
                              <a:lnTo>
                                <a:pt x="804" y="10321"/>
                              </a:lnTo>
                              <a:lnTo>
                                <a:pt x="1009" y="10995"/>
                              </a:lnTo>
                              <a:lnTo>
                                <a:pt x="1009" y="12985"/>
                              </a:lnTo>
                              <a:lnTo>
                                <a:pt x="804" y="13660"/>
                              </a:lnTo>
                              <a:lnTo>
                                <a:pt x="804" y="13986"/>
                              </a:lnTo>
                              <a:lnTo>
                                <a:pt x="606" y="14323"/>
                              </a:lnTo>
                              <a:lnTo>
                                <a:pt x="402" y="14323"/>
                              </a:lnTo>
                              <a:lnTo>
                                <a:pt x="0" y="14986"/>
                              </a:lnTo>
                              <a:lnTo>
                                <a:pt x="0" y="15324"/>
                              </a:lnTo>
                              <a:lnTo>
                                <a:pt x="198" y="15324"/>
                              </a:lnTo>
                              <a:lnTo>
                                <a:pt x="606" y="15987"/>
                              </a:lnTo>
                              <a:lnTo>
                                <a:pt x="2221" y="16324"/>
                              </a:lnTo>
                              <a:lnTo>
                                <a:pt x="3230" y="16324"/>
                              </a:lnTo>
                              <a:lnTo>
                                <a:pt x="4845" y="15987"/>
                              </a:lnTo>
                              <a:lnTo>
                                <a:pt x="6460" y="15987"/>
                              </a:lnTo>
                              <a:lnTo>
                                <a:pt x="6862" y="16324"/>
                              </a:lnTo>
                              <a:lnTo>
                                <a:pt x="7271" y="16987"/>
                              </a:lnTo>
                              <a:lnTo>
                                <a:pt x="7673" y="17325"/>
                              </a:lnTo>
                              <a:lnTo>
                                <a:pt x="7877" y="17325"/>
                              </a:lnTo>
                              <a:lnTo>
                                <a:pt x="8075" y="16987"/>
                              </a:lnTo>
                              <a:lnTo>
                                <a:pt x="8279" y="16650"/>
                              </a:lnTo>
                              <a:lnTo>
                                <a:pt x="8484" y="16987"/>
                              </a:lnTo>
                              <a:lnTo>
                                <a:pt x="8682" y="17651"/>
                              </a:lnTo>
                              <a:lnTo>
                                <a:pt x="8886" y="17988"/>
                              </a:lnTo>
                              <a:lnTo>
                                <a:pt x="8886" y="18325"/>
                              </a:lnTo>
                              <a:lnTo>
                                <a:pt x="9492" y="19326"/>
                              </a:lnTo>
                              <a:lnTo>
                                <a:pt x="9895" y="19652"/>
                              </a:lnTo>
                              <a:lnTo>
                                <a:pt x="10297" y="19652"/>
                              </a:lnTo>
                              <a:lnTo>
                                <a:pt x="10501" y="19989"/>
                              </a:lnTo>
                              <a:lnTo>
                                <a:pt x="11107" y="18989"/>
                              </a:lnTo>
                              <a:lnTo>
                                <a:pt x="11510" y="16987"/>
                              </a:lnTo>
                              <a:lnTo>
                                <a:pt x="11912" y="14323"/>
                              </a:lnTo>
                              <a:lnTo>
                                <a:pt x="12116" y="12322"/>
                              </a:lnTo>
                              <a:lnTo>
                                <a:pt x="12518" y="11659"/>
                              </a:lnTo>
                              <a:lnTo>
                                <a:pt x="14740" y="11659"/>
                              </a:lnTo>
                              <a:lnTo>
                                <a:pt x="17165" y="11985"/>
                              </a:lnTo>
                              <a:lnTo>
                                <a:pt x="19183" y="12322"/>
                              </a:lnTo>
                              <a:lnTo>
                                <a:pt x="19789" y="12322"/>
                              </a:lnTo>
                              <a:lnTo>
                                <a:pt x="19789" y="11985"/>
                              </a:lnTo>
                              <a:lnTo>
                                <a:pt x="19993" y="11659"/>
                              </a:lnTo>
                              <a:lnTo>
                                <a:pt x="19993" y="8994"/>
                              </a:lnTo>
                              <a:lnTo>
                                <a:pt x="19789" y="8657"/>
                              </a:lnTo>
                              <a:lnTo>
                                <a:pt x="19591" y="7993"/>
                              </a:lnTo>
                              <a:lnTo>
                                <a:pt x="19387" y="7330"/>
                              </a:lnTo>
                              <a:lnTo>
                                <a:pt x="19183" y="5329"/>
                              </a:lnTo>
                              <a:lnTo>
                                <a:pt x="18985" y="4992"/>
                              </a:lnTo>
                              <a:lnTo>
                                <a:pt x="18985" y="4655"/>
                              </a:lnTo>
                              <a:lnTo>
                                <a:pt x="18780" y="4328"/>
                              </a:lnTo>
                              <a:lnTo>
                                <a:pt x="18378" y="2327"/>
                              </a:lnTo>
                              <a:lnTo>
                                <a:pt x="17976" y="1990"/>
                              </a:lnTo>
                              <a:lnTo>
                                <a:pt x="17772" y="1664"/>
                              </a:lnTo>
                              <a:lnTo>
                                <a:pt x="17568" y="1327"/>
                              </a:lnTo>
                              <a:lnTo>
                                <a:pt x="17165" y="990"/>
                              </a:lnTo>
                              <a:lnTo>
                                <a:pt x="16763" y="663"/>
                              </a:lnTo>
                              <a:lnTo>
                                <a:pt x="16559" y="326"/>
                              </a:lnTo>
                              <a:lnTo>
                                <a:pt x="15953" y="326"/>
                              </a:lnTo>
                              <a:lnTo>
                                <a:pt x="15550" y="663"/>
                              </a:lnTo>
                              <a:lnTo>
                                <a:pt x="15346" y="990"/>
                              </a:lnTo>
                              <a:lnTo>
                                <a:pt x="15148" y="1327"/>
                              </a:lnTo>
                              <a:lnTo>
                                <a:pt x="14944" y="1327"/>
                              </a:lnTo>
                              <a:lnTo>
                                <a:pt x="14944" y="1664"/>
                              </a:lnTo>
                              <a:lnTo>
                                <a:pt x="14740" y="1664"/>
                              </a:lnTo>
                              <a:lnTo>
                                <a:pt x="14542" y="1327"/>
                              </a:lnTo>
                              <a:lnTo>
                                <a:pt x="14133" y="663"/>
                              </a:lnTo>
                              <a:lnTo>
                                <a:pt x="13935" y="663"/>
                              </a:lnTo>
                              <a:lnTo>
                                <a:pt x="13935" y="326"/>
                              </a:lnTo>
                              <a:lnTo>
                                <a:pt x="10297" y="326"/>
                              </a:lnTo>
                              <a:lnTo>
                                <a:pt x="10521" y="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25560">
                          <a:solidFill>
                            <a:srgbClr val="800080"/>
                          </a:solidFill>
                          <a:round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521,54l9895,0l9690,326l9492,990l9288,1327l8886,1664l8682,1990l8484,2327l8279,2327l7877,2991l7469,3328l6256,3665l5854,3991l4641,4328l3434,4655l2221,4655l1813,4992l1615,4992l1411,5329l1009,5655l804,5992l606,6330l606,8994l804,9320l804,10321l1009,10995l1009,12985l804,13660l804,13986l606,14323l402,14323l0,14986l0,15324l198,15324l606,15987l2221,16324l3230,16324l4845,15987l6460,15987l6862,16324l7271,16987l7673,17325l7877,17325l8075,16987l8279,16650l8484,16987l8682,17651l8886,17988l8886,18325l9492,19326l9895,19652l10297,19652l10501,19989l11107,18989l11510,16987l11912,14323l12116,12322l12518,11659l14740,11659l17165,11985l19183,12322l19789,12322l19789,11985l19993,11659l19993,8994l19789,8657l19591,7993l19387,7330l19183,5329l18985,4992l18985,4655l18780,4328l18378,2327l17976,1990l17772,1664l17568,1327l17165,990l16763,663l16559,326l15953,326l15550,663l15346,990l15148,1327l14944,1327l14944,1664l14740,1664l14542,1327l14133,663l13935,663l13935,326l10297,326l10521,54xe" fillcolor="#f2f2f2" stroked="t" o:allowincell="f" style="position:absolute;margin-left:197.2pt;margin-top:319.4pt;width:151.65pt;height:91.9pt;mso-wrap-style:none;v-text-anchor:middle">
                <v:fill o:detectmouseclick="t" type="solid" color2="#0d0d0d"/>
                <v:stroke color="purple" weight="25560" endarrow="block" endarrowwidth="wide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ragraph">
                  <wp:posOffset>362585</wp:posOffset>
                </wp:positionV>
                <wp:extent cx="8927465" cy="635"/>
                <wp:effectExtent l="635" t="12700" r="63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7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28.55pt" to="703pt,28.5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45690</wp:posOffset>
                </wp:positionH>
                <wp:positionV relativeFrom="paragraph">
                  <wp:posOffset>4871085</wp:posOffset>
                </wp:positionV>
                <wp:extent cx="1804035" cy="848360"/>
                <wp:effectExtent l="13335" t="12700" r="60325" b="450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960" cy="84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7pt;margin-top:383.55pt;width:142pt;height:66.75pt;mso-wrap-style:none;v-text-anchor:middle">
                <v:fill o:detectmouseclick="t" type="solid" color2="black"/>
                <v:stroke color="blue" weight="2556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74415</wp:posOffset>
                </wp:positionH>
                <wp:positionV relativeFrom="paragraph">
                  <wp:posOffset>1059815</wp:posOffset>
                </wp:positionV>
                <wp:extent cx="1167765" cy="1557020"/>
                <wp:effectExtent l="13335" t="12700" r="1206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840" cy="155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754" y="310"/>
                              </a:moveTo>
                              <a:lnTo>
                                <a:pt x="7330" y="498"/>
                              </a:lnTo>
                              <a:lnTo>
                                <a:pt x="7330" y="3752"/>
                              </a:lnTo>
                              <a:lnTo>
                                <a:pt x="7656" y="4250"/>
                              </a:lnTo>
                              <a:lnTo>
                                <a:pt x="7656" y="7251"/>
                              </a:lnTo>
                              <a:lnTo>
                                <a:pt x="7330" y="7749"/>
                              </a:lnTo>
                              <a:lnTo>
                                <a:pt x="6993" y="9250"/>
                              </a:lnTo>
                              <a:lnTo>
                                <a:pt x="6667" y="9747"/>
                              </a:lnTo>
                              <a:lnTo>
                                <a:pt x="5992" y="10245"/>
                              </a:lnTo>
                              <a:lnTo>
                                <a:pt x="3991" y="10750"/>
                              </a:lnTo>
                              <a:lnTo>
                                <a:pt x="3665" y="11248"/>
                              </a:lnTo>
                              <a:lnTo>
                                <a:pt x="3328" y="11746"/>
                              </a:lnTo>
                              <a:lnTo>
                                <a:pt x="2664" y="11998"/>
                              </a:lnTo>
                              <a:lnTo>
                                <a:pt x="2327" y="12243"/>
                              </a:lnTo>
                              <a:lnTo>
                                <a:pt x="2001" y="12496"/>
                              </a:lnTo>
                              <a:lnTo>
                                <a:pt x="1664" y="12749"/>
                              </a:lnTo>
                              <a:lnTo>
                                <a:pt x="1327" y="13246"/>
                              </a:lnTo>
                              <a:lnTo>
                                <a:pt x="1001" y="13499"/>
                              </a:lnTo>
                              <a:lnTo>
                                <a:pt x="663" y="13997"/>
                              </a:lnTo>
                              <a:lnTo>
                                <a:pt x="326" y="14250"/>
                              </a:lnTo>
                              <a:lnTo>
                                <a:pt x="326" y="16248"/>
                              </a:lnTo>
                              <a:lnTo>
                                <a:pt x="663" y="16746"/>
                              </a:lnTo>
                              <a:lnTo>
                                <a:pt x="663" y="16998"/>
                              </a:lnTo>
                              <a:lnTo>
                                <a:pt x="1001" y="17496"/>
                              </a:lnTo>
                              <a:lnTo>
                                <a:pt x="1327" y="17496"/>
                              </a:lnTo>
                              <a:lnTo>
                                <a:pt x="1327" y="17749"/>
                              </a:lnTo>
                              <a:lnTo>
                                <a:pt x="663" y="18246"/>
                              </a:lnTo>
                              <a:lnTo>
                                <a:pt x="326" y="18491"/>
                              </a:lnTo>
                              <a:lnTo>
                                <a:pt x="326" y="18744"/>
                              </a:lnTo>
                              <a:lnTo>
                                <a:pt x="0" y="18744"/>
                              </a:lnTo>
                              <a:lnTo>
                                <a:pt x="0" y="19494"/>
                              </a:lnTo>
                              <a:lnTo>
                                <a:pt x="326" y="19494"/>
                              </a:lnTo>
                              <a:lnTo>
                                <a:pt x="326" y="19747"/>
                              </a:lnTo>
                              <a:lnTo>
                                <a:pt x="12659" y="19747"/>
                              </a:lnTo>
                              <a:lnTo>
                                <a:pt x="12659" y="19992"/>
                              </a:lnTo>
                              <a:lnTo>
                                <a:pt x="19652" y="19992"/>
                              </a:lnTo>
                              <a:lnTo>
                                <a:pt x="19652" y="19494"/>
                              </a:lnTo>
                              <a:lnTo>
                                <a:pt x="19326" y="19241"/>
                              </a:lnTo>
                              <a:lnTo>
                                <a:pt x="19326" y="18491"/>
                              </a:lnTo>
                              <a:lnTo>
                                <a:pt x="18989" y="18246"/>
                              </a:lnTo>
                              <a:lnTo>
                                <a:pt x="18989" y="15000"/>
                              </a:lnTo>
                              <a:lnTo>
                                <a:pt x="19326" y="14747"/>
                              </a:lnTo>
                              <a:lnTo>
                                <a:pt x="19326" y="13499"/>
                              </a:lnTo>
                              <a:lnTo>
                                <a:pt x="19652" y="13246"/>
                              </a:lnTo>
                              <a:lnTo>
                                <a:pt x="19652" y="12496"/>
                              </a:lnTo>
                              <a:lnTo>
                                <a:pt x="19989" y="11998"/>
                              </a:lnTo>
                              <a:lnTo>
                                <a:pt x="19989" y="10995"/>
                              </a:lnTo>
                              <a:lnTo>
                                <a:pt x="19652" y="9494"/>
                              </a:lnTo>
                              <a:lnTo>
                                <a:pt x="19326" y="8002"/>
                              </a:lnTo>
                              <a:lnTo>
                                <a:pt x="19326" y="7749"/>
                              </a:lnTo>
                              <a:lnTo>
                                <a:pt x="18989" y="6248"/>
                              </a:lnTo>
                              <a:lnTo>
                                <a:pt x="18989" y="2749"/>
                              </a:lnTo>
                              <a:lnTo>
                                <a:pt x="19326" y="2504"/>
                              </a:lnTo>
                              <a:lnTo>
                                <a:pt x="19326" y="1754"/>
                              </a:lnTo>
                              <a:lnTo>
                                <a:pt x="19652" y="1501"/>
                              </a:lnTo>
                              <a:lnTo>
                                <a:pt x="19652" y="253"/>
                              </a:lnTo>
                              <a:lnTo>
                                <a:pt x="18989" y="253"/>
                              </a:lnTo>
                              <a:lnTo>
                                <a:pt x="18662" y="498"/>
                              </a:lnTo>
                              <a:lnTo>
                                <a:pt x="17325" y="498"/>
                              </a:lnTo>
                              <a:lnTo>
                                <a:pt x="16987" y="750"/>
                              </a:lnTo>
                              <a:lnTo>
                                <a:pt x="13322" y="750"/>
                              </a:lnTo>
                              <a:lnTo>
                                <a:pt x="12996" y="498"/>
                              </a:lnTo>
                              <a:lnTo>
                                <a:pt x="10658" y="498"/>
                              </a:lnTo>
                              <a:lnTo>
                                <a:pt x="10332" y="253"/>
                              </a:lnTo>
                              <a:lnTo>
                                <a:pt x="9331" y="253"/>
                              </a:lnTo>
                              <a:lnTo>
                                <a:pt x="9331" y="0"/>
                              </a:lnTo>
                              <a:lnTo>
                                <a:pt x="7993" y="0"/>
                              </a:lnTo>
                              <a:lnTo>
                                <a:pt x="19108" y="310"/>
                              </a:lnTo>
                            </a:path>
                          </a:pathLst>
                        </a:custGeom>
                        <a:solidFill>
                          <a:srgbClr val="f2f2f2"/>
                        </a:solidFill>
                        <a:ln w="2556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754,310l7330,498l7330,3752l7656,4250l7656,7251l7330,7749l6993,9250l6667,9747l5992,10245l3991,10750l3665,11248l3328,11746l2664,11998l2327,12243l2001,12496l1664,12749l1327,13246l1001,13499l663,13997l326,14250l326,16248l663,16746l663,16998l1001,17496l1327,17496l1327,17749l663,18246l326,18491l326,18744l0,18744l0,19494l326,19494l326,19747l12659,19747l12659,19992l19652,19992l19652,19494l19326,19241l19326,18491l18989,18246l18989,15000l19326,14747l19326,13499l19652,13246l19652,12496l19989,11998l19989,10995l19652,9494l19326,8002l19326,7749l18989,6248l18989,2749l19326,2504l19326,1754l19652,1501l19652,253l18989,253l18662,498l17325,498l16987,750l13322,750l12996,498l10658,498l10332,253l9331,253l9331,0l7993,0l19108,310e" fillcolor="#f2f2f2" stroked="t" o:allowincell="f" style="position:absolute;margin-left:281.45pt;margin-top:83.45pt;width:91.9pt;height:122.55pt;mso-wrap-style:none;v-text-anchor:middle">
                <v:fill o:detectmouseclick="t" type="solid" color2="#0d0d0d"/>
                <v:stroke color="purpl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5410</wp:posOffset>
                </wp:positionH>
                <wp:positionV relativeFrom="paragraph">
                  <wp:posOffset>964565</wp:posOffset>
                </wp:positionV>
                <wp:extent cx="1463040" cy="1097280"/>
                <wp:effectExtent l="6350" t="5080" r="698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097280"/>
                        </a:xfrm>
                        <a:prstGeom prst="hexagon">
                          <a:avLst>
                            <a:gd name="adj" fmla="val 3333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8.3pt;margin-top:75.95pt;width:115.15pt;height:86.35pt;mso-wrap-style:none;v-text-anchor:middle" type="_x0000_t9">
                <v:fill o:detectmouseclick="t" type="solid" color2="black"/>
                <v:stroke color="#33339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9730</wp:posOffset>
                </wp:positionH>
                <wp:positionV relativeFrom="paragraph">
                  <wp:posOffset>781685</wp:posOffset>
                </wp:positionV>
                <wp:extent cx="914400" cy="1463040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46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61.55pt" to="101.85pt,176.7pt" stroked="t" o:allowincell="f" style="position:absolute">
                <v:stroke color="navy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8910</wp:posOffset>
                </wp:positionH>
                <wp:positionV relativeFrom="paragraph">
                  <wp:posOffset>1513205</wp:posOffset>
                </wp:positionV>
                <wp:extent cx="201168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19.15pt" to="145.05pt,119.15pt" stroked="t" o:allowincell="f" style="position:absolute">
                <v:stroke color="navy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290</wp:posOffset>
                </wp:positionH>
                <wp:positionV relativeFrom="paragraph">
                  <wp:posOffset>781685</wp:posOffset>
                </wp:positionV>
                <wp:extent cx="1097280" cy="155448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55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61.55pt" to="109.05pt,183.9pt" stroked="t" o:allowincell="f" style="position:absolute;flip:y">
                <v:stroke color="navy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03490</wp:posOffset>
                </wp:positionH>
                <wp:positionV relativeFrom="paragraph">
                  <wp:posOffset>4256405</wp:posOffset>
                </wp:positionV>
                <wp:extent cx="914400" cy="1463040"/>
                <wp:effectExtent l="0" t="63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46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7pt,335.15pt" to="670.65pt,450.3pt" stroked="t" o:allowincell="f" style="position:absolute;flip:x">
                <v:stroke color="red" weight="1260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37730</wp:posOffset>
                </wp:positionH>
                <wp:positionV relativeFrom="paragraph">
                  <wp:posOffset>4987925</wp:posOffset>
                </wp:positionV>
                <wp:extent cx="1737360" cy="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9pt,392.75pt" to="706.65pt,392.75pt" stroked="t" o:allowincell="f" style="position:absolute;flip:x">
                <v:stroke color="red" weight="1260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03490</wp:posOffset>
                </wp:positionH>
                <wp:positionV relativeFrom="paragraph">
                  <wp:posOffset>4256405</wp:posOffset>
                </wp:positionV>
                <wp:extent cx="1005840" cy="146304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5840" cy="146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7pt,335.15pt" to="677.85pt,450.3pt" stroked="t" o:allowincell="f" style="position:absolute;flip:xy">
                <v:stroke color="red" weight="1260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77010</wp:posOffset>
                </wp:positionH>
                <wp:positionV relativeFrom="paragraph">
                  <wp:posOffset>1238885</wp:posOffset>
                </wp:positionV>
                <wp:extent cx="640080" cy="54864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116.3pt;margin-top:97.55pt;width:50.35pt;height:43.1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28370</wp:posOffset>
                </wp:positionH>
                <wp:positionV relativeFrom="paragraph">
                  <wp:posOffset>1970405</wp:posOffset>
                </wp:positionV>
                <wp:extent cx="640080" cy="5486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1pt;margin-top:155.15pt;width:50.35pt;height:43.1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19810</wp:posOffset>
                </wp:positionH>
                <wp:positionV relativeFrom="paragraph">
                  <wp:posOffset>507365</wp:posOffset>
                </wp:positionV>
                <wp:extent cx="640080" cy="5486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3pt;margin-top:39.95pt;width:50.35pt;height:43.1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5410</wp:posOffset>
                </wp:positionH>
                <wp:positionV relativeFrom="paragraph">
                  <wp:posOffset>507365</wp:posOffset>
                </wp:positionV>
                <wp:extent cx="640080" cy="5486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3pt;margin-top:39.95pt;width:50.35pt;height:43.1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3230</wp:posOffset>
                </wp:positionH>
                <wp:positionV relativeFrom="paragraph">
                  <wp:posOffset>1238885</wp:posOffset>
                </wp:positionV>
                <wp:extent cx="640080" cy="5486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4.9pt;margin-top:97.55pt;width:50.35pt;height:43.1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970</wp:posOffset>
                </wp:positionH>
                <wp:positionV relativeFrom="paragraph">
                  <wp:posOffset>1970405</wp:posOffset>
                </wp:positionV>
                <wp:extent cx="640080" cy="54864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1pt;margin-top:155.15pt;width:50.35pt;height:43.1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29170</wp:posOffset>
                </wp:positionH>
                <wp:positionV relativeFrom="paragraph">
                  <wp:posOffset>4073525</wp:posOffset>
                </wp:positionV>
                <wp:extent cx="640080" cy="4572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7.1pt;margin-top:320.75pt;width:50.35pt;height:35.9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152130</wp:posOffset>
                </wp:positionH>
                <wp:positionV relativeFrom="paragraph">
                  <wp:posOffset>4073525</wp:posOffset>
                </wp:positionV>
                <wp:extent cx="640080" cy="4572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1.9pt;margin-top:320.75pt;width:50.35pt;height:35.9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71970</wp:posOffset>
                </wp:positionH>
                <wp:positionV relativeFrom="paragraph">
                  <wp:posOffset>4713605</wp:posOffset>
                </wp:positionV>
                <wp:extent cx="640080" cy="54864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1pt;margin-top:371.15pt;width:50.35pt;height:43.1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329170</wp:posOffset>
                </wp:positionH>
                <wp:positionV relativeFrom="paragraph">
                  <wp:posOffset>5445125</wp:posOffset>
                </wp:positionV>
                <wp:extent cx="548640" cy="4572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7.1pt;margin-top:428.75pt;width:43.15pt;height:35.9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335010</wp:posOffset>
                </wp:positionH>
                <wp:positionV relativeFrom="paragraph">
                  <wp:posOffset>5445125</wp:posOffset>
                </wp:positionV>
                <wp:extent cx="548640" cy="4572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6.3pt;margin-top:428.75pt;width:43.15pt;height:35.9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609330</wp:posOffset>
                </wp:positionH>
                <wp:positionV relativeFrom="paragraph">
                  <wp:posOffset>4713605</wp:posOffset>
                </wp:positionV>
                <wp:extent cx="548640" cy="54864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7.9pt;margin-top:371.15pt;width:43.15pt;height:43.1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96540</wp:posOffset>
                </wp:positionH>
                <wp:positionV relativeFrom="paragraph">
                  <wp:posOffset>5179695</wp:posOffset>
                </wp:positionV>
                <wp:extent cx="992505" cy="45148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2"/>
                              </w:rPr>
                              <w:t>ОЗЕРО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35.55pt;mso-wrap-distance-left:9.05pt;mso-wrap-distance-right:9.05pt;mso-wrap-distance-top:0pt;mso-wrap-distance-bottom:0pt;margin-top:407.85pt;mso-position-vertical-relative:text;margin-left:220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7"/>
                        <w:rPr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b/>
                          <w:i w:val="false"/>
                          <w:sz w:val="22"/>
                        </w:rPr>
                        <w:t>ОЗЕР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98240</wp:posOffset>
                </wp:positionH>
                <wp:positionV relativeFrom="paragraph">
                  <wp:posOffset>3195955</wp:posOffset>
                </wp:positionV>
                <wp:extent cx="902335" cy="45148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2"/>
                              </w:rPr>
                              <w:t>ГОРЫ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35.55pt;mso-wrap-distance-left:9.05pt;mso-wrap-distance-right:9.05pt;mso-wrap-distance-top:0pt;mso-wrap-distance-bottom:0pt;margin-top:251.65pt;mso-position-vertical-relative:text;margin-left:291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6"/>
                        <w:rPr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b/>
                          <w:i w:val="false"/>
                          <w:sz w:val="22"/>
                        </w:rPr>
                        <w:t>Г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39260</wp:posOffset>
                </wp:positionH>
                <wp:positionV relativeFrom="paragraph">
                  <wp:posOffset>762000</wp:posOffset>
                </wp:positionV>
                <wp:extent cx="1533525" cy="27114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2"/>
                              </w:rPr>
                              <w:t>ГОРЫ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21.35pt;mso-wrap-distance-left:9.05pt;mso-wrap-distance-right:9.05pt;mso-wrap-distance-top:0pt;mso-wrap-distance-bottom:0pt;margin-top:60pt;mso-position-vertical-relative:text;margin-left:333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6"/>
                        <w:rPr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b/>
                          <w:i w:val="false"/>
                          <w:sz w:val="22"/>
                        </w:rPr>
                        <w:t>Г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25</wp:posOffset>
                </wp:positionH>
                <wp:positionV relativeFrom="paragraph">
                  <wp:posOffset>45720</wp:posOffset>
                </wp:positionV>
                <wp:extent cx="8878570" cy="28321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8570" cy="28321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ке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699.1pt;height:22.3pt;mso-wrap-distance-left:9.05pt;mso-wrap-distance-right:9.05pt;mso-wrap-distance-top:0pt;mso-wrap-distance-bottom:0pt;margin-top:3.6pt;mso-position-vertical-relative:text;margin-left:0.7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ке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8165</wp:posOffset>
                </wp:positionH>
                <wp:positionV relativeFrom="paragraph">
                  <wp:posOffset>1323975</wp:posOffset>
                </wp:positionV>
                <wp:extent cx="557530" cy="46609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3.9pt;height:36.7pt;mso-wrap-distance-left:9.05pt;mso-wrap-distance-right:9.05pt;mso-wrap-distance-top:0pt;mso-wrap-distance-bottom:0pt;margin-top:104.25pt;mso-position-vertical-relative:text;margin-left:43.9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873365</wp:posOffset>
                </wp:positionH>
                <wp:positionV relativeFrom="paragraph">
                  <wp:posOffset>4800600</wp:posOffset>
                </wp:positionV>
                <wp:extent cx="466090" cy="46609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6.7pt;height:36.7pt;mso-wrap-distance-left:9.05pt;mso-wrap-distance-right:9.05pt;mso-wrap-distance-top:0pt;mso-wrap-distance-bottom:0pt;margin-top:378pt;mso-position-vertical-relative:text;margin-left:619.95pt;mso-position-horizontal-relative:text">
                <v:textbox>
                  <w:txbxContent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0110</wp:posOffset>
                </wp:positionH>
                <wp:positionV relativeFrom="paragraph">
                  <wp:posOffset>205740</wp:posOffset>
                </wp:positionV>
                <wp:extent cx="361315" cy="368935"/>
                <wp:effectExtent l="13335" t="13335" r="60325" b="444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9000"/>
                        </a:xfrm>
                        <a:custGeom>
                          <a:avLst/>
                          <a:gdLst>
                            <a:gd name="textAreaLeft" fmla="*/ 9720 w 204840"/>
                            <a:gd name="textAreaRight" fmla="*/ 195120 w 204840"/>
                            <a:gd name="textAreaTop" fmla="*/ 9720 h 209160"/>
                            <a:gd name="textAreaBottom" fmla="*/ 199440 h 209160"/>
                          </a:gdLst>
                          <a:ahLst/>
                          <a:rect l="textAreaLeft" t="textAreaTop" r="textAreaRight" b="textAreaBottom"/>
                          <a:pathLst>
                            <a:path w="21600" h="220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455"/>
                              </a:lnTo>
                              <a:arcTo wR="3600" hR="3600" stAng="10800000" swAng="-5400000"/>
                              <a:lnTo>
                                <a:pt x="18000" y="220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8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9.3pt;margin-top:16.2pt;width:28.4pt;height:29pt;mso-wrap-style:none;v-text-anchor:middle">
                <v:fill o:detectmouseclick="t" type="solid" color2="black"/>
                <v:stroke color="purple" weight="255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29170</wp:posOffset>
                </wp:positionH>
                <wp:positionV relativeFrom="paragraph">
                  <wp:posOffset>4137660</wp:posOffset>
                </wp:positionV>
                <wp:extent cx="1463040" cy="1371600"/>
                <wp:effectExtent l="7620" t="6350" r="825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371600"/>
                        </a:xfrm>
                        <a:prstGeom prst="hexagon">
                          <a:avLst>
                            <a:gd name="adj" fmla="val 2666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7.1pt;margin-top:325.8pt;width:115.15pt;height:107.95pt;mso-wrap-style:none;v-text-anchor:middle" type="_x0000_t9">
                <v:fill o:detectmouseclick="t" type="solid" color2="black"/>
                <v:stroke color="red" weight="1260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062855</wp:posOffset>
                </wp:positionH>
                <wp:positionV relativeFrom="paragraph">
                  <wp:posOffset>3539490</wp:posOffset>
                </wp:positionV>
                <wp:extent cx="4557395" cy="1199515"/>
                <wp:effectExtent l="0" t="851535" r="0" b="77089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94400">
                          <a:off x="0" y="0"/>
                          <a:ext cx="4557240" cy="119952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blipFill rotWithShape="0">
                          <a:blip r:embed="rId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8.65pt;margin-top:278.65pt;width:358.8pt;height:94.4pt;mso-wrap-style:none;v-text-anchor:middle;rotation:323">
                <v:imagedata r:id="rId8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71570</wp:posOffset>
                </wp:positionH>
                <wp:positionV relativeFrom="paragraph">
                  <wp:posOffset>1423670</wp:posOffset>
                </wp:positionV>
                <wp:extent cx="1199515" cy="63182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2"/>
                              </w:rPr>
                              <w:t>СОПКИ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2"/>
                              </w:rPr>
                              <w:t xml:space="preserve">И 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2"/>
                              </w:rPr>
                              <w:t>ПРЕДГОРЬ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49.75pt;mso-wrap-distance-left:9.05pt;mso-wrap-distance-right:9.05pt;mso-wrap-distance-top:0pt;mso-wrap-distance-bottom:0pt;margin-top:112.1pt;mso-position-vertical-relative:text;margin-left:289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TextBody"/>
                        <w:rPr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b/>
                          <w:i w:val="false"/>
                          <w:sz w:val="22"/>
                        </w:rPr>
                        <w:t>СОПКИ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b/>
                          <w:i w:val="false"/>
                          <w:sz w:val="22"/>
                        </w:rPr>
                        <w:t xml:space="preserve">И 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b/>
                          <w:i w:val="false"/>
                          <w:sz w:val="22"/>
                        </w:rPr>
                        <w:t>ПРЕДГОР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5730</wp:posOffset>
                </wp:positionH>
                <wp:positionV relativeFrom="paragraph">
                  <wp:posOffset>4320540</wp:posOffset>
                </wp:positionV>
                <wp:extent cx="1844675" cy="35052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2"/>
                              </w:rPr>
                              <w:t>СОПКИ И ПРЕДГОРЬ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5pt;height:27.6pt;mso-wrap-distance-left:9.05pt;mso-wrap-distance-right:9.05pt;mso-wrap-distance-top:0pt;mso-wrap-distance-bottom:0pt;margin-top:340.2pt;mso-position-vertical-relative:text;margin-left:209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2"/>
                        <w:rPr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b/>
                          <w:i w:val="false"/>
                          <w:sz w:val="22"/>
                        </w:rPr>
                        <w:t>СОПКИ И ПРЕДГОР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 xml:space="preserve">Схема 3. Модель 2.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17900</wp:posOffset>
                </wp:positionH>
                <wp:positionV relativeFrom="paragraph">
                  <wp:posOffset>2475230</wp:posOffset>
                </wp:positionV>
                <wp:extent cx="1263015" cy="1584960"/>
                <wp:effectExtent l="13335" t="12700" r="60960" b="450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1585080"/>
                        </a:xfrm>
                        <a:custGeom>
                          <a:avLst/>
                          <a:gdLst>
                            <a:gd name="textAreaLeft" fmla="*/ 34920 w 716040"/>
                            <a:gd name="textAreaRight" fmla="*/ 681120 w 716040"/>
                            <a:gd name="textAreaTop" fmla="*/ 34920 h 898560"/>
                            <a:gd name="textAreaBottom" fmla="*/ 863640 h 898560"/>
                          </a:gdLst>
                          <a:ahLst/>
                          <a:rect l="textAreaLeft" t="textAreaTop" r="textAreaRight" b="textAreaBottom"/>
                          <a:pathLst>
                            <a:path w="21600" h="2710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503"/>
                              </a:lnTo>
                              <a:arcTo wR="3600" hR="3600" stAng="10800000" swAng="-5400000"/>
                              <a:lnTo>
                                <a:pt x="18000" y="2710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8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7pt;margin-top:194.9pt;width:99.4pt;height:124.75pt;mso-wrap-style:none;v-text-anchor:middle">
                <v:fill o:detectmouseclick="t" type="solid" color2="black"/>
                <v:stroke color="purple" weight="255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68750</wp:posOffset>
                </wp:positionH>
                <wp:positionV relativeFrom="paragraph">
                  <wp:posOffset>633095</wp:posOffset>
                </wp:positionV>
                <wp:extent cx="1984375" cy="451485"/>
                <wp:effectExtent l="13970" t="13335" r="60325" b="444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45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8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2.5pt;margin-top:49.85pt;width:156.2pt;height:35.5pt;mso-wrap-style:none;v-text-anchor:middle">
                <v:fill o:detectmouseclick="t" type="solid" color2="black"/>
                <v:stroke color="purple" weight="255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04440</wp:posOffset>
                </wp:positionH>
                <wp:positionV relativeFrom="paragraph">
                  <wp:posOffset>4056380</wp:posOffset>
                </wp:positionV>
                <wp:extent cx="1926590" cy="1167765"/>
                <wp:effectExtent l="12700" t="13335" r="12065" b="1143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720" cy="116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521" y="54"/>
                              </a:moveTo>
                              <a:lnTo>
                                <a:pt x="9895" y="0"/>
                              </a:lnTo>
                              <a:lnTo>
                                <a:pt x="9690" y="326"/>
                              </a:lnTo>
                              <a:lnTo>
                                <a:pt x="9492" y="990"/>
                              </a:lnTo>
                              <a:lnTo>
                                <a:pt x="9288" y="1327"/>
                              </a:lnTo>
                              <a:lnTo>
                                <a:pt x="8886" y="1664"/>
                              </a:lnTo>
                              <a:lnTo>
                                <a:pt x="8682" y="1990"/>
                              </a:lnTo>
                              <a:lnTo>
                                <a:pt x="8484" y="2327"/>
                              </a:lnTo>
                              <a:lnTo>
                                <a:pt x="8279" y="2327"/>
                              </a:lnTo>
                              <a:lnTo>
                                <a:pt x="7877" y="2991"/>
                              </a:lnTo>
                              <a:lnTo>
                                <a:pt x="7469" y="3328"/>
                              </a:lnTo>
                              <a:lnTo>
                                <a:pt x="6256" y="3665"/>
                              </a:lnTo>
                              <a:lnTo>
                                <a:pt x="5854" y="3991"/>
                              </a:lnTo>
                              <a:lnTo>
                                <a:pt x="4641" y="4328"/>
                              </a:lnTo>
                              <a:lnTo>
                                <a:pt x="3434" y="4655"/>
                              </a:lnTo>
                              <a:lnTo>
                                <a:pt x="2221" y="4655"/>
                              </a:lnTo>
                              <a:lnTo>
                                <a:pt x="1813" y="4992"/>
                              </a:lnTo>
                              <a:lnTo>
                                <a:pt x="1615" y="4992"/>
                              </a:lnTo>
                              <a:lnTo>
                                <a:pt x="1411" y="5329"/>
                              </a:lnTo>
                              <a:lnTo>
                                <a:pt x="1009" y="5655"/>
                              </a:lnTo>
                              <a:lnTo>
                                <a:pt x="804" y="5992"/>
                              </a:lnTo>
                              <a:lnTo>
                                <a:pt x="606" y="6330"/>
                              </a:lnTo>
                              <a:lnTo>
                                <a:pt x="606" y="8994"/>
                              </a:lnTo>
                              <a:lnTo>
                                <a:pt x="804" y="9320"/>
                              </a:lnTo>
                              <a:lnTo>
                                <a:pt x="804" y="10321"/>
                              </a:lnTo>
                              <a:lnTo>
                                <a:pt x="1009" y="10995"/>
                              </a:lnTo>
                              <a:lnTo>
                                <a:pt x="1009" y="12985"/>
                              </a:lnTo>
                              <a:lnTo>
                                <a:pt x="804" y="13660"/>
                              </a:lnTo>
                              <a:lnTo>
                                <a:pt x="804" y="13986"/>
                              </a:lnTo>
                              <a:lnTo>
                                <a:pt x="606" y="14323"/>
                              </a:lnTo>
                              <a:lnTo>
                                <a:pt x="402" y="14323"/>
                              </a:lnTo>
                              <a:lnTo>
                                <a:pt x="0" y="14986"/>
                              </a:lnTo>
                              <a:lnTo>
                                <a:pt x="0" y="15324"/>
                              </a:lnTo>
                              <a:lnTo>
                                <a:pt x="198" y="15324"/>
                              </a:lnTo>
                              <a:lnTo>
                                <a:pt x="606" y="15987"/>
                              </a:lnTo>
                              <a:lnTo>
                                <a:pt x="2221" y="16324"/>
                              </a:lnTo>
                              <a:lnTo>
                                <a:pt x="3230" y="16324"/>
                              </a:lnTo>
                              <a:lnTo>
                                <a:pt x="4845" y="15987"/>
                              </a:lnTo>
                              <a:lnTo>
                                <a:pt x="6460" y="15987"/>
                              </a:lnTo>
                              <a:lnTo>
                                <a:pt x="6862" y="16324"/>
                              </a:lnTo>
                              <a:lnTo>
                                <a:pt x="7271" y="16987"/>
                              </a:lnTo>
                              <a:lnTo>
                                <a:pt x="7673" y="17325"/>
                              </a:lnTo>
                              <a:lnTo>
                                <a:pt x="7877" y="17325"/>
                              </a:lnTo>
                              <a:lnTo>
                                <a:pt x="8075" y="16987"/>
                              </a:lnTo>
                              <a:lnTo>
                                <a:pt x="8279" y="16650"/>
                              </a:lnTo>
                              <a:lnTo>
                                <a:pt x="8484" y="16987"/>
                              </a:lnTo>
                              <a:lnTo>
                                <a:pt x="8682" y="17651"/>
                              </a:lnTo>
                              <a:lnTo>
                                <a:pt x="8886" y="17988"/>
                              </a:lnTo>
                              <a:lnTo>
                                <a:pt x="8886" y="18325"/>
                              </a:lnTo>
                              <a:lnTo>
                                <a:pt x="9492" y="19326"/>
                              </a:lnTo>
                              <a:lnTo>
                                <a:pt x="9895" y="19652"/>
                              </a:lnTo>
                              <a:lnTo>
                                <a:pt x="10297" y="19652"/>
                              </a:lnTo>
                              <a:lnTo>
                                <a:pt x="10501" y="19989"/>
                              </a:lnTo>
                              <a:lnTo>
                                <a:pt x="11107" y="18989"/>
                              </a:lnTo>
                              <a:lnTo>
                                <a:pt x="11510" y="16987"/>
                              </a:lnTo>
                              <a:lnTo>
                                <a:pt x="11912" y="14323"/>
                              </a:lnTo>
                              <a:lnTo>
                                <a:pt x="12116" y="12322"/>
                              </a:lnTo>
                              <a:lnTo>
                                <a:pt x="12518" y="11659"/>
                              </a:lnTo>
                              <a:lnTo>
                                <a:pt x="14740" y="11659"/>
                              </a:lnTo>
                              <a:lnTo>
                                <a:pt x="17165" y="11985"/>
                              </a:lnTo>
                              <a:lnTo>
                                <a:pt x="19183" y="12322"/>
                              </a:lnTo>
                              <a:lnTo>
                                <a:pt x="19789" y="12322"/>
                              </a:lnTo>
                              <a:lnTo>
                                <a:pt x="19789" y="11985"/>
                              </a:lnTo>
                              <a:lnTo>
                                <a:pt x="19993" y="11659"/>
                              </a:lnTo>
                              <a:lnTo>
                                <a:pt x="19993" y="8994"/>
                              </a:lnTo>
                              <a:lnTo>
                                <a:pt x="19789" y="8657"/>
                              </a:lnTo>
                              <a:lnTo>
                                <a:pt x="19591" y="7993"/>
                              </a:lnTo>
                              <a:lnTo>
                                <a:pt x="19387" y="7330"/>
                              </a:lnTo>
                              <a:lnTo>
                                <a:pt x="19183" y="5329"/>
                              </a:lnTo>
                              <a:lnTo>
                                <a:pt x="18985" y="4992"/>
                              </a:lnTo>
                              <a:lnTo>
                                <a:pt x="18985" y="4655"/>
                              </a:lnTo>
                              <a:lnTo>
                                <a:pt x="18780" y="4328"/>
                              </a:lnTo>
                              <a:lnTo>
                                <a:pt x="18378" y="2327"/>
                              </a:lnTo>
                              <a:lnTo>
                                <a:pt x="17976" y="1990"/>
                              </a:lnTo>
                              <a:lnTo>
                                <a:pt x="17772" y="1664"/>
                              </a:lnTo>
                              <a:lnTo>
                                <a:pt x="17568" y="1327"/>
                              </a:lnTo>
                              <a:lnTo>
                                <a:pt x="17165" y="990"/>
                              </a:lnTo>
                              <a:lnTo>
                                <a:pt x="16763" y="663"/>
                              </a:lnTo>
                              <a:lnTo>
                                <a:pt x="16559" y="326"/>
                              </a:lnTo>
                              <a:lnTo>
                                <a:pt x="15953" y="326"/>
                              </a:lnTo>
                              <a:lnTo>
                                <a:pt x="15550" y="663"/>
                              </a:lnTo>
                              <a:lnTo>
                                <a:pt x="15346" y="990"/>
                              </a:lnTo>
                              <a:lnTo>
                                <a:pt x="15148" y="1327"/>
                              </a:lnTo>
                              <a:lnTo>
                                <a:pt x="14944" y="1327"/>
                              </a:lnTo>
                              <a:lnTo>
                                <a:pt x="14944" y="1664"/>
                              </a:lnTo>
                              <a:lnTo>
                                <a:pt x="14740" y="1664"/>
                              </a:lnTo>
                              <a:lnTo>
                                <a:pt x="14542" y="1327"/>
                              </a:lnTo>
                              <a:lnTo>
                                <a:pt x="14133" y="663"/>
                              </a:lnTo>
                              <a:lnTo>
                                <a:pt x="13935" y="663"/>
                              </a:lnTo>
                              <a:lnTo>
                                <a:pt x="13935" y="326"/>
                              </a:lnTo>
                              <a:lnTo>
                                <a:pt x="10297" y="326"/>
                              </a:lnTo>
                              <a:lnTo>
                                <a:pt x="10521" y="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25560">
                          <a:solidFill>
                            <a:srgbClr val="800080"/>
                          </a:solidFill>
                          <a:round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521,54l9895,0l9690,326l9492,990l9288,1327l8886,1664l8682,1990l8484,2327l8279,2327l7877,2991l7469,3328l6256,3665l5854,3991l4641,4328l3434,4655l2221,4655l1813,4992l1615,4992l1411,5329l1009,5655l804,5992l606,6330l606,8994l804,9320l804,10321l1009,10995l1009,12985l804,13660l804,13986l606,14323l402,14323l0,14986l0,15324l198,15324l606,15987l2221,16324l3230,16324l4845,15987l6460,15987l6862,16324l7271,16987l7673,17325l7877,17325l8075,16987l8279,16650l8484,16987l8682,17651l8886,17988l8886,18325l9492,19326l9895,19652l10297,19652l10501,19989l11107,18989l11510,16987l11912,14323l12116,12322l12518,11659l14740,11659l17165,11985l19183,12322l19789,12322l19789,11985l19993,11659l19993,8994l19789,8657l19591,7993l19387,7330l19183,5329l18985,4992l18985,4655l18780,4328l18378,2327l17976,1990l17772,1664l17568,1327l17165,990l16763,663l16559,326l15953,326l15550,663l15346,990l15148,1327l14944,1327l14944,1664l14740,1664l14542,1327l14133,663l13935,663l13935,326l10297,326l10521,54xe" fillcolor="#f2f2f2" stroked="t" o:allowincell="f" style="position:absolute;margin-left:197.2pt;margin-top:319.4pt;width:151.65pt;height:91.9pt;mso-wrap-style:none;v-text-anchor:middle">
                <v:fill o:detectmouseclick="t" type="solid" color2="#0d0d0d"/>
                <v:stroke color="purple" weight="25560" endarrow="block" endarrowwidth="wide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70</wp:posOffset>
                </wp:positionH>
                <wp:positionV relativeFrom="paragraph">
                  <wp:posOffset>362585</wp:posOffset>
                </wp:positionV>
                <wp:extent cx="8927465" cy="635"/>
                <wp:effectExtent l="635" t="12700" r="635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7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28.55pt" to="703pt,28.5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45690</wp:posOffset>
                </wp:positionH>
                <wp:positionV relativeFrom="paragraph">
                  <wp:posOffset>4871085</wp:posOffset>
                </wp:positionV>
                <wp:extent cx="1804035" cy="848360"/>
                <wp:effectExtent l="13335" t="12700" r="60325" b="450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960" cy="84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7pt;margin-top:383.55pt;width:142pt;height:66.75pt;mso-wrap-style:none;v-text-anchor:middle">
                <v:fill o:detectmouseclick="t" type="solid" color2="black"/>
                <v:stroke color="blue" weight="2556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74415</wp:posOffset>
                </wp:positionH>
                <wp:positionV relativeFrom="paragraph">
                  <wp:posOffset>1059815</wp:posOffset>
                </wp:positionV>
                <wp:extent cx="1167765" cy="1557020"/>
                <wp:effectExtent l="13335" t="12700" r="12065" b="127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840" cy="155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754" y="310"/>
                              </a:moveTo>
                              <a:lnTo>
                                <a:pt x="7330" y="498"/>
                              </a:lnTo>
                              <a:lnTo>
                                <a:pt x="7330" y="3752"/>
                              </a:lnTo>
                              <a:lnTo>
                                <a:pt x="7656" y="4250"/>
                              </a:lnTo>
                              <a:lnTo>
                                <a:pt x="7656" y="7251"/>
                              </a:lnTo>
                              <a:lnTo>
                                <a:pt x="7330" y="7749"/>
                              </a:lnTo>
                              <a:lnTo>
                                <a:pt x="6993" y="9250"/>
                              </a:lnTo>
                              <a:lnTo>
                                <a:pt x="6667" y="9747"/>
                              </a:lnTo>
                              <a:lnTo>
                                <a:pt x="5992" y="10245"/>
                              </a:lnTo>
                              <a:lnTo>
                                <a:pt x="3991" y="10750"/>
                              </a:lnTo>
                              <a:lnTo>
                                <a:pt x="3665" y="11248"/>
                              </a:lnTo>
                              <a:lnTo>
                                <a:pt x="3328" y="11746"/>
                              </a:lnTo>
                              <a:lnTo>
                                <a:pt x="2664" y="11998"/>
                              </a:lnTo>
                              <a:lnTo>
                                <a:pt x="2327" y="12243"/>
                              </a:lnTo>
                              <a:lnTo>
                                <a:pt x="2001" y="12496"/>
                              </a:lnTo>
                              <a:lnTo>
                                <a:pt x="1664" y="12749"/>
                              </a:lnTo>
                              <a:lnTo>
                                <a:pt x="1327" y="13246"/>
                              </a:lnTo>
                              <a:lnTo>
                                <a:pt x="1001" y="13499"/>
                              </a:lnTo>
                              <a:lnTo>
                                <a:pt x="663" y="13997"/>
                              </a:lnTo>
                              <a:lnTo>
                                <a:pt x="326" y="14250"/>
                              </a:lnTo>
                              <a:lnTo>
                                <a:pt x="326" y="16248"/>
                              </a:lnTo>
                              <a:lnTo>
                                <a:pt x="663" y="16746"/>
                              </a:lnTo>
                              <a:lnTo>
                                <a:pt x="663" y="16998"/>
                              </a:lnTo>
                              <a:lnTo>
                                <a:pt x="1001" y="17496"/>
                              </a:lnTo>
                              <a:lnTo>
                                <a:pt x="1327" y="17496"/>
                              </a:lnTo>
                              <a:lnTo>
                                <a:pt x="1327" y="17749"/>
                              </a:lnTo>
                              <a:lnTo>
                                <a:pt x="663" y="18246"/>
                              </a:lnTo>
                              <a:lnTo>
                                <a:pt x="326" y="18491"/>
                              </a:lnTo>
                              <a:lnTo>
                                <a:pt x="326" y="18744"/>
                              </a:lnTo>
                              <a:lnTo>
                                <a:pt x="0" y="18744"/>
                              </a:lnTo>
                              <a:lnTo>
                                <a:pt x="0" y="19494"/>
                              </a:lnTo>
                              <a:lnTo>
                                <a:pt x="326" y="19494"/>
                              </a:lnTo>
                              <a:lnTo>
                                <a:pt x="326" y="19747"/>
                              </a:lnTo>
                              <a:lnTo>
                                <a:pt x="12659" y="19747"/>
                              </a:lnTo>
                              <a:lnTo>
                                <a:pt x="12659" y="19992"/>
                              </a:lnTo>
                              <a:lnTo>
                                <a:pt x="19652" y="19992"/>
                              </a:lnTo>
                              <a:lnTo>
                                <a:pt x="19652" y="19494"/>
                              </a:lnTo>
                              <a:lnTo>
                                <a:pt x="19326" y="19241"/>
                              </a:lnTo>
                              <a:lnTo>
                                <a:pt x="19326" y="18491"/>
                              </a:lnTo>
                              <a:lnTo>
                                <a:pt x="18989" y="18246"/>
                              </a:lnTo>
                              <a:lnTo>
                                <a:pt x="18989" y="15000"/>
                              </a:lnTo>
                              <a:lnTo>
                                <a:pt x="19326" y="14747"/>
                              </a:lnTo>
                              <a:lnTo>
                                <a:pt x="19326" y="13499"/>
                              </a:lnTo>
                              <a:lnTo>
                                <a:pt x="19652" y="13246"/>
                              </a:lnTo>
                              <a:lnTo>
                                <a:pt x="19652" y="12496"/>
                              </a:lnTo>
                              <a:lnTo>
                                <a:pt x="19989" y="11998"/>
                              </a:lnTo>
                              <a:lnTo>
                                <a:pt x="19989" y="10995"/>
                              </a:lnTo>
                              <a:lnTo>
                                <a:pt x="19652" y="9494"/>
                              </a:lnTo>
                              <a:lnTo>
                                <a:pt x="19326" y="8002"/>
                              </a:lnTo>
                              <a:lnTo>
                                <a:pt x="19326" y="7749"/>
                              </a:lnTo>
                              <a:lnTo>
                                <a:pt x="18989" y="6248"/>
                              </a:lnTo>
                              <a:lnTo>
                                <a:pt x="18989" y="2749"/>
                              </a:lnTo>
                              <a:lnTo>
                                <a:pt x="19326" y="2504"/>
                              </a:lnTo>
                              <a:lnTo>
                                <a:pt x="19326" y="1754"/>
                              </a:lnTo>
                              <a:lnTo>
                                <a:pt x="19652" y="1501"/>
                              </a:lnTo>
                              <a:lnTo>
                                <a:pt x="19652" y="253"/>
                              </a:lnTo>
                              <a:lnTo>
                                <a:pt x="18989" y="253"/>
                              </a:lnTo>
                              <a:lnTo>
                                <a:pt x="18662" y="498"/>
                              </a:lnTo>
                              <a:lnTo>
                                <a:pt x="17325" y="498"/>
                              </a:lnTo>
                              <a:lnTo>
                                <a:pt x="16987" y="750"/>
                              </a:lnTo>
                              <a:lnTo>
                                <a:pt x="13322" y="750"/>
                              </a:lnTo>
                              <a:lnTo>
                                <a:pt x="12996" y="498"/>
                              </a:lnTo>
                              <a:lnTo>
                                <a:pt x="10658" y="498"/>
                              </a:lnTo>
                              <a:lnTo>
                                <a:pt x="10332" y="253"/>
                              </a:lnTo>
                              <a:lnTo>
                                <a:pt x="9331" y="253"/>
                              </a:lnTo>
                              <a:lnTo>
                                <a:pt x="9331" y="0"/>
                              </a:lnTo>
                              <a:lnTo>
                                <a:pt x="7993" y="0"/>
                              </a:lnTo>
                              <a:lnTo>
                                <a:pt x="19108" y="310"/>
                              </a:lnTo>
                            </a:path>
                          </a:pathLst>
                        </a:custGeom>
                        <a:solidFill>
                          <a:srgbClr val="f2f2f2"/>
                        </a:solidFill>
                        <a:ln w="2556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754,310l7330,498l7330,3752l7656,4250l7656,7251l7330,7749l6993,9250l6667,9747l5992,10245l3991,10750l3665,11248l3328,11746l2664,11998l2327,12243l2001,12496l1664,12749l1327,13246l1001,13499l663,13997l326,14250l326,16248l663,16746l663,16998l1001,17496l1327,17496l1327,17749l663,18246l326,18491l326,18744l0,18744l0,19494l326,19494l326,19747l12659,19747l12659,19992l19652,19992l19652,19494l19326,19241l19326,18491l18989,18246l18989,15000l19326,14747l19326,13499l19652,13246l19652,12496l19989,11998l19989,10995l19652,9494l19326,8002l19326,7749l18989,6248l18989,2749l19326,2504l19326,1754l19652,1501l19652,253l18989,253l18662,498l17325,498l16987,750l13322,750l12996,498l10658,498l10332,253l9331,253l9331,0l7993,0l19108,310e" fillcolor="#f2f2f2" stroked="t" o:allowincell="f" style="position:absolute;margin-left:281.45pt;margin-top:83.45pt;width:91.9pt;height:122.55pt;mso-wrap-style:none;v-text-anchor:middle">
                <v:fill o:detectmouseclick="t" type="solid" color2="#0d0d0d"/>
                <v:stroke color="purpl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5410</wp:posOffset>
                </wp:positionH>
                <wp:positionV relativeFrom="paragraph">
                  <wp:posOffset>964565</wp:posOffset>
                </wp:positionV>
                <wp:extent cx="1463040" cy="1097280"/>
                <wp:effectExtent l="6350" t="5080" r="698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097280"/>
                        </a:xfrm>
                        <a:prstGeom prst="hexagon">
                          <a:avLst>
                            <a:gd name="adj" fmla="val 3333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3pt;margin-top:75.95pt;width:115.15pt;height:86.35pt;mso-wrap-style:none;v-text-anchor:middle" type="_x0000_t9">
                <v:fill o:detectmouseclick="t" type="solid" color2="black"/>
                <v:stroke color="#33339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420610</wp:posOffset>
                </wp:positionH>
                <wp:positionV relativeFrom="paragraph">
                  <wp:posOffset>4439285</wp:posOffset>
                </wp:positionV>
                <wp:extent cx="1331595" cy="1097280"/>
                <wp:effectExtent l="8255" t="6985" r="7620" b="69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1640" cy="1097280"/>
                        </a:xfrm>
                        <a:prstGeom prst="hexagon">
                          <a:avLst>
                            <a:gd name="adj" fmla="val 3034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4.3pt;margin-top:349.55pt;width:104.8pt;height:86.35pt;mso-wrap-style:none;v-text-anchor:middle" type="_x0000_t9">
                <v:fill o:detectmouseclick="t" type="solid" color2="black"/>
                <v:stroke color="red" weight="1260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9730</wp:posOffset>
                </wp:positionH>
                <wp:positionV relativeFrom="paragraph">
                  <wp:posOffset>781685</wp:posOffset>
                </wp:positionV>
                <wp:extent cx="914400" cy="1463040"/>
                <wp:effectExtent l="635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46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61.55pt" to="101.85pt,176.7pt" stroked="t" o:allowincell="f" style="position:absolute">
                <v:stroke color="navy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68910</wp:posOffset>
                </wp:positionH>
                <wp:positionV relativeFrom="paragraph">
                  <wp:posOffset>1513205</wp:posOffset>
                </wp:positionV>
                <wp:extent cx="2011680" cy="0"/>
                <wp:effectExtent l="635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19.15pt" to="145.05pt,119.15pt" stroked="t" o:allowincell="f" style="position:absolute">
                <v:stroke color="navy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8290</wp:posOffset>
                </wp:positionH>
                <wp:positionV relativeFrom="paragraph">
                  <wp:posOffset>781685</wp:posOffset>
                </wp:positionV>
                <wp:extent cx="1097280" cy="1554480"/>
                <wp:effectExtent l="635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55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61.55pt" to="109.05pt,183.9pt" stroked="t" o:allowincell="f" style="position:absolute;flip:y">
                <v:stroke color="navy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603490</wp:posOffset>
                </wp:positionH>
                <wp:positionV relativeFrom="paragraph">
                  <wp:posOffset>4256405</wp:posOffset>
                </wp:positionV>
                <wp:extent cx="914400" cy="1463040"/>
                <wp:effectExtent l="0" t="635" r="6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46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7pt,335.15pt" to="670.65pt,450.3pt" stroked="t" o:allowincell="f" style="position:absolute;flip:x">
                <v:stroke color="red" weight="1260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237730</wp:posOffset>
                </wp:positionH>
                <wp:positionV relativeFrom="paragraph">
                  <wp:posOffset>4987925</wp:posOffset>
                </wp:positionV>
                <wp:extent cx="1737360" cy="0"/>
                <wp:effectExtent l="635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9pt,392.75pt" to="706.65pt,392.75pt" stroked="t" o:allowincell="f" style="position:absolute;flip:x">
                <v:stroke color="red" weight="1260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603490</wp:posOffset>
                </wp:positionH>
                <wp:positionV relativeFrom="paragraph">
                  <wp:posOffset>4256405</wp:posOffset>
                </wp:positionV>
                <wp:extent cx="1005840" cy="146304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5840" cy="146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7pt,335.15pt" to="677.85pt,450.3pt" stroked="t" o:allowincell="f" style="position:absolute;flip:xy">
                <v:stroke color="red" weight="1260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77010</wp:posOffset>
                </wp:positionH>
                <wp:positionV relativeFrom="paragraph">
                  <wp:posOffset>1238885</wp:posOffset>
                </wp:positionV>
                <wp:extent cx="640080" cy="54864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3pt;margin-top:97.55pt;width:50.35pt;height:43.1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28370</wp:posOffset>
                </wp:positionH>
                <wp:positionV relativeFrom="paragraph">
                  <wp:posOffset>1970405</wp:posOffset>
                </wp:positionV>
                <wp:extent cx="640080" cy="54864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1pt;margin-top:155.15pt;width:50.35pt;height:43.1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19810</wp:posOffset>
                </wp:positionH>
                <wp:positionV relativeFrom="paragraph">
                  <wp:posOffset>507365</wp:posOffset>
                </wp:positionV>
                <wp:extent cx="640080" cy="54864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3pt;margin-top:39.95pt;width:50.35pt;height:43.1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5410</wp:posOffset>
                </wp:positionH>
                <wp:positionV relativeFrom="paragraph">
                  <wp:posOffset>507365</wp:posOffset>
                </wp:positionV>
                <wp:extent cx="640080" cy="54864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3pt;margin-top:39.95pt;width:50.35pt;height:43.1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43230</wp:posOffset>
                </wp:positionH>
                <wp:positionV relativeFrom="paragraph">
                  <wp:posOffset>1238885</wp:posOffset>
                </wp:positionV>
                <wp:extent cx="640080" cy="54864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4.9pt;margin-top:97.55pt;width:50.35pt;height:43.1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970</wp:posOffset>
                </wp:positionH>
                <wp:positionV relativeFrom="paragraph">
                  <wp:posOffset>1970405</wp:posOffset>
                </wp:positionV>
                <wp:extent cx="640080" cy="54864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1pt;margin-top:155.15pt;width:50.35pt;height:43.1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920750</wp:posOffset>
                </wp:positionH>
                <wp:positionV relativeFrom="paragraph">
                  <wp:posOffset>1894205</wp:posOffset>
                </wp:positionV>
                <wp:extent cx="4855845" cy="1035050"/>
                <wp:effectExtent l="849630" t="0" r="91313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43600">
                          <a:off x="0" y="0"/>
                          <a:ext cx="4855680" cy="10350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2.5pt;margin-top:149.15pt;width:382.3pt;height:81.45pt;mso-wrap-style:none;v-text-anchor:middle;rotation:124">
                <v:imagedata r:id="rId10" o:detectmouseclick="t"/>
                <v:stroke color="#00336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329170</wp:posOffset>
                </wp:positionH>
                <wp:positionV relativeFrom="paragraph">
                  <wp:posOffset>4073525</wp:posOffset>
                </wp:positionV>
                <wp:extent cx="640080" cy="4572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7.1pt;margin-top:320.75pt;width:50.35pt;height:35.9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152130</wp:posOffset>
                </wp:positionH>
                <wp:positionV relativeFrom="paragraph">
                  <wp:posOffset>4073525</wp:posOffset>
                </wp:positionV>
                <wp:extent cx="640080" cy="4572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1.9pt;margin-top:320.75pt;width:50.35pt;height:35.9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871970</wp:posOffset>
                </wp:positionH>
                <wp:positionV relativeFrom="paragraph">
                  <wp:posOffset>4713605</wp:posOffset>
                </wp:positionV>
                <wp:extent cx="640080" cy="54864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1pt;margin-top:371.15pt;width:50.35pt;height:43.1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329170</wp:posOffset>
                </wp:positionH>
                <wp:positionV relativeFrom="paragraph">
                  <wp:posOffset>5445125</wp:posOffset>
                </wp:positionV>
                <wp:extent cx="548640" cy="4572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7.1pt;margin-top:428.75pt;width:43.15pt;height:35.9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335010</wp:posOffset>
                </wp:positionH>
                <wp:positionV relativeFrom="paragraph">
                  <wp:posOffset>5445125</wp:posOffset>
                </wp:positionV>
                <wp:extent cx="548640" cy="4572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6.3pt;margin-top:428.75pt;width:43.15pt;height:35.9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609330</wp:posOffset>
                </wp:positionH>
                <wp:positionV relativeFrom="paragraph">
                  <wp:posOffset>4713605</wp:posOffset>
                </wp:positionV>
                <wp:extent cx="548640" cy="54864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7.9pt;margin-top:371.15pt;width:43.15pt;height:43.1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08530</wp:posOffset>
                </wp:positionH>
                <wp:positionV relativeFrom="paragraph">
                  <wp:posOffset>1452245</wp:posOffset>
                </wp:positionV>
                <wp:extent cx="1371600" cy="182880"/>
                <wp:effectExtent l="5080" t="6350" r="19685" b="69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82880"/>
                        </a:xfrm>
                        <a:prstGeom prst="rightArrow">
                          <a:avLst>
                            <a:gd name="adj1" fmla="val 50000"/>
                            <a:gd name="adj2" fmla="val 187500"/>
                          </a:avLst>
                        </a:prstGeom>
                        <a:blipFill rotWithShape="0">
                          <a:blip r:embed="rId11"/>
                          <a:tile tx="0" ty="0" sx="100000" sy="100000" algn="ctr"/>
                        </a:blip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stroked="t" o:allowincell="f" style="position:absolute;margin-left:173.9pt;margin-top:114.35pt;width:107.95pt;height:14.35pt;mso-wrap-style:none;v-text-anchor:middle" type="_x0000_t13">
                <v:imagedata r:id="rId12" o:detectmouseclick="t"/>
                <v:stroke color="#003366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96540</wp:posOffset>
                </wp:positionH>
                <wp:positionV relativeFrom="paragraph">
                  <wp:posOffset>5179695</wp:posOffset>
                </wp:positionV>
                <wp:extent cx="992505" cy="451485"/>
                <wp:effectExtent l="0" t="0" r="0" b="0"/>
                <wp:wrapNone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2"/>
                              </w:rPr>
                              <w:t>ОЗЕРО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35.55pt;mso-wrap-distance-left:9.05pt;mso-wrap-distance-right:9.05pt;mso-wrap-distance-top:0pt;mso-wrap-distance-bottom:0pt;margin-top:407.85pt;mso-position-vertical-relative:text;margin-left:220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7"/>
                        <w:rPr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b/>
                          <w:i w:val="false"/>
                          <w:sz w:val="22"/>
                        </w:rPr>
                        <w:t>ОЗЕР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98240</wp:posOffset>
                </wp:positionH>
                <wp:positionV relativeFrom="paragraph">
                  <wp:posOffset>3195955</wp:posOffset>
                </wp:positionV>
                <wp:extent cx="902335" cy="451485"/>
                <wp:effectExtent l="0" t="0" r="0" b="0"/>
                <wp:wrapNone/>
                <wp:docPr id="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2"/>
                              </w:rPr>
                              <w:t>ГОРЫ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35.55pt;mso-wrap-distance-left:9.05pt;mso-wrap-distance-right:9.05pt;mso-wrap-distance-top:0pt;mso-wrap-distance-bottom:0pt;margin-top:251.65pt;mso-position-vertical-relative:text;margin-left:291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6"/>
                        <w:rPr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b/>
                          <w:i w:val="false"/>
                          <w:sz w:val="22"/>
                        </w:rPr>
                        <w:t>Г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39260</wp:posOffset>
                </wp:positionH>
                <wp:positionV relativeFrom="paragraph">
                  <wp:posOffset>762000</wp:posOffset>
                </wp:positionV>
                <wp:extent cx="1533525" cy="271145"/>
                <wp:effectExtent l="0" t="0" r="0" b="0"/>
                <wp:wrapNone/>
                <wp:docPr id="6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2"/>
                              </w:rPr>
                              <w:t>ГОРЫ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21.35pt;mso-wrap-distance-left:9.05pt;mso-wrap-distance-right:9.05pt;mso-wrap-distance-top:0pt;mso-wrap-distance-bottom:0pt;margin-top:60pt;mso-position-vertical-relative:text;margin-left:333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6"/>
                        <w:rPr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b/>
                          <w:i w:val="false"/>
                          <w:sz w:val="22"/>
                        </w:rPr>
                        <w:t>Г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525</wp:posOffset>
                </wp:positionH>
                <wp:positionV relativeFrom="paragraph">
                  <wp:posOffset>45720</wp:posOffset>
                </wp:positionV>
                <wp:extent cx="8878570" cy="283210"/>
                <wp:effectExtent l="0" t="0" r="0" b="0"/>
                <wp:wrapNone/>
                <wp:docPr id="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8570" cy="283210"/>
                        </a:xfrm>
                        <a:prstGeom prst="rect"/>
                        <a:blipFill rotWithShape="0">
                          <a:blip r:embed="rId1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ке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699.1pt;height:22.3pt;mso-wrap-distance-left:9.05pt;mso-wrap-distance-right:9.05pt;mso-wrap-distance-top:0pt;mso-wrap-distance-bottom:0pt;margin-top:3.6pt;mso-position-vertical-relative:text;margin-left:0.7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ке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58165</wp:posOffset>
                </wp:positionH>
                <wp:positionV relativeFrom="paragraph">
                  <wp:posOffset>1323975</wp:posOffset>
                </wp:positionV>
                <wp:extent cx="557530" cy="466090"/>
                <wp:effectExtent l="0" t="0" r="0" b="0"/>
                <wp:wrapNone/>
                <wp:docPr id="7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blipFill rotWithShape="0">
                          <a:blip r:embed="rId14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3.9pt;height:36.7pt;mso-wrap-distance-left:9.05pt;mso-wrap-distance-right:9.05pt;mso-wrap-distance-top:0pt;mso-wrap-distance-bottom:0pt;margin-top:104.25pt;mso-position-vertical-relative:text;margin-left:43.9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873365</wp:posOffset>
                </wp:positionH>
                <wp:positionV relativeFrom="paragraph">
                  <wp:posOffset>4800600</wp:posOffset>
                </wp:positionV>
                <wp:extent cx="466090" cy="466090"/>
                <wp:effectExtent l="0" t="0" r="0" b="0"/>
                <wp:wrapNone/>
                <wp:docPr id="7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blipFill rotWithShape="0">
                          <a:blip r:embed="rId15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6.7pt;height:36.7pt;mso-wrap-distance-left:9.05pt;mso-wrap-distance-right:9.05pt;mso-wrap-distance-top:0pt;mso-wrap-distance-bottom:0pt;margin-top:378pt;mso-position-vertical-relative:text;margin-left:619.95pt;mso-position-horizontal-relative:text">
                <v:textbox>
                  <w:txbxContent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90110</wp:posOffset>
                </wp:positionH>
                <wp:positionV relativeFrom="paragraph">
                  <wp:posOffset>205740</wp:posOffset>
                </wp:positionV>
                <wp:extent cx="361315" cy="368935"/>
                <wp:effectExtent l="13335" t="13335" r="60325" b="444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9000"/>
                        </a:xfrm>
                        <a:custGeom>
                          <a:avLst/>
                          <a:gdLst>
                            <a:gd name="textAreaLeft" fmla="*/ 9720 w 204840"/>
                            <a:gd name="textAreaRight" fmla="*/ 195120 w 204840"/>
                            <a:gd name="textAreaTop" fmla="*/ 9720 h 209160"/>
                            <a:gd name="textAreaBottom" fmla="*/ 199440 h 209160"/>
                          </a:gdLst>
                          <a:ahLst/>
                          <a:rect l="textAreaLeft" t="textAreaTop" r="textAreaRight" b="textAreaBottom"/>
                          <a:pathLst>
                            <a:path w="21600" h="220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455"/>
                              </a:lnTo>
                              <a:arcTo wR="3600" hR="3600" stAng="10800000" swAng="-5400000"/>
                              <a:lnTo>
                                <a:pt x="18000" y="220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8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9.3pt;margin-top:16.2pt;width:28.4pt;height:29pt;mso-wrap-style:none;v-text-anchor:middle">
                <v:fill o:detectmouseclick="t" type="solid" color2="black"/>
                <v:stroke color="purple" weight="255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5128260</wp:posOffset>
                </wp:positionH>
                <wp:positionV relativeFrom="paragraph">
                  <wp:posOffset>3572510</wp:posOffset>
                </wp:positionV>
                <wp:extent cx="4557395" cy="1313815"/>
                <wp:effectExtent l="0" t="810260" r="0" b="7137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94400">
                          <a:off x="0" y="0"/>
                          <a:ext cx="4557240" cy="131364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3.8pt;margin-top:281.25pt;width:358.8pt;height:103.4pt;mso-wrap-style:none;v-text-anchor:middle;rotation:323">
                <v:imagedata r:id="rId1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64770" distR="34925" simplePos="0" locked="0" layoutInCell="0" allowOverlap="1" relativeHeight="77">
                <wp:simplePos x="0" y="0"/>
                <wp:positionH relativeFrom="column">
                  <wp:posOffset>1659255</wp:posOffset>
                </wp:positionH>
                <wp:positionV relativeFrom="paragraph">
                  <wp:posOffset>2583180</wp:posOffset>
                </wp:positionV>
                <wp:extent cx="1371600" cy="274320"/>
                <wp:effectExtent l="0" t="271780" r="0" b="21272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8800">
                          <a:off x="0" y="0"/>
                          <a:ext cx="1371600" cy="274320"/>
                        </a:xfrm>
                        <a:prstGeom prst="rightArrow">
                          <a:avLst>
                            <a:gd name="adj1" fmla="val 50000"/>
                            <a:gd name="adj2" fmla="val 125000"/>
                          </a:avLst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7pt;margin-top:203.35pt;width:107.95pt;height:21.55pt;mso-wrap-style:none;v-text-anchor:middle;rotation:30" type="_x0000_t13">
                <v:imagedata r:id="rId19" o:detectmouseclick="t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20065</wp:posOffset>
                </wp:positionH>
                <wp:positionV relativeFrom="paragraph">
                  <wp:posOffset>3813810</wp:posOffset>
                </wp:positionV>
                <wp:extent cx="1616075" cy="252095"/>
                <wp:effectExtent l="327660" t="0" r="27368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60000">
                          <a:off x="0" y="0"/>
                          <a:ext cx="1616040" cy="252000"/>
                        </a:xfrm>
                        <a:prstGeom prst="rightArrow">
                          <a:avLst>
                            <a:gd name="adj1" fmla="val 50000"/>
                            <a:gd name="adj2" fmla="val 160321"/>
                          </a:avLst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pt;margin-top:300.25pt;width:127.2pt;height:19.8pt;mso-wrap-style:none;v-text-anchor:middle;rotation:61" type="_x0000_t13">
                <v:imagedata r:id="rId21" o:detectmouseclick="t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5957570</wp:posOffset>
                </wp:positionH>
                <wp:positionV relativeFrom="paragraph">
                  <wp:posOffset>3037840</wp:posOffset>
                </wp:positionV>
                <wp:extent cx="1737360" cy="274320"/>
                <wp:effectExtent l="414020" t="0" r="46418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91800">
                          <a:off x="0" y="0"/>
                          <a:ext cx="1737360" cy="274320"/>
                        </a:xfrm>
                        <a:prstGeom prst="rightArrow">
                          <a:avLst>
                            <a:gd name="adj1" fmla="val 50000"/>
                            <a:gd name="adj2" fmla="val 158333"/>
                          </a:avLst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9.15pt;margin-top:239.2pt;width:136.75pt;height:21.55pt;mso-wrap-style:none;v-text-anchor:middle;rotation:231" type="_x0000_t13">
                <v:imagedata r:id="rId23" o:detectmouseclick="t"/>
                <v:stroke color="#003366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71570</wp:posOffset>
                </wp:positionH>
                <wp:positionV relativeFrom="paragraph">
                  <wp:posOffset>1423670</wp:posOffset>
                </wp:positionV>
                <wp:extent cx="1199515" cy="631825"/>
                <wp:effectExtent l="0" t="0" r="0" b="0"/>
                <wp:wrapNone/>
                <wp:docPr id="7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2"/>
                              </w:rPr>
                              <w:t xml:space="preserve">СОПКИ 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2"/>
                              </w:rPr>
                              <w:t xml:space="preserve">И 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2"/>
                              </w:rPr>
                              <w:t>ПРЕДГОРЬ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49.75pt;mso-wrap-distance-left:9.05pt;mso-wrap-distance-right:9.05pt;mso-wrap-distance-top:0pt;mso-wrap-distance-bottom:0pt;margin-top:112.1pt;mso-position-vertical-relative:text;margin-left:289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TextBody"/>
                        <w:rPr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b/>
                          <w:i w:val="false"/>
                          <w:sz w:val="22"/>
                        </w:rPr>
                        <w:t xml:space="preserve">СОПКИ 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b/>
                          <w:i w:val="false"/>
                          <w:sz w:val="22"/>
                        </w:rPr>
                        <w:t xml:space="preserve">И 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b/>
                          <w:i w:val="false"/>
                          <w:sz w:val="22"/>
                        </w:rPr>
                        <w:t>ПРЕДГОР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74290</wp:posOffset>
                </wp:positionH>
                <wp:positionV relativeFrom="paragraph">
                  <wp:posOffset>4320540</wp:posOffset>
                </wp:positionV>
                <wp:extent cx="1936115" cy="350520"/>
                <wp:effectExtent l="0" t="0" r="0" b="0"/>
                <wp:wrapNone/>
                <wp:docPr id="7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2"/>
                              </w:rPr>
                              <w:t>СОПКИ И ПРЕДГОРЬ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27.6pt;mso-wrap-distance-left:9.05pt;mso-wrap-distance-right:9.05pt;mso-wrap-distance-top:0pt;mso-wrap-distance-bottom:0pt;margin-top:340.2pt;mso-position-vertical-relative:text;margin-left:202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2"/>
                        <w:rPr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b/>
                          <w:i w:val="false"/>
                          <w:sz w:val="22"/>
                        </w:rPr>
                        <w:t>СОПКИ И ПРЕДГОР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 xml:space="preserve">Схема 4. Модель 3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17900</wp:posOffset>
                </wp:positionH>
                <wp:positionV relativeFrom="paragraph">
                  <wp:posOffset>2475230</wp:posOffset>
                </wp:positionV>
                <wp:extent cx="1263015" cy="1584960"/>
                <wp:effectExtent l="13335" t="12700" r="60960" b="4508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1585080"/>
                        </a:xfrm>
                        <a:custGeom>
                          <a:avLst/>
                          <a:gdLst>
                            <a:gd name="textAreaLeft" fmla="*/ 34920 w 716040"/>
                            <a:gd name="textAreaRight" fmla="*/ 681120 w 716040"/>
                            <a:gd name="textAreaTop" fmla="*/ 34920 h 898560"/>
                            <a:gd name="textAreaBottom" fmla="*/ 863640 h 898560"/>
                          </a:gdLst>
                          <a:ahLst/>
                          <a:rect l="textAreaLeft" t="textAreaTop" r="textAreaRight" b="textAreaBottom"/>
                          <a:pathLst>
                            <a:path w="21600" h="2710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503"/>
                              </a:lnTo>
                              <a:arcTo wR="3600" hR="3600" stAng="10800000" swAng="-5400000"/>
                              <a:lnTo>
                                <a:pt x="18000" y="2710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8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7pt;margin-top:194.9pt;width:99.4pt;height:124.75pt;mso-wrap-style:none;v-text-anchor:middle">
                <v:fill o:detectmouseclick="t" type="solid" color2="black"/>
                <v:stroke color="purple" weight="255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68750</wp:posOffset>
                </wp:positionH>
                <wp:positionV relativeFrom="paragraph">
                  <wp:posOffset>633095</wp:posOffset>
                </wp:positionV>
                <wp:extent cx="1984375" cy="451485"/>
                <wp:effectExtent l="13970" t="13335" r="60325" b="444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45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8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2.5pt;margin-top:49.85pt;width:156.2pt;height:35.5pt;mso-wrap-style:none;v-text-anchor:middle">
                <v:fill o:detectmouseclick="t" type="solid" color2="black"/>
                <v:stroke color="purple" weight="255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04440</wp:posOffset>
                </wp:positionH>
                <wp:positionV relativeFrom="paragraph">
                  <wp:posOffset>4056380</wp:posOffset>
                </wp:positionV>
                <wp:extent cx="1926590" cy="1167765"/>
                <wp:effectExtent l="12700" t="13335" r="12065" b="1143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720" cy="116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521" y="54"/>
                              </a:moveTo>
                              <a:lnTo>
                                <a:pt x="9895" y="0"/>
                              </a:lnTo>
                              <a:lnTo>
                                <a:pt x="9690" y="326"/>
                              </a:lnTo>
                              <a:lnTo>
                                <a:pt x="9492" y="990"/>
                              </a:lnTo>
                              <a:lnTo>
                                <a:pt x="9288" y="1327"/>
                              </a:lnTo>
                              <a:lnTo>
                                <a:pt x="8886" y="1664"/>
                              </a:lnTo>
                              <a:lnTo>
                                <a:pt x="8682" y="1990"/>
                              </a:lnTo>
                              <a:lnTo>
                                <a:pt x="8484" y="2327"/>
                              </a:lnTo>
                              <a:lnTo>
                                <a:pt x="8279" y="2327"/>
                              </a:lnTo>
                              <a:lnTo>
                                <a:pt x="7877" y="2991"/>
                              </a:lnTo>
                              <a:lnTo>
                                <a:pt x="7469" y="3328"/>
                              </a:lnTo>
                              <a:lnTo>
                                <a:pt x="6256" y="3665"/>
                              </a:lnTo>
                              <a:lnTo>
                                <a:pt x="5854" y="3991"/>
                              </a:lnTo>
                              <a:lnTo>
                                <a:pt x="4641" y="4328"/>
                              </a:lnTo>
                              <a:lnTo>
                                <a:pt x="3434" y="4655"/>
                              </a:lnTo>
                              <a:lnTo>
                                <a:pt x="2221" y="4655"/>
                              </a:lnTo>
                              <a:lnTo>
                                <a:pt x="1813" y="4992"/>
                              </a:lnTo>
                              <a:lnTo>
                                <a:pt x="1615" y="4992"/>
                              </a:lnTo>
                              <a:lnTo>
                                <a:pt x="1411" y="5329"/>
                              </a:lnTo>
                              <a:lnTo>
                                <a:pt x="1009" y="5655"/>
                              </a:lnTo>
                              <a:lnTo>
                                <a:pt x="804" y="5992"/>
                              </a:lnTo>
                              <a:lnTo>
                                <a:pt x="606" y="6330"/>
                              </a:lnTo>
                              <a:lnTo>
                                <a:pt x="606" y="8994"/>
                              </a:lnTo>
                              <a:lnTo>
                                <a:pt x="804" y="9320"/>
                              </a:lnTo>
                              <a:lnTo>
                                <a:pt x="804" y="10321"/>
                              </a:lnTo>
                              <a:lnTo>
                                <a:pt x="1009" y="10995"/>
                              </a:lnTo>
                              <a:lnTo>
                                <a:pt x="1009" y="12985"/>
                              </a:lnTo>
                              <a:lnTo>
                                <a:pt x="804" y="13660"/>
                              </a:lnTo>
                              <a:lnTo>
                                <a:pt x="804" y="13986"/>
                              </a:lnTo>
                              <a:lnTo>
                                <a:pt x="606" y="14323"/>
                              </a:lnTo>
                              <a:lnTo>
                                <a:pt x="402" y="14323"/>
                              </a:lnTo>
                              <a:lnTo>
                                <a:pt x="0" y="14986"/>
                              </a:lnTo>
                              <a:lnTo>
                                <a:pt x="0" y="15324"/>
                              </a:lnTo>
                              <a:lnTo>
                                <a:pt x="198" y="15324"/>
                              </a:lnTo>
                              <a:lnTo>
                                <a:pt x="606" y="15987"/>
                              </a:lnTo>
                              <a:lnTo>
                                <a:pt x="2221" y="16324"/>
                              </a:lnTo>
                              <a:lnTo>
                                <a:pt x="3230" y="16324"/>
                              </a:lnTo>
                              <a:lnTo>
                                <a:pt x="4845" y="15987"/>
                              </a:lnTo>
                              <a:lnTo>
                                <a:pt x="6460" y="15987"/>
                              </a:lnTo>
                              <a:lnTo>
                                <a:pt x="6862" y="16324"/>
                              </a:lnTo>
                              <a:lnTo>
                                <a:pt x="7271" y="16987"/>
                              </a:lnTo>
                              <a:lnTo>
                                <a:pt x="7673" y="17325"/>
                              </a:lnTo>
                              <a:lnTo>
                                <a:pt x="7877" y="17325"/>
                              </a:lnTo>
                              <a:lnTo>
                                <a:pt x="8075" y="16987"/>
                              </a:lnTo>
                              <a:lnTo>
                                <a:pt x="8279" y="16650"/>
                              </a:lnTo>
                              <a:lnTo>
                                <a:pt x="8484" y="16987"/>
                              </a:lnTo>
                              <a:lnTo>
                                <a:pt x="8682" y="17651"/>
                              </a:lnTo>
                              <a:lnTo>
                                <a:pt x="8886" y="17988"/>
                              </a:lnTo>
                              <a:lnTo>
                                <a:pt x="8886" y="18325"/>
                              </a:lnTo>
                              <a:lnTo>
                                <a:pt x="9492" y="19326"/>
                              </a:lnTo>
                              <a:lnTo>
                                <a:pt x="9895" y="19652"/>
                              </a:lnTo>
                              <a:lnTo>
                                <a:pt x="10297" y="19652"/>
                              </a:lnTo>
                              <a:lnTo>
                                <a:pt x="10501" y="19989"/>
                              </a:lnTo>
                              <a:lnTo>
                                <a:pt x="11107" y="18989"/>
                              </a:lnTo>
                              <a:lnTo>
                                <a:pt x="11510" y="16987"/>
                              </a:lnTo>
                              <a:lnTo>
                                <a:pt x="11912" y="14323"/>
                              </a:lnTo>
                              <a:lnTo>
                                <a:pt x="12116" y="12322"/>
                              </a:lnTo>
                              <a:lnTo>
                                <a:pt x="12518" y="11659"/>
                              </a:lnTo>
                              <a:lnTo>
                                <a:pt x="14740" y="11659"/>
                              </a:lnTo>
                              <a:lnTo>
                                <a:pt x="17165" y="11985"/>
                              </a:lnTo>
                              <a:lnTo>
                                <a:pt x="19183" y="12322"/>
                              </a:lnTo>
                              <a:lnTo>
                                <a:pt x="19789" y="12322"/>
                              </a:lnTo>
                              <a:lnTo>
                                <a:pt x="19789" y="11985"/>
                              </a:lnTo>
                              <a:lnTo>
                                <a:pt x="19993" y="11659"/>
                              </a:lnTo>
                              <a:lnTo>
                                <a:pt x="19993" y="8994"/>
                              </a:lnTo>
                              <a:lnTo>
                                <a:pt x="19789" y="8657"/>
                              </a:lnTo>
                              <a:lnTo>
                                <a:pt x="19591" y="7993"/>
                              </a:lnTo>
                              <a:lnTo>
                                <a:pt x="19387" y="7330"/>
                              </a:lnTo>
                              <a:lnTo>
                                <a:pt x="19183" y="5329"/>
                              </a:lnTo>
                              <a:lnTo>
                                <a:pt x="18985" y="4992"/>
                              </a:lnTo>
                              <a:lnTo>
                                <a:pt x="18985" y="4655"/>
                              </a:lnTo>
                              <a:lnTo>
                                <a:pt x="18780" y="4328"/>
                              </a:lnTo>
                              <a:lnTo>
                                <a:pt x="18378" y="2327"/>
                              </a:lnTo>
                              <a:lnTo>
                                <a:pt x="17976" y="1990"/>
                              </a:lnTo>
                              <a:lnTo>
                                <a:pt x="17772" y="1664"/>
                              </a:lnTo>
                              <a:lnTo>
                                <a:pt x="17568" y="1327"/>
                              </a:lnTo>
                              <a:lnTo>
                                <a:pt x="17165" y="990"/>
                              </a:lnTo>
                              <a:lnTo>
                                <a:pt x="16763" y="663"/>
                              </a:lnTo>
                              <a:lnTo>
                                <a:pt x="16559" y="326"/>
                              </a:lnTo>
                              <a:lnTo>
                                <a:pt x="15953" y="326"/>
                              </a:lnTo>
                              <a:lnTo>
                                <a:pt x="15550" y="663"/>
                              </a:lnTo>
                              <a:lnTo>
                                <a:pt x="15346" y="990"/>
                              </a:lnTo>
                              <a:lnTo>
                                <a:pt x="15148" y="1327"/>
                              </a:lnTo>
                              <a:lnTo>
                                <a:pt x="14944" y="1327"/>
                              </a:lnTo>
                              <a:lnTo>
                                <a:pt x="14944" y="1664"/>
                              </a:lnTo>
                              <a:lnTo>
                                <a:pt x="14740" y="1664"/>
                              </a:lnTo>
                              <a:lnTo>
                                <a:pt x="14542" y="1327"/>
                              </a:lnTo>
                              <a:lnTo>
                                <a:pt x="14133" y="663"/>
                              </a:lnTo>
                              <a:lnTo>
                                <a:pt x="13935" y="663"/>
                              </a:lnTo>
                              <a:lnTo>
                                <a:pt x="13935" y="326"/>
                              </a:lnTo>
                              <a:lnTo>
                                <a:pt x="10297" y="326"/>
                              </a:lnTo>
                              <a:lnTo>
                                <a:pt x="10521" y="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25560">
                          <a:solidFill>
                            <a:srgbClr val="800080"/>
                          </a:solidFill>
                          <a:round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521,54l9895,0l9690,326l9492,990l9288,1327l8886,1664l8682,1990l8484,2327l8279,2327l7877,2991l7469,3328l6256,3665l5854,3991l4641,4328l3434,4655l2221,4655l1813,4992l1615,4992l1411,5329l1009,5655l804,5992l606,6330l606,8994l804,9320l804,10321l1009,10995l1009,12985l804,13660l804,13986l606,14323l402,14323l0,14986l0,15324l198,15324l606,15987l2221,16324l3230,16324l4845,15987l6460,15987l6862,16324l7271,16987l7673,17325l7877,17325l8075,16987l8279,16650l8484,16987l8682,17651l8886,17988l8886,18325l9492,19326l9895,19652l10297,19652l10501,19989l11107,18989l11510,16987l11912,14323l12116,12322l12518,11659l14740,11659l17165,11985l19183,12322l19789,12322l19789,11985l19993,11659l19993,8994l19789,8657l19591,7993l19387,7330l19183,5329l18985,4992l18985,4655l18780,4328l18378,2327l17976,1990l17772,1664l17568,1327l17165,990l16763,663l16559,326l15953,326l15550,663l15346,990l15148,1327l14944,1327l14944,1664l14740,1664l14542,1327l14133,663l13935,663l13935,326l10297,326l10521,54xe" fillcolor="#f2f2f2" stroked="t" o:allowincell="f" style="position:absolute;margin-left:197.2pt;margin-top:319.4pt;width:151.65pt;height:91.9pt;mso-wrap-style:none;v-text-anchor:middle">
                <v:fill o:detectmouseclick="t" type="solid" color2="#0d0d0d"/>
                <v:stroke color="purple" weight="25560" endarrow="block" endarrowwidth="wide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70</wp:posOffset>
                </wp:positionH>
                <wp:positionV relativeFrom="paragraph">
                  <wp:posOffset>362585</wp:posOffset>
                </wp:positionV>
                <wp:extent cx="8927465" cy="635"/>
                <wp:effectExtent l="635" t="12700" r="635" b="127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7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28.55pt" to="703pt,28.5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45690</wp:posOffset>
                </wp:positionH>
                <wp:positionV relativeFrom="paragraph">
                  <wp:posOffset>4871085</wp:posOffset>
                </wp:positionV>
                <wp:extent cx="1804035" cy="848360"/>
                <wp:effectExtent l="13335" t="12700" r="60325" b="450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960" cy="84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7pt;margin-top:383.55pt;width:142pt;height:66.75pt;mso-wrap-style:none;v-text-anchor:middle">
                <v:fill o:detectmouseclick="t" type="solid" color2="black"/>
                <v:stroke color="blue" weight="2556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74415</wp:posOffset>
                </wp:positionH>
                <wp:positionV relativeFrom="paragraph">
                  <wp:posOffset>1059815</wp:posOffset>
                </wp:positionV>
                <wp:extent cx="1167765" cy="1557020"/>
                <wp:effectExtent l="13335" t="12700" r="12065" b="127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840" cy="155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754" y="310"/>
                              </a:moveTo>
                              <a:lnTo>
                                <a:pt x="7330" y="498"/>
                              </a:lnTo>
                              <a:lnTo>
                                <a:pt x="7330" y="3752"/>
                              </a:lnTo>
                              <a:lnTo>
                                <a:pt x="7656" y="4250"/>
                              </a:lnTo>
                              <a:lnTo>
                                <a:pt x="7656" y="7251"/>
                              </a:lnTo>
                              <a:lnTo>
                                <a:pt x="7330" y="7749"/>
                              </a:lnTo>
                              <a:lnTo>
                                <a:pt x="6993" y="9250"/>
                              </a:lnTo>
                              <a:lnTo>
                                <a:pt x="6667" y="9747"/>
                              </a:lnTo>
                              <a:lnTo>
                                <a:pt x="5992" y="10245"/>
                              </a:lnTo>
                              <a:lnTo>
                                <a:pt x="3991" y="10750"/>
                              </a:lnTo>
                              <a:lnTo>
                                <a:pt x="3665" y="11248"/>
                              </a:lnTo>
                              <a:lnTo>
                                <a:pt x="3328" y="11746"/>
                              </a:lnTo>
                              <a:lnTo>
                                <a:pt x="2664" y="11998"/>
                              </a:lnTo>
                              <a:lnTo>
                                <a:pt x="2327" y="12243"/>
                              </a:lnTo>
                              <a:lnTo>
                                <a:pt x="2001" y="12496"/>
                              </a:lnTo>
                              <a:lnTo>
                                <a:pt x="1664" y="12749"/>
                              </a:lnTo>
                              <a:lnTo>
                                <a:pt x="1327" y="13246"/>
                              </a:lnTo>
                              <a:lnTo>
                                <a:pt x="1001" y="13499"/>
                              </a:lnTo>
                              <a:lnTo>
                                <a:pt x="663" y="13997"/>
                              </a:lnTo>
                              <a:lnTo>
                                <a:pt x="326" y="14250"/>
                              </a:lnTo>
                              <a:lnTo>
                                <a:pt x="326" y="16248"/>
                              </a:lnTo>
                              <a:lnTo>
                                <a:pt x="663" y="16746"/>
                              </a:lnTo>
                              <a:lnTo>
                                <a:pt x="663" y="16998"/>
                              </a:lnTo>
                              <a:lnTo>
                                <a:pt x="1001" y="17496"/>
                              </a:lnTo>
                              <a:lnTo>
                                <a:pt x="1327" y="17496"/>
                              </a:lnTo>
                              <a:lnTo>
                                <a:pt x="1327" y="17749"/>
                              </a:lnTo>
                              <a:lnTo>
                                <a:pt x="663" y="18246"/>
                              </a:lnTo>
                              <a:lnTo>
                                <a:pt x="326" y="18491"/>
                              </a:lnTo>
                              <a:lnTo>
                                <a:pt x="326" y="18744"/>
                              </a:lnTo>
                              <a:lnTo>
                                <a:pt x="0" y="18744"/>
                              </a:lnTo>
                              <a:lnTo>
                                <a:pt x="0" y="19494"/>
                              </a:lnTo>
                              <a:lnTo>
                                <a:pt x="326" y="19494"/>
                              </a:lnTo>
                              <a:lnTo>
                                <a:pt x="326" y="19747"/>
                              </a:lnTo>
                              <a:lnTo>
                                <a:pt x="12659" y="19747"/>
                              </a:lnTo>
                              <a:lnTo>
                                <a:pt x="12659" y="19992"/>
                              </a:lnTo>
                              <a:lnTo>
                                <a:pt x="19652" y="19992"/>
                              </a:lnTo>
                              <a:lnTo>
                                <a:pt x="19652" y="19494"/>
                              </a:lnTo>
                              <a:lnTo>
                                <a:pt x="19326" y="19241"/>
                              </a:lnTo>
                              <a:lnTo>
                                <a:pt x="19326" y="18491"/>
                              </a:lnTo>
                              <a:lnTo>
                                <a:pt x="18989" y="18246"/>
                              </a:lnTo>
                              <a:lnTo>
                                <a:pt x="18989" y="15000"/>
                              </a:lnTo>
                              <a:lnTo>
                                <a:pt x="19326" y="14747"/>
                              </a:lnTo>
                              <a:lnTo>
                                <a:pt x="19326" y="13499"/>
                              </a:lnTo>
                              <a:lnTo>
                                <a:pt x="19652" y="13246"/>
                              </a:lnTo>
                              <a:lnTo>
                                <a:pt x="19652" y="12496"/>
                              </a:lnTo>
                              <a:lnTo>
                                <a:pt x="19989" y="11998"/>
                              </a:lnTo>
                              <a:lnTo>
                                <a:pt x="19989" y="10995"/>
                              </a:lnTo>
                              <a:lnTo>
                                <a:pt x="19652" y="9494"/>
                              </a:lnTo>
                              <a:lnTo>
                                <a:pt x="19326" y="8002"/>
                              </a:lnTo>
                              <a:lnTo>
                                <a:pt x="19326" y="7749"/>
                              </a:lnTo>
                              <a:lnTo>
                                <a:pt x="18989" y="6248"/>
                              </a:lnTo>
                              <a:lnTo>
                                <a:pt x="18989" y="2749"/>
                              </a:lnTo>
                              <a:lnTo>
                                <a:pt x="19326" y="2504"/>
                              </a:lnTo>
                              <a:lnTo>
                                <a:pt x="19326" y="1754"/>
                              </a:lnTo>
                              <a:lnTo>
                                <a:pt x="19652" y="1501"/>
                              </a:lnTo>
                              <a:lnTo>
                                <a:pt x="19652" y="253"/>
                              </a:lnTo>
                              <a:lnTo>
                                <a:pt x="18989" y="253"/>
                              </a:lnTo>
                              <a:lnTo>
                                <a:pt x="18662" y="498"/>
                              </a:lnTo>
                              <a:lnTo>
                                <a:pt x="17325" y="498"/>
                              </a:lnTo>
                              <a:lnTo>
                                <a:pt x="16987" y="750"/>
                              </a:lnTo>
                              <a:lnTo>
                                <a:pt x="13322" y="750"/>
                              </a:lnTo>
                              <a:lnTo>
                                <a:pt x="12996" y="498"/>
                              </a:lnTo>
                              <a:lnTo>
                                <a:pt x="10658" y="498"/>
                              </a:lnTo>
                              <a:lnTo>
                                <a:pt x="10332" y="253"/>
                              </a:lnTo>
                              <a:lnTo>
                                <a:pt x="9331" y="253"/>
                              </a:lnTo>
                              <a:lnTo>
                                <a:pt x="9331" y="0"/>
                              </a:lnTo>
                              <a:lnTo>
                                <a:pt x="7993" y="0"/>
                              </a:lnTo>
                              <a:lnTo>
                                <a:pt x="19108" y="310"/>
                              </a:lnTo>
                            </a:path>
                          </a:pathLst>
                        </a:custGeom>
                        <a:solidFill>
                          <a:srgbClr val="f2f2f2"/>
                        </a:solidFill>
                        <a:ln w="2556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754,310l7330,498l7330,3752l7656,4250l7656,7251l7330,7749l6993,9250l6667,9747l5992,10245l3991,10750l3665,11248l3328,11746l2664,11998l2327,12243l2001,12496l1664,12749l1327,13246l1001,13499l663,13997l326,14250l326,16248l663,16746l663,16998l1001,17496l1327,17496l1327,17749l663,18246l326,18491l326,18744l0,18744l0,19494l326,19494l326,19747l12659,19747l12659,19992l19652,19992l19652,19494l19326,19241l19326,18491l18989,18246l18989,15000l19326,14747l19326,13499l19652,13246l19652,12496l19989,11998l19989,10995l19652,9494l19326,8002l19326,7749l18989,6248l18989,2749l19326,2504l19326,1754l19652,1501l19652,253l18989,253l18662,498l17325,498l16987,750l13322,750l12996,498l10658,498l10332,253l9331,253l9331,0l7993,0l19108,310e" fillcolor="#f2f2f2" stroked="t" o:allowincell="f" style="position:absolute;margin-left:281.45pt;margin-top:83.45pt;width:91.9pt;height:122.55pt;mso-wrap-style:none;v-text-anchor:middle">
                <v:fill o:detectmouseclick="t" type="solid" color2="#0d0d0d"/>
                <v:stroke color="purpl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603490</wp:posOffset>
                </wp:positionH>
                <wp:positionV relativeFrom="paragraph">
                  <wp:posOffset>4256405</wp:posOffset>
                </wp:positionV>
                <wp:extent cx="914400" cy="1463040"/>
                <wp:effectExtent l="0" t="635" r="63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46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7pt,335.15pt" to="670.65pt,450.3pt" stroked="t" o:allowincell="f" style="position:absolute;flip:x">
                <v:stroke color="red" weight="1260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237730</wp:posOffset>
                </wp:positionH>
                <wp:positionV relativeFrom="paragraph">
                  <wp:posOffset>4987925</wp:posOffset>
                </wp:positionV>
                <wp:extent cx="1737360" cy="0"/>
                <wp:effectExtent l="635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9pt,392.75pt" to="706.65pt,392.75pt" stroked="t" o:allowincell="f" style="position:absolute;flip:x">
                <v:stroke color="red" weight="1260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603490</wp:posOffset>
                </wp:positionH>
                <wp:positionV relativeFrom="paragraph">
                  <wp:posOffset>4256405</wp:posOffset>
                </wp:positionV>
                <wp:extent cx="1005840" cy="146304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5840" cy="146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7pt,335.15pt" to="677.85pt,450.3pt" stroked="t" o:allowincell="f" style="position:absolute;flip:xy">
                <v:stroke color="red" weight="1260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412750</wp:posOffset>
                </wp:positionH>
                <wp:positionV relativeFrom="paragraph">
                  <wp:posOffset>2395855</wp:posOffset>
                </wp:positionV>
                <wp:extent cx="5812155" cy="1383665"/>
                <wp:effectExtent l="624205" t="0" r="76009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05600">
                          <a:off x="0" y="0"/>
                          <a:ext cx="5812200" cy="138384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2.55pt;margin-top:188.65pt;width:457.6pt;height:108.9pt;mso-wrap-style:none;v-text-anchor:middle;rotation:117">
                <v:imagedata r:id="rId25" o:detectmouseclick="t"/>
                <v:stroke color="#00336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82850</wp:posOffset>
                </wp:positionH>
                <wp:positionV relativeFrom="paragraph">
                  <wp:posOffset>1271270</wp:posOffset>
                </wp:positionV>
                <wp:extent cx="731520" cy="548640"/>
                <wp:effectExtent l="6350" t="5080" r="698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hexagon">
                          <a:avLst>
                            <a:gd name="adj" fmla="val 33333"/>
                            <a:gd name="vf" fmla="val 11547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5pt;margin-top:100.1pt;width:57.55pt;height:43.15pt;mso-wrap-style:none;v-text-anchor:middle" type="_x0000_t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59890</wp:posOffset>
                </wp:positionH>
                <wp:positionV relativeFrom="paragraph">
                  <wp:posOffset>3096260</wp:posOffset>
                </wp:positionV>
                <wp:extent cx="731520" cy="548640"/>
                <wp:effectExtent l="6350" t="5080" r="698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hexagon">
                          <a:avLst>
                            <a:gd name="adj" fmla="val 33333"/>
                            <a:gd name="vf" fmla="val 11547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7pt;margin-top:243.8pt;width:57.55pt;height:43.15pt;mso-wrap-style:none;v-text-anchor:middle" type="_x0000_t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970</wp:posOffset>
                </wp:positionH>
                <wp:positionV relativeFrom="paragraph">
                  <wp:posOffset>3646805</wp:posOffset>
                </wp:positionV>
                <wp:extent cx="640080" cy="548640"/>
                <wp:effectExtent l="5715" t="5080" r="635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hexagon">
                          <a:avLst>
                            <a:gd name="adj" fmla="val 29167"/>
                            <a:gd name="vf" fmla="val 11547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287.15pt;width:50.35pt;height:43.15pt;mso-wrap-style:none;v-text-anchor:middle" type="_x0000_t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5410</wp:posOffset>
                </wp:positionH>
                <wp:positionV relativeFrom="paragraph">
                  <wp:posOffset>4104005</wp:posOffset>
                </wp:positionV>
                <wp:extent cx="182880" cy="18288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3pt;margin-top:323.15pt;width:14.35pt;height:14.3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79730</wp:posOffset>
                </wp:positionH>
                <wp:positionV relativeFrom="paragraph">
                  <wp:posOffset>4104005</wp:posOffset>
                </wp:positionV>
                <wp:extent cx="182880" cy="18288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9pt;margin-top:323.15pt;width:14.35pt;height:14.3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62610</wp:posOffset>
                </wp:positionH>
                <wp:positionV relativeFrom="paragraph">
                  <wp:posOffset>3829685</wp:posOffset>
                </wp:positionV>
                <wp:extent cx="182880" cy="18288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3pt;margin-top:301.55pt;width:14.35pt;height:14.3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5410</wp:posOffset>
                </wp:positionH>
                <wp:positionV relativeFrom="paragraph">
                  <wp:posOffset>3555365</wp:posOffset>
                </wp:positionV>
                <wp:extent cx="182880" cy="18288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3pt;margin-top:279.95pt;width:14.35pt;height:14.3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77470</wp:posOffset>
                </wp:positionH>
                <wp:positionV relativeFrom="paragraph">
                  <wp:posOffset>3829685</wp:posOffset>
                </wp:positionV>
                <wp:extent cx="182880" cy="18288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301.55pt;width:14.35pt;height:14.3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568450</wp:posOffset>
                </wp:positionH>
                <wp:positionV relativeFrom="paragraph">
                  <wp:posOffset>3281045</wp:posOffset>
                </wp:positionV>
                <wp:extent cx="182880" cy="18288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5pt;margin-top:258.35pt;width:14.35pt;height:14.3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751330</wp:posOffset>
                </wp:positionH>
                <wp:positionV relativeFrom="paragraph">
                  <wp:posOffset>3555365</wp:posOffset>
                </wp:positionV>
                <wp:extent cx="182880" cy="18288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pt;margin-top:279.95pt;width:14.35pt;height:14.3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17090</wp:posOffset>
                </wp:positionH>
                <wp:positionV relativeFrom="paragraph">
                  <wp:posOffset>3555365</wp:posOffset>
                </wp:positionV>
                <wp:extent cx="182880" cy="18288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7pt;margin-top:279.95pt;width:14.35pt;height:14.3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299970</wp:posOffset>
                </wp:positionH>
                <wp:positionV relativeFrom="paragraph">
                  <wp:posOffset>3281045</wp:posOffset>
                </wp:positionV>
                <wp:extent cx="182880" cy="18288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1pt;margin-top:258.35pt;width:14.35pt;height:14.3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117090</wp:posOffset>
                </wp:positionH>
                <wp:positionV relativeFrom="paragraph">
                  <wp:posOffset>3006725</wp:posOffset>
                </wp:positionV>
                <wp:extent cx="182880" cy="18288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7pt;margin-top:236.75pt;width:14.35pt;height:14.3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574290</wp:posOffset>
                </wp:positionH>
                <wp:positionV relativeFrom="paragraph">
                  <wp:posOffset>1726565</wp:posOffset>
                </wp:positionV>
                <wp:extent cx="182880" cy="18288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7pt;margin-top:135.95pt;width:14.35pt;height:14.3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940050</wp:posOffset>
                </wp:positionH>
                <wp:positionV relativeFrom="paragraph">
                  <wp:posOffset>1726565</wp:posOffset>
                </wp:positionV>
                <wp:extent cx="182880" cy="18288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5pt;margin-top:135.95pt;width:14.35pt;height:14.3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122930</wp:posOffset>
                </wp:positionH>
                <wp:positionV relativeFrom="paragraph">
                  <wp:posOffset>1452245</wp:posOffset>
                </wp:positionV>
                <wp:extent cx="182880" cy="18288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9pt;margin-top:114.35pt;width:14.35pt;height:14.3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940050</wp:posOffset>
                </wp:positionH>
                <wp:positionV relativeFrom="paragraph">
                  <wp:posOffset>1177925</wp:posOffset>
                </wp:positionV>
                <wp:extent cx="182880" cy="18288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5pt;margin-top:92.75pt;width:14.35pt;height:14.3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574290</wp:posOffset>
                </wp:positionH>
                <wp:positionV relativeFrom="paragraph">
                  <wp:posOffset>1177925</wp:posOffset>
                </wp:positionV>
                <wp:extent cx="182880" cy="18288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7pt;margin-top:92.75pt;width:14.35pt;height:14.3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96540</wp:posOffset>
                </wp:positionH>
                <wp:positionV relativeFrom="paragraph">
                  <wp:posOffset>5179695</wp:posOffset>
                </wp:positionV>
                <wp:extent cx="992505" cy="451485"/>
                <wp:effectExtent l="0" t="0" r="0" b="0"/>
                <wp:wrapNone/>
                <wp:docPr id="10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2"/>
                              </w:rPr>
                              <w:t>ОЗЕРО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35.55pt;mso-wrap-distance-left:9.05pt;mso-wrap-distance-right:9.05pt;mso-wrap-distance-top:0pt;mso-wrap-distance-bottom:0pt;margin-top:407.85pt;mso-position-vertical-relative:text;margin-left:220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7"/>
                        <w:rPr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b/>
                          <w:i w:val="false"/>
                          <w:sz w:val="22"/>
                        </w:rPr>
                        <w:t>ОЗЕР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98240</wp:posOffset>
                </wp:positionH>
                <wp:positionV relativeFrom="paragraph">
                  <wp:posOffset>3195955</wp:posOffset>
                </wp:positionV>
                <wp:extent cx="902335" cy="451485"/>
                <wp:effectExtent l="0" t="0" r="0" b="0"/>
                <wp:wrapNone/>
                <wp:docPr id="10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2"/>
                              </w:rPr>
                              <w:t>ГОРЫ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35.55pt;mso-wrap-distance-left:9.05pt;mso-wrap-distance-right:9.05pt;mso-wrap-distance-top:0pt;mso-wrap-distance-bottom:0pt;margin-top:251.65pt;mso-position-vertical-relative:text;margin-left:291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6"/>
                        <w:rPr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b/>
                          <w:i w:val="false"/>
                          <w:sz w:val="22"/>
                        </w:rPr>
                        <w:t>Г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39260</wp:posOffset>
                </wp:positionH>
                <wp:positionV relativeFrom="paragraph">
                  <wp:posOffset>762000</wp:posOffset>
                </wp:positionV>
                <wp:extent cx="1533525" cy="271145"/>
                <wp:effectExtent l="0" t="0" r="0" b="0"/>
                <wp:wrapNone/>
                <wp:docPr id="10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2"/>
                              </w:rPr>
                              <w:t>ГОРЫ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21.35pt;mso-wrap-distance-left:9.05pt;mso-wrap-distance-right:9.05pt;mso-wrap-distance-top:0pt;mso-wrap-distance-bottom:0pt;margin-top:60pt;mso-position-vertical-relative:text;margin-left:333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6"/>
                        <w:rPr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b/>
                          <w:i w:val="false"/>
                          <w:sz w:val="22"/>
                        </w:rPr>
                        <w:t>Г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525</wp:posOffset>
                </wp:positionH>
                <wp:positionV relativeFrom="paragraph">
                  <wp:posOffset>45720</wp:posOffset>
                </wp:positionV>
                <wp:extent cx="8878570" cy="283210"/>
                <wp:effectExtent l="0" t="0" r="0" b="0"/>
                <wp:wrapNone/>
                <wp:docPr id="11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8570" cy="283210"/>
                        </a:xfrm>
                        <a:prstGeom prst="rect"/>
                        <a:blipFill rotWithShape="0">
                          <a:blip r:embed="rId26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ке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699.1pt;height:22.3pt;mso-wrap-distance-left:9.05pt;mso-wrap-distance-right:9.05pt;mso-wrap-distance-top:0pt;mso-wrap-distance-bottom:0pt;margin-top:3.6pt;mso-position-vertical-relative:text;margin-left:0.7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ке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873365</wp:posOffset>
                </wp:positionH>
                <wp:positionV relativeFrom="paragraph">
                  <wp:posOffset>4800600</wp:posOffset>
                </wp:positionV>
                <wp:extent cx="466090" cy="466090"/>
                <wp:effectExtent l="0" t="0" r="0" b="0"/>
                <wp:wrapNone/>
                <wp:docPr id="11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blipFill rotWithShape="0">
                          <a:blip r:embed="rId27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6.7pt;height:36.7pt;mso-wrap-distance-left:9.05pt;mso-wrap-distance-right:9.05pt;mso-wrap-distance-top:0pt;mso-wrap-distance-bottom:0pt;margin-top:378pt;mso-position-vertical-relative:text;margin-left:619.95pt;mso-position-horizontal-relative:text">
                <v:textbox>
                  <w:txbxContent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690110</wp:posOffset>
                </wp:positionH>
                <wp:positionV relativeFrom="paragraph">
                  <wp:posOffset>205740</wp:posOffset>
                </wp:positionV>
                <wp:extent cx="361315" cy="368935"/>
                <wp:effectExtent l="13335" t="13335" r="60325" b="444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9000"/>
                        </a:xfrm>
                        <a:custGeom>
                          <a:avLst/>
                          <a:gdLst>
                            <a:gd name="textAreaLeft" fmla="*/ 9720 w 204840"/>
                            <a:gd name="textAreaRight" fmla="*/ 195120 w 204840"/>
                            <a:gd name="textAreaTop" fmla="*/ 9720 h 209160"/>
                            <a:gd name="textAreaBottom" fmla="*/ 199440 h 209160"/>
                          </a:gdLst>
                          <a:ahLst/>
                          <a:rect l="textAreaLeft" t="textAreaTop" r="textAreaRight" b="textAreaBottom"/>
                          <a:pathLst>
                            <a:path w="21600" h="220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455"/>
                              </a:lnTo>
                              <a:arcTo wR="3600" hR="3600" stAng="10800000" swAng="-5400000"/>
                              <a:lnTo>
                                <a:pt x="18000" y="220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8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9.3pt;margin-top:16.2pt;width:28.4pt;height:29pt;mso-wrap-style:none;v-text-anchor:middle">
                <v:fill o:detectmouseclick="t" type="solid" color2="black"/>
                <v:stroke color="purple" weight="255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68910</wp:posOffset>
                </wp:positionH>
                <wp:positionV relativeFrom="paragraph">
                  <wp:posOffset>571500</wp:posOffset>
                </wp:positionV>
                <wp:extent cx="1920240" cy="1645920"/>
                <wp:effectExtent l="17145" t="14605" r="17780" b="1524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645920"/>
                        </a:xfrm>
                        <a:prstGeom prst="hexagon">
                          <a:avLst>
                            <a:gd name="adj" fmla="val 29167"/>
                            <a:gd name="vf" fmla="val 115470"/>
                          </a:avLst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284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3pt;margin-top:45pt;width:151.15pt;height:129.55pt;mso-wrap-style:none;v-text-anchor:middle" type="_x0000_t9">
                <v:imagedata r:id="rId29" o:detectmouseclick="t"/>
                <v:stroke color="#333399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329170</wp:posOffset>
                </wp:positionH>
                <wp:positionV relativeFrom="paragraph">
                  <wp:posOffset>4229100</wp:posOffset>
                </wp:positionV>
                <wp:extent cx="1554480" cy="1280160"/>
                <wp:effectExtent l="7620" t="6350" r="8255" b="698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280160"/>
                        </a:xfrm>
                        <a:prstGeom prst="hexagon">
                          <a:avLst>
                            <a:gd name="adj" fmla="val 3035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7.1pt;margin-top:333pt;width:122.35pt;height:100.75pt;mso-wrap-style:none;v-text-anchor:middle" type="_x0000_t9">
                <v:fill o:detectmouseclick="t" type="solid" color2="black"/>
                <v:stroke color="red" weight="1260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19810</wp:posOffset>
                </wp:positionH>
                <wp:positionV relativeFrom="paragraph">
                  <wp:posOffset>388620</wp:posOffset>
                </wp:positionV>
                <wp:extent cx="457200" cy="42672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26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3pt;margin-top:30.6pt;width:35.95pt;height:33.5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420610</wp:posOffset>
                </wp:positionH>
                <wp:positionV relativeFrom="paragraph">
                  <wp:posOffset>3954780</wp:posOffset>
                </wp:positionV>
                <wp:extent cx="457200" cy="42672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26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4.3pt;margin-top:311.4pt;width:35.95pt;height:33.5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305810</wp:posOffset>
                </wp:positionH>
                <wp:positionV relativeFrom="paragraph">
                  <wp:posOffset>1211580</wp:posOffset>
                </wp:positionV>
                <wp:extent cx="1463040" cy="182880"/>
                <wp:effectExtent l="5080" t="6350" r="20320" b="698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82880"/>
                        </a:xfrm>
                        <a:prstGeom prst="rightArrow">
                          <a:avLst>
                            <a:gd name="adj1" fmla="val 50000"/>
                            <a:gd name="adj2" fmla="val 200000"/>
                          </a:avLst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95.4pt;width:115.15pt;height:14.35pt;mso-wrap-style:none;v-text-anchor:middle" type="_x0000_t13">
                <v:imagedata r:id="rId31" o:detectmouseclick="t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8420" distR="29845" simplePos="0" locked="0" layoutInCell="0" allowOverlap="1" relativeHeight="103">
                <wp:simplePos x="0" y="0"/>
                <wp:positionH relativeFrom="column">
                  <wp:posOffset>2757170</wp:posOffset>
                </wp:positionH>
                <wp:positionV relativeFrom="paragraph">
                  <wp:posOffset>3223260</wp:posOffset>
                </wp:positionV>
                <wp:extent cx="1463040" cy="274320"/>
                <wp:effectExtent l="0" t="294640" r="0" b="23558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8800">
                          <a:off x="0" y="0"/>
                          <a:ext cx="1463040" cy="274320"/>
                        </a:xfrm>
                        <a:prstGeom prst="rightArrow">
                          <a:avLst>
                            <a:gd name="adj1" fmla="val 50000"/>
                            <a:gd name="adj2" fmla="val 133333"/>
                          </a:avLst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1pt;margin-top:253.75pt;width:115.15pt;height:21.55pt;mso-wrap-style:none;v-text-anchor:middle;rotation:30" type="_x0000_t13">
                <v:imagedata r:id="rId33" o:detectmouseclick="t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572260</wp:posOffset>
                </wp:positionH>
                <wp:positionV relativeFrom="paragraph">
                  <wp:posOffset>4549140</wp:posOffset>
                </wp:positionV>
                <wp:extent cx="1027430" cy="360045"/>
                <wp:effectExtent l="154305" t="0" r="10795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60000">
                          <a:off x="0" y="0"/>
                          <a:ext cx="1027440" cy="360000"/>
                        </a:xfrm>
                        <a:prstGeom prst="rightArrow">
                          <a:avLst>
                            <a:gd name="adj1" fmla="val 50000"/>
                            <a:gd name="adj2" fmla="val 71350"/>
                          </a:avLst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85pt;margin-top:358.15pt;width:80.85pt;height:28.3pt;mso-wrap-style:none;v-text-anchor:middle;rotation:61" type="_x0000_t13">
                <v:imagedata r:id="rId35" o:detectmouseclick="t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78105</wp:posOffset>
                </wp:positionH>
                <wp:positionV relativeFrom="paragraph">
                  <wp:posOffset>2764155</wp:posOffset>
                </wp:positionV>
                <wp:extent cx="914400" cy="368935"/>
                <wp:effectExtent l="15240" t="6985" r="5080" b="762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74400">
                          <a:off x="0" y="0"/>
                          <a:ext cx="914400" cy="369000"/>
                        </a:xfrm>
                        <a:custGeom>
                          <a:avLst/>
                          <a:gdLst>
                            <a:gd name="textAreaLeft" fmla="*/ 81000 w 518400"/>
                            <a:gd name="textAreaRight" fmla="*/ 453600 w 518400"/>
                            <a:gd name="textAreaTop" fmla="*/ 52200 h 209160"/>
                            <a:gd name="textAreaBottom" fmla="*/ 156960 h 209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stroked="t" o:allowincell="f" style="position:absolute;margin-left:-6.15pt;margin-top:217.6pt;width:71.95pt;height:29pt;mso-wrap-style:none;v-text-anchor:middle;rotation:91" type="_x0000_t93">
                <v:imagedata r:id="rId3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14450</wp:posOffset>
                </wp:positionH>
                <wp:positionV relativeFrom="paragraph">
                  <wp:posOffset>2420620</wp:posOffset>
                </wp:positionV>
                <wp:extent cx="548640" cy="365760"/>
                <wp:effectExtent l="46990" t="13335" r="5461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77600">
                          <a:off x="0" y="0"/>
                          <a:ext cx="548640" cy="365760"/>
                        </a:xfrm>
                        <a:custGeom>
                          <a:avLst/>
                          <a:gdLst>
                            <a:gd name="textAreaLeft" fmla="*/ 48600 w 311040"/>
                            <a:gd name="textAreaRight" fmla="*/ 272160 w 311040"/>
                            <a:gd name="textAreaTop" fmla="*/ 51840 h 207360"/>
                            <a:gd name="textAreaBottom" fmla="*/ 1555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5pt;margin-top:190.55pt;width:43.15pt;height:28.75pt;mso-wrap-style:none;v-text-anchor:middle;rotation:58" type="_x0000_t93">
                <v:imagedata r:id="rId39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42770</wp:posOffset>
                </wp:positionH>
                <wp:positionV relativeFrom="paragraph">
                  <wp:posOffset>1205865</wp:posOffset>
                </wp:positionV>
                <wp:extent cx="548640" cy="367665"/>
                <wp:effectExtent l="7620" t="12065" r="6350" b="177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400">
                          <a:off x="0" y="0"/>
                          <a:ext cx="548640" cy="367560"/>
                        </a:xfrm>
                        <a:custGeom>
                          <a:avLst/>
                          <a:gdLst>
                            <a:gd name="textAreaLeft" fmla="*/ 48600 w 311040"/>
                            <a:gd name="textAreaRight" fmla="*/ 272160 w 311040"/>
                            <a:gd name="textAreaTop" fmla="*/ 52200 h 208440"/>
                            <a:gd name="textAreaBottom" fmla="*/ 156600 h 208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1pt;margin-top:94.95pt;width:43.15pt;height:28.9pt;mso-wrap-style:none;v-text-anchor:middle;rotation:1" type="_x0000_t93">
                <v:imagedata r:id="rId41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71170</wp:posOffset>
                </wp:positionH>
                <wp:positionV relativeFrom="paragraph">
                  <wp:posOffset>3406140</wp:posOffset>
                </wp:positionV>
                <wp:extent cx="182880" cy="18288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1pt;margin-top:268.2pt;width:14.35pt;height:14.3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column">
                  <wp:posOffset>4831715</wp:posOffset>
                </wp:positionH>
                <wp:positionV relativeFrom="paragraph">
                  <wp:posOffset>3386455</wp:posOffset>
                </wp:positionV>
                <wp:extent cx="4707255" cy="1554480"/>
                <wp:effectExtent l="0" t="685800" r="0" b="53594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76800">
                          <a:off x="0" y="0"/>
                          <a:ext cx="4707360" cy="155448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blipFill rotWithShape="0">
                          <a:blip r:embed="rId4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0.4pt;margin-top:266.6pt;width:370.6pt;height:122.35pt;mso-wrap-style:none;v-text-anchor:middle;rotation:326">
                <v:imagedata r:id="rId4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5500370</wp:posOffset>
                </wp:positionH>
                <wp:positionV relativeFrom="paragraph">
                  <wp:posOffset>3037840</wp:posOffset>
                </wp:positionV>
                <wp:extent cx="1737360" cy="274320"/>
                <wp:effectExtent l="414020" t="0" r="46418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91800">
                          <a:off x="0" y="0"/>
                          <a:ext cx="1737360" cy="274320"/>
                        </a:xfrm>
                        <a:prstGeom prst="rightArrow">
                          <a:avLst>
                            <a:gd name="adj1" fmla="val 50000"/>
                            <a:gd name="adj2" fmla="val 158333"/>
                          </a:avLst>
                        </a:prstGeom>
                        <a:blipFill rotWithShape="0">
                          <a:blip r:embed="rId44"/>
                          <a:tile tx="0" ty="0" sx="100000" sy="100000" algn="ctr"/>
                        </a:blip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15pt;margin-top:239.2pt;width:136.75pt;height:21.55pt;mso-wrap-style:none;v-text-anchor:middle;rotation:231" type="_x0000_t13">
                <v:imagedata r:id="rId45" o:detectmouseclick="t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6563360</wp:posOffset>
                </wp:positionH>
                <wp:positionV relativeFrom="paragraph">
                  <wp:posOffset>2443480</wp:posOffset>
                </wp:positionV>
                <wp:extent cx="1828800" cy="274320"/>
                <wp:effectExtent l="120015" t="0" r="17399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91000">
                          <a:off x="0" y="0"/>
                          <a:ext cx="1828800" cy="274320"/>
                        </a:xfrm>
                        <a:prstGeom prst="rightArrow">
                          <a:avLst>
                            <a:gd name="adj1" fmla="val 50000"/>
                            <a:gd name="adj2" fmla="val 166667"/>
                          </a:avLst>
                        </a:prstGeom>
                        <a:blipFill rotWithShape="0">
                          <a:blip r:embed="rId46"/>
                          <a:tile tx="0" ty="0" sx="100000" sy="100000" algn="ctr"/>
                        </a:blip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6.8pt;margin-top:192.4pt;width:143.95pt;height:21.55pt;mso-wrap-style:none;v-text-anchor:middle;rotation:255" type="_x0000_t13">
                <v:imagedata r:id="rId47" o:detectmouseclick="t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100" distR="60325" simplePos="0" locked="0" layoutInCell="0" allowOverlap="1" relativeHeight="330">
                <wp:simplePos x="0" y="0"/>
                <wp:positionH relativeFrom="column">
                  <wp:posOffset>4585970</wp:posOffset>
                </wp:positionH>
                <wp:positionV relativeFrom="paragraph">
                  <wp:posOffset>4046220</wp:posOffset>
                </wp:positionV>
                <wp:extent cx="1737360" cy="274320"/>
                <wp:effectExtent l="0" t="260350" r="0" b="32067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99600">
                          <a:off x="0" y="0"/>
                          <a:ext cx="1737360" cy="274320"/>
                        </a:xfrm>
                        <a:prstGeom prst="rightArrow">
                          <a:avLst>
                            <a:gd name="adj1" fmla="val 50000"/>
                            <a:gd name="adj2" fmla="val 158333"/>
                          </a:avLst>
                        </a:prstGeom>
                        <a:blipFill rotWithShape="0">
                          <a:blip r:embed="rId48"/>
                          <a:tile tx="0" ty="0" sx="100000" sy="100000" algn="ctr"/>
                        </a:blip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15pt;margin-top:318.55pt;width:136.75pt;height:21.55pt;mso-wrap-style:none;v-text-anchor:middle;rotation:207" type="_x0000_t13">
                <v:imagedata r:id="rId49" o:detectmouseclick="t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385570</wp:posOffset>
                </wp:positionH>
                <wp:positionV relativeFrom="paragraph">
                  <wp:posOffset>1211580</wp:posOffset>
                </wp:positionV>
                <wp:extent cx="457200" cy="42672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26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1pt;margin-top:95.4pt;width:35.95pt;height:33.5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019810</wp:posOffset>
                </wp:positionH>
                <wp:positionV relativeFrom="paragraph">
                  <wp:posOffset>1943100</wp:posOffset>
                </wp:positionV>
                <wp:extent cx="457200" cy="42672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26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3pt;margin-top:153pt;width:35.95pt;height:33.5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05410</wp:posOffset>
                </wp:positionH>
                <wp:positionV relativeFrom="paragraph">
                  <wp:posOffset>1943100</wp:posOffset>
                </wp:positionV>
                <wp:extent cx="457200" cy="426720"/>
                <wp:effectExtent l="508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26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3pt;margin-top:153pt;width:35.95pt;height:33.5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351790</wp:posOffset>
                </wp:positionH>
                <wp:positionV relativeFrom="paragraph">
                  <wp:posOffset>1211580</wp:posOffset>
                </wp:positionV>
                <wp:extent cx="457200" cy="426720"/>
                <wp:effectExtent l="5080" t="5080" r="571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26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.7pt;margin-top:95.4pt;width:35.95pt;height:33.5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05410</wp:posOffset>
                </wp:positionH>
                <wp:positionV relativeFrom="paragraph">
                  <wp:posOffset>388620</wp:posOffset>
                </wp:positionV>
                <wp:extent cx="457200" cy="426720"/>
                <wp:effectExtent l="5080" t="5080" r="571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26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3pt;margin-top:30.6pt;width:35.95pt;height:33.5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1751330</wp:posOffset>
                </wp:positionH>
                <wp:positionV relativeFrom="paragraph">
                  <wp:posOffset>2766060</wp:posOffset>
                </wp:positionV>
                <wp:extent cx="548640" cy="914400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17.8pt" to="181.05pt,289.7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1477010</wp:posOffset>
                </wp:positionH>
                <wp:positionV relativeFrom="paragraph">
                  <wp:posOffset>3223260</wp:posOffset>
                </wp:positionV>
                <wp:extent cx="1097280" cy="0"/>
                <wp:effectExtent l="635" t="38100" r="0" b="381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253.8pt" to="202.65pt,253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751330</wp:posOffset>
                </wp:positionH>
                <wp:positionV relativeFrom="paragraph">
                  <wp:posOffset>2857500</wp:posOffset>
                </wp:positionV>
                <wp:extent cx="640080" cy="822960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25pt" to="188.25pt,289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1751330</wp:posOffset>
                </wp:positionH>
                <wp:positionV relativeFrom="paragraph">
                  <wp:posOffset>2857500</wp:posOffset>
                </wp:positionV>
                <wp:extent cx="182880" cy="182880"/>
                <wp:effectExtent l="5080" t="5080" r="571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pt;margin-top:225pt;width:14.35pt;height:14.3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391410</wp:posOffset>
                </wp:positionH>
                <wp:positionV relativeFrom="paragraph">
                  <wp:posOffset>1303020</wp:posOffset>
                </wp:positionV>
                <wp:extent cx="182880" cy="182880"/>
                <wp:effectExtent l="5080" t="5080" r="571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3pt;margin-top:102.6pt;width:14.35pt;height:14.3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574290</wp:posOffset>
                </wp:positionH>
                <wp:positionV relativeFrom="paragraph">
                  <wp:posOffset>937260</wp:posOffset>
                </wp:positionV>
                <wp:extent cx="548640" cy="914400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73.8pt" to="245.85pt,145.7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574290</wp:posOffset>
                </wp:positionH>
                <wp:positionV relativeFrom="paragraph">
                  <wp:posOffset>937260</wp:posOffset>
                </wp:positionV>
                <wp:extent cx="548640" cy="914400"/>
                <wp:effectExtent l="0" t="0" r="0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73.8pt" to="245.85pt,145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391410</wp:posOffset>
                </wp:positionH>
                <wp:positionV relativeFrom="paragraph">
                  <wp:posOffset>1394460</wp:posOffset>
                </wp:positionV>
                <wp:extent cx="1005840" cy="0"/>
                <wp:effectExtent l="0" t="38100" r="0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09.8pt" to="267.45pt,109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05410</wp:posOffset>
                </wp:positionH>
                <wp:positionV relativeFrom="paragraph">
                  <wp:posOffset>3314700</wp:posOffset>
                </wp:positionV>
                <wp:extent cx="457200" cy="914400"/>
                <wp:effectExtent l="0" t="635" r="635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261pt" to="44.25pt,332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05410</wp:posOffset>
                </wp:positionH>
                <wp:positionV relativeFrom="paragraph">
                  <wp:posOffset>3314700</wp:posOffset>
                </wp:positionV>
                <wp:extent cx="548640" cy="914400"/>
                <wp:effectExtent l="0" t="0" r="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261pt" to="51.45pt,332.9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68910</wp:posOffset>
                </wp:positionH>
                <wp:positionV relativeFrom="paragraph">
                  <wp:posOffset>3771900</wp:posOffset>
                </wp:positionV>
                <wp:extent cx="1005840" cy="0"/>
                <wp:effectExtent l="635" t="38100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97pt" to="65.85pt,29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8335010</wp:posOffset>
                </wp:positionH>
                <wp:positionV relativeFrom="paragraph">
                  <wp:posOffset>5234940</wp:posOffset>
                </wp:positionV>
                <wp:extent cx="457200" cy="426720"/>
                <wp:effectExtent l="5080" t="5080" r="571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26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6.3pt;margin-top:412.2pt;width:35.95pt;height:33.5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8700770</wp:posOffset>
                </wp:positionH>
                <wp:positionV relativeFrom="paragraph">
                  <wp:posOffset>4594860</wp:posOffset>
                </wp:positionV>
                <wp:extent cx="457200" cy="426720"/>
                <wp:effectExtent l="5080" t="5080" r="5715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26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5.1pt;margin-top:361.8pt;width:35.95pt;height:33.5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7420610</wp:posOffset>
                </wp:positionH>
                <wp:positionV relativeFrom="paragraph">
                  <wp:posOffset>5234940</wp:posOffset>
                </wp:positionV>
                <wp:extent cx="457200" cy="426720"/>
                <wp:effectExtent l="5080" t="5080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26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4.3pt;margin-top:412.2pt;width:35.95pt;height:33.5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8243570</wp:posOffset>
                </wp:positionH>
                <wp:positionV relativeFrom="paragraph">
                  <wp:posOffset>3954780</wp:posOffset>
                </wp:positionV>
                <wp:extent cx="457200" cy="426720"/>
                <wp:effectExtent l="5080" t="5080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26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9.1pt;margin-top:311.4pt;width:35.95pt;height:33.5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7054850</wp:posOffset>
                </wp:positionH>
                <wp:positionV relativeFrom="paragraph">
                  <wp:posOffset>4594860</wp:posOffset>
                </wp:positionV>
                <wp:extent cx="457200" cy="42672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26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5.5pt;margin-top:361.8pt;width:35.95pt;height:33.5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671570</wp:posOffset>
                </wp:positionH>
                <wp:positionV relativeFrom="paragraph">
                  <wp:posOffset>1423670</wp:posOffset>
                </wp:positionV>
                <wp:extent cx="1199515" cy="631825"/>
                <wp:effectExtent l="0" t="0" r="0" b="0"/>
                <wp:wrapNone/>
                <wp:docPr id="1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2"/>
                              </w:rPr>
                              <w:t>СОП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ПРЕДГОРЬ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49.75pt;mso-wrap-distance-left:9.05pt;mso-wrap-distance-right:9.05pt;mso-wrap-distance-top:0pt;mso-wrap-distance-bottom:0pt;margin-top:112.1pt;mso-position-vertical-relative:text;margin-left:289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6"/>
                        <w:rPr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b/>
                          <w:i w:val="false"/>
                          <w:sz w:val="22"/>
                        </w:rPr>
                        <w:t>СОП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</w:rPr>
                        <w:t xml:space="preserve">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ПРЕДГОР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74290</wp:posOffset>
                </wp:positionH>
                <wp:positionV relativeFrom="paragraph">
                  <wp:posOffset>4320540</wp:posOffset>
                </wp:positionV>
                <wp:extent cx="1936115" cy="350520"/>
                <wp:effectExtent l="0" t="0" r="0" b="0"/>
                <wp:wrapNone/>
                <wp:docPr id="1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2"/>
                              </w:rPr>
                              <w:t>СОПКИ И ПРЕДГОРЬ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27.6pt;mso-wrap-distance-left:9.05pt;mso-wrap-distance-right:9.05pt;mso-wrap-distance-top:0pt;mso-wrap-distance-bottom:0pt;margin-top:340.2pt;mso-position-vertical-relative:text;margin-left:202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2"/>
                        <w:rPr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b/>
                          <w:i w:val="false"/>
                          <w:sz w:val="22"/>
                        </w:rPr>
                        <w:t>СОПКИ И ПРЕДГОР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71170</wp:posOffset>
                </wp:positionH>
                <wp:positionV relativeFrom="paragraph">
                  <wp:posOffset>1120140</wp:posOffset>
                </wp:positionV>
                <wp:extent cx="640080" cy="581025"/>
                <wp:effectExtent l="0" t="0" r="0" b="0"/>
                <wp:wrapNone/>
                <wp:docPr id="1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5.75pt;mso-wrap-distance-left:9.05pt;mso-wrap-distance-right:9.05pt;mso-wrap-distance-top:0pt;mso-wrap-distance-bottom:0pt;margin-top:88.2pt;mso-position-vertical-relative:text;margin-left:3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 xml:space="preserve">Схема 5. Модель 4.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517900</wp:posOffset>
                </wp:positionH>
                <wp:positionV relativeFrom="paragraph">
                  <wp:posOffset>2475230</wp:posOffset>
                </wp:positionV>
                <wp:extent cx="1263015" cy="1584960"/>
                <wp:effectExtent l="13335" t="12700" r="60960" b="4508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1585080"/>
                        </a:xfrm>
                        <a:custGeom>
                          <a:avLst/>
                          <a:gdLst>
                            <a:gd name="textAreaLeft" fmla="*/ 34920 w 716040"/>
                            <a:gd name="textAreaRight" fmla="*/ 681120 w 716040"/>
                            <a:gd name="textAreaTop" fmla="*/ 34920 h 898560"/>
                            <a:gd name="textAreaBottom" fmla="*/ 863640 h 898560"/>
                          </a:gdLst>
                          <a:ahLst/>
                          <a:rect l="textAreaLeft" t="textAreaTop" r="textAreaRight" b="textAreaBottom"/>
                          <a:pathLst>
                            <a:path w="21600" h="2710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503"/>
                              </a:lnTo>
                              <a:arcTo wR="3600" hR="3600" stAng="10800000" swAng="-5400000"/>
                              <a:lnTo>
                                <a:pt x="18000" y="2710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8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7pt;margin-top:194.9pt;width:99.4pt;height:124.75pt;mso-wrap-style:none;v-text-anchor:middle">
                <v:fill o:detectmouseclick="t" type="solid" color2="black"/>
                <v:stroke color="purple" weight="255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968750</wp:posOffset>
                </wp:positionH>
                <wp:positionV relativeFrom="paragraph">
                  <wp:posOffset>633095</wp:posOffset>
                </wp:positionV>
                <wp:extent cx="1984375" cy="451485"/>
                <wp:effectExtent l="13970" t="13335" r="60325" b="444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45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8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2.5pt;margin-top:49.85pt;width:156.2pt;height:35.5pt;mso-wrap-style:none;v-text-anchor:middle">
                <v:fill o:detectmouseclick="t" type="solid" color2="black"/>
                <v:stroke color="purple" weight="255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504440</wp:posOffset>
                </wp:positionH>
                <wp:positionV relativeFrom="paragraph">
                  <wp:posOffset>4056380</wp:posOffset>
                </wp:positionV>
                <wp:extent cx="1926590" cy="1167765"/>
                <wp:effectExtent l="12700" t="13335" r="12065" b="1143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720" cy="116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521" y="54"/>
                              </a:moveTo>
                              <a:lnTo>
                                <a:pt x="9895" y="0"/>
                              </a:lnTo>
                              <a:lnTo>
                                <a:pt x="9690" y="326"/>
                              </a:lnTo>
                              <a:lnTo>
                                <a:pt x="9492" y="990"/>
                              </a:lnTo>
                              <a:lnTo>
                                <a:pt x="9288" y="1327"/>
                              </a:lnTo>
                              <a:lnTo>
                                <a:pt x="8886" y="1664"/>
                              </a:lnTo>
                              <a:lnTo>
                                <a:pt x="8682" y="1990"/>
                              </a:lnTo>
                              <a:lnTo>
                                <a:pt x="8484" y="2327"/>
                              </a:lnTo>
                              <a:lnTo>
                                <a:pt x="8279" y="2327"/>
                              </a:lnTo>
                              <a:lnTo>
                                <a:pt x="7877" y="2991"/>
                              </a:lnTo>
                              <a:lnTo>
                                <a:pt x="7469" y="3328"/>
                              </a:lnTo>
                              <a:lnTo>
                                <a:pt x="6256" y="3665"/>
                              </a:lnTo>
                              <a:lnTo>
                                <a:pt x="5854" y="3991"/>
                              </a:lnTo>
                              <a:lnTo>
                                <a:pt x="4641" y="4328"/>
                              </a:lnTo>
                              <a:lnTo>
                                <a:pt x="3434" y="4655"/>
                              </a:lnTo>
                              <a:lnTo>
                                <a:pt x="2221" y="4655"/>
                              </a:lnTo>
                              <a:lnTo>
                                <a:pt x="1813" y="4992"/>
                              </a:lnTo>
                              <a:lnTo>
                                <a:pt x="1615" y="4992"/>
                              </a:lnTo>
                              <a:lnTo>
                                <a:pt x="1411" y="5329"/>
                              </a:lnTo>
                              <a:lnTo>
                                <a:pt x="1009" y="5655"/>
                              </a:lnTo>
                              <a:lnTo>
                                <a:pt x="804" y="5992"/>
                              </a:lnTo>
                              <a:lnTo>
                                <a:pt x="606" y="6330"/>
                              </a:lnTo>
                              <a:lnTo>
                                <a:pt x="606" y="8994"/>
                              </a:lnTo>
                              <a:lnTo>
                                <a:pt x="804" y="9320"/>
                              </a:lnTo>
                              <a:lnTo>
                                <a:pt x="804" y="10321"/>
                              </a:lnTo>
                              <a:lnTo>
                                <a:pt x="1009" y="10995"/>
                              </a:lnTo>
                              <a:lnTo>
                                <a:pt x="1009" y="12985"/>
                              </a:lnTo>
                              <a:lnTo>
                                <a:pt x="804" y="13660"/>
                              </a:lnTo>
                              <a:lnTo>
                                <a:pt x="804" y="13986"/>
                              </a:lnTo>
                              <a:lnTo>
                                <a:pt x="606" y="14323"/>
                              </a:lnTo>
                              <a:lnTo>
                                <a:pt x="402" y="14323"/>
                              </a:lnTo>
                              <a:lnTo>
                                <a:pt x="0" y="14986"/>
                              </a:lnTo>
                              <a:lnTo>
                                <a:pt x="0" y="15324"/>
                              </a:lnTo>
                              <a:lnTo>
                                <a:pt x="198" y="15324"/>
                              </a:lnTo>
                              <a:lnTo>
                                <a:pt x="606" y="15987"/>
                              </a:lnTo>
                              <a:lnTo>
                                <a:pt x="2221" y="16324"/>
                              </a:lnTo>
                              <a:lnTo>
                                <a:pt x="3230" y="16324"/>
                              </a:lnTo>
                              <a:lnTo>
                                <a:pt x="4845" y="15987"/>
                              </a:lnTo>
                              <a:lnTo>
                                <a:pt x="6460" y="15987"/>
                              </a:lnTo>
                              <a:lnTo>
                                <a:pt x="6862" y="16324"/>
                              </a:lnTo>
                              <a:lnTo>
                                <a:pt x="7271" y="16987"/>
                              </a:lnTo>
                              <a:lnTo>
                                <a:pt x="7673" y="17325"/>
                              </a:lnTo>
                              <a:lnTo>
                                <a:pt x="7877" y="17325"/>
                              </a:lnTo>
                              <a:lnTo>
                                <a:pt x="8075" y="16987"/>
                              </a:lnTo>
                              <a:lnTo>
                                <a:pt x="8279" y="16650"/>
                              </a:lnTo>
                              <a:lnTo>
                                <a:pt x="8484" y="16987"/>
                              </a:lnTo>
                              <a:lnTo>
                                <a:pt x="8682" y="17651"/>
                              </a:lnTo>
                              <a:lnTo>
                                <a:pt x="8886" y="17988"/>
                              </a:lnTo>
                              <a:lnTo>
                                <a:pt x="8886" y="18325"/>
                              </a:lnTo>
                              <a:lnTo>
                                <a:pt x="9492" y="19326"/>
                              </a:lnTo>
                              <a:lnTo>
                                <a:pt x="9895" y="19652"/>
                              </a:lnTo>
                              <a:lnTo>
                                <a:pt x="10297" y="19652"/>
                              </a:lnTo>
                              <a:lnTo>
                                <a:pt x="10501" y="19989"/>
                              </a:lnTo>
                              <a:lnTo>
                                <a:pt x="11107" y="18989"/>
                              </a:lnTo>
                              <a:lnTo>
                                <a:pt x="11510" y="16987"/>
                              </a:lnTo>
                              <a:lnTo>
                                <a:pt x="11912" y="14323"/>
                              </a:lnTo>
                              <a:lnTo>
                                <a:pt x="12116" y="12322"/>
                              </a:lnTo>
                              <a:lnTo>
                                <a:pt x="12518" y="11659"/>
                              </a:lnTo>
                              <a:lnTo>
                                <a:pt x="14740" y="11659"/>
                              </a:lnTo>
                              <a:lnTo>
                                <a:pt x="17165" y="11985"/>
                              </a:lnTo>
                              <a:lnTo>
                                <a:pt x="19183" y="12322"/>
                              </a:lnTo>
                              <a:lnTo>
                                <a:pt x="19789" y="12322"/>
                              </a:lnTo>
                              <a:lnTo>
                                <a:pt x="19789" y="11985"/>
                              </a:lnTo>
                              <a:lnTo>
                                <a:pt x="19993" y="11659"/>
                              </a:lnTo>
                              <a:lnTo>
                                <a:pt x="19993" y="8994"/>
                              </a:lnTo>
                              <a:lnTo>
                                <a:pt x="19789" y="8657"/>
                              </a:lnTo>
                              <a:lnTo>
                                <a:pt x="19591" y="7993"/>
                              </a:lnTo>
                              <a:lnTo>
                                <a:pt x="19387" y="7330"/>
                              </a:lnTo>
                              <a:lnTo>
                                <a:pt x="19183" y="5329"/>
                              </a:lnTo>
                              <a:lnTo>
                                <a:pt x="18985" y="4992"/>
                              </a:lnTo>
                              <a:lnTo>
                                <a:pt x="18985" y="4655"/>
                              </a:lnTo>
                              <a:lnTo>
                                <a:pt x="18780" y="4328"/>
                              </a:lnTo>
                              <a:lnTo>
                                <a:pt x="18378" y="2327"/>
                              </a:lnTo>
                              <a:lnTo>
                                <a:pt x="17976" y="1990"/>
                              </a:lnTo>
                              <a:lnTo>
                                <a:pt x="17772" y="1664"/>
                              </a:lnTo>
                              <a:lnTo>
                                <a:pt x="17568" y="1327"/>
                              </a:lnTo>
                              <a:lnTo>
                                <a:pt x="17165" y="990"/>
                              </a:lnTo>
                              <a:lnTo>
                                <a:pt x="16763" y="663"/>
                              </a:lnTo>
                              <a:lnTo>
                                <a:pt x="16559" y="326"/>
                              </a:lnTo>
                              <a:lnTo>
                                <a:pt x="15953" y="326"/>
                              </a:lnTo>
                              <a:lnTo>
                                <a:pt x="15550" y="663"/>
                              </a:lnTo>
                              <a:lnTo>
                                <a:pt x="15346" y="990"/>
                              </a:lnTo>
                              <a:lnTo>
                                <a:pt x="15148" y="1327"/>
                              </a:lnTo>
                              <a:lnTo>
                                <a:pt x="14944" y="1327"/>
                              </a:lnTo>
                              <a:lnTo>
                                <a:pt x="14944" y="1664"/>
                              </a:lnTo>
                              <a:lnTo>
                                <a:pt x="14740" y="1664"/>
                              </a:lnTo>
                              <a:lnTo>
                                <a:pt x="14542" y="1327"/>
                              </a:lnTo>
                              <a:lnTo>
                                <a:pt x="14133" y="663"/>
                              </a:lnTo>
                              <a:lnTo>
                                <a:pt x="13935" y="663"/>
                              </a:lnTo>
                              <a:lnTo>
                                <a:pt x="13935" y="326"/>
                              </a:lnTo>
                              <a:lnTo>
                                <a:pt x="10297" y="326"/>
                              </a:lnTo>
                              <a:lnTo>
                                <a:pt x="10521" y="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25560">
                          <a:solidFill>
                            <a:srgbClr val="800080"/>
                          </a:solidFill>
                          <a:round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521,54l9895,0l9690,326l9492,990l9288,1327l8886,1664l8682,1990l8484,2327l8279,2327l7877,2991l7469,3328l6256,3665l5854,3991l4641,4328l3434,4655l2221,4655l1813,4992l1615,4992l1411,5329l1009,5655l804,5992l606,6330l606,8994l804,9320l804,10321l1009,10995l1009,12985l804,13660l804,13986l606,14323l402,14323l0,14986l0,15324l198,15324l606,15987l2221,16324l3230,16324l4845,15987l6460,15987l6862,16324l7271,16987l7673,17325l7877,17325l8075,16987l8279,16650l8484,16987l8682,17651l8886,17988l8886,18325l9492,19326l9895,19652l10297,19652l10501,19989l11107,18989l11510,16987l11912,14323l12116,12322l12518,11659l14740,11659l17165,11985l19183,12322l19789,12322l19789,11985l19993,11659l19993,8994l19789,8657l19591,7993l19387,7330l19183,5329l18985,4992l18985,4655l18780,4328l18378,2327l17976,1990l17772,1664l17568,1327l17165,990l16763,663l16559,326l15953,326l15550,663l15346,990l15148,1327l14944,1327l14944,1664l14740,1664l14542,1327l14133,663l13935,663l13935,326l10297,326l10521,54xe" fillcolor="#f2f2f2" stroked="t" o:allowincell="f" style="position:absolute;margin-left:197.2pt;margin-top:319.4pt;width:151.65pt;height:91.9pt;mso-wrap-style:none;v-text-anchor:middle">
                <v:fill o:detectmouseclick="t" type="solid" color2="#0d0d0d"/>
                <v:stroke color="purple" weight="25560" endarrow="block" endarrowwidth="wide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270</wp:posOffset>
                </wp:positionH>
                <wp:positionV relativeFrom="paragraph">
                  <wp:posOffset>362585</wp:posOffset>
                </wp:positionV>
                <wp:extent cx="8927465" cy="635"/>
                <wp:effectExtent l="635" t="12700" r="635" b="127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7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28.55pt" to="703pt,28.5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45690</wp:posOffset>
                </wp:positionH>
                <wp:positionV relativeFrom="paragraph">
                  <wp:posOffset>4871085</wp:posOffset>
                </wp:positionV>
                <wp:extent cx="1804035" cy="848360"/>
                <wp:effectExtent l="13335" t="12700" r="60325" b="4508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960" cy="84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7pt;margin-top:383.55pt;width:142pt;height:66.75pt;mso-wrap-style:none;v-text-anchor:middle">
                <v:fill o:detectmouseclick="t" type="solid" color2="black"/>
                <v:stroke color="blue" weight="2556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574415</wp:posOffset>
                </wp:positionH>
                <wp:positionV relativeFrom="paragraph">
                  <wp:posOffset>1059815</wp:posOffset>
                </wp:positionV>
                <wp:extent cx="1167765" cy="1557020"/>
                <wp:effectExtent l="13335" t="12700" r="12065" b="127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840" cy="155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754" y="310"/>
                              </a:moveTo>
                              <a:lnTo>
                                <a:pt x="7330" y="498"/>
                              </a:lnTo>
                              <a:lnTo>
                                <a:pt x="7330" y="3752"/>
                              </a:lnTo>
                              <a:lnTo>
                                <a:pt x="7656" y="4250"/>
                              </a:lnTo>
                              <a:lnTo>
                                <a:pt x="7656" y="7251"/>
                              </a:lnTo>
                              <a:lnTo>
                                <a:pt x="7330" y="7749"/>
                              </a:lnTo>
                              <a:lnTo>
                                <a:pt x="6993" y="9250"/>
                              </a:lnTo>
                              <a:lnTo>
                                <a:pt x="6667" y="9747"/>
                              </a:lnTo>
                              <a:lnTo>
                                <a:pt x="5992" y="10245"/>
                              </a:lnTo>
                              <a:lnTo>
                                <a:pt x="3991" y="10750"/>
                              </a:lnTo>
                              <a:lnTo>
                                <a:pt x="3665" y="11248"/>
                              </a:lnTo>
                              <a:lnTo>
                                <a:pt x="3328" y="11746"/>
                              </a:lnTo>
                              <a:lnTo>
                                <a:pt x="2664" y="11998"/>
                              </a:lnTo>
                              <a:lnTo>
                                <a:pt x="2327" y="12243"/>
                              </a:lnTo>
                              <a:lnTo>
                                <a:pt x="2001" y="12496"/>
                              </a:lnTo>
                              <a:lnTo>
                                <a:pt x="1664" y="12749"/>
                              </a:lnTo>
                              <a:lnTo>
                                <a:pt x="1327" y="13246"/>
                              </a:lnTo>
                              <a:lnTo>
                                <a:pt x="1001" y="13499"/>
                              </a:lnTo>
                              <a:lnTo>
                                <a:pt x="663" y="13997"/>
                              </a:lnTo>
                              <a:lnTo>
                                <a:pt x="326" y="14250"/>
                              </a:lnTo>
                              <a:lnTo>
                                <a:pt x="326" y="16248"/>
                              </a:lnTo>
                              <a:lnTo>
                                <a:pt x="663" y="16746"/>
                              </a:lnTo>
                              <a:lnTo>
                                <a:pt x="663" y="16998"/>
                              </a:lnTo>
                              <a:lnTo>
                                <a:pt x="1001" y="17496"/>
                              </a:lnTo>
                              <a:lnTo>
                                <a:pt x="1327" y="17496"/>
                              </a:lnTo>
                              <a:lnTo>
                                <a:pt x="1327" y="17749"/>
                              </a:lnTo>
                              <a:lnTo>
                                <a:pt x="663" y="18246"/>
                              </a:lnTo>
                              <a:lnTo>
                                <a:pt x="326" y="18491"/>
                              </a:lnTo>
                              <a:lnTo>
                                <a:pt x="326" y="18744"/>
                              </a:lnTo>
                              <a:lnTo>
                                <a:pt x="0" y="18744"/>
                              </a:lnTo>
                              <a:lnTo>
                                <a:pt x="0" y="19494"/>
                              </a:lnTo>
                              <a:lnTo>
                                <a:pt x="326" y="19494"/>
                              </a:lnTo>
                              <a:lnTo>
                                <a:pt x="326" y="19747"/>
                              </a:lnTo>
                              <a:lnTo>
                                <a:pt x="12659" y="19747"/>
                              </a:lnTo>
                              <a:lnTo>
                                <a:pt x="12659" y="19992"/>
                              </a:lnTo>
                              <a:lnTo>
                                <a:pt x="19652" y="19992"/>
                              </a:lnTo>
                              <a:lnTo>
                                <a:pt x="19652" y="19494"/>
                              </a:lnTo>
                              <a:lnTo>
                                <a:pt x="19326" y="19241"/>
                              </a:lnTo>
                              <a:lnTo>
                                <a:pt x="19326" y="18491"/>
                              </a:lnTo>
                              <a:lnTo>
                                <a:pt x="18989" y="18246"/>
                              </a:lnTo>
                              <a:lnTo>
                                <a:pt x="18989" y="15000"/>
                              </a:lnTo>
                              <a:lnTo>
                                <a:pt x="19326" y="14747"/>
                              </a:lnTo>
                              <a:lnTo>
                                <a:pt x="19326" y="13499"/>
                              </a:lnTo>
                              <a:lnTo>
                                <a:pt x="19652" y="13246"/>
                              </a:lnTo>
                              <a:lnTo>
                                <a:pt x="19652" y="12496"/>
                              </a:lnTo>
                              <a:lnTo>
                                <a:pt x="19989" y="11998"/>
                              </a:lnTo>
                              <a:lnTo>
                                <a:pt x="19989" y="10995"/>
                              </a:lnTo>
                              <a:lnTo>
                                <a:pt x="19652" y="9494"/>
                              </a:lnTo>
                              <a:lnTo>
                                <a:pt x="19326" y="8002"/>
                              </a:lnTo>
                              <a:lnTo>
                                <a:pt x="19326" y="7749"/>
                              </a:lnTo>
                              <a:lnTo>
                                <a:pt x="18989" y="6248"/>
                              </a:lnTo>
                              <a:lnTo>
                                <a:pt x="18989" y="2749"/>
                              </a:lnTo>
                              <a:lnTo>
                                <a:pt x="19326" y="2504"/>
                              </a:lnTo>
                              <a:lnTo>
                                <a:pt x="19326" y="1754"/>
                              </a:lnTo>
                              <a:lnTo>
                                <a:pt x="19652" y="1501"/>
                              </a:lnTo>
                              <a:lnTo>
                                <a:pt x="19652" y="253"/>
                              </a:lnTo>
                              <a:lnTo>
                                <a:pt x="18989" y="253"/>
                              </a:lnTo>
                              <a:lnTo>
                                <a:pt x="18662" y="498"/>
                              </a:lnTo>
                              <a:lnTo>
                                <a:pt x="17325" y="498"/>
                              </a:lnTo>
                              <a:lnTo>
                                <a:pt x="16987" y="750"/>
                              </a:lnTo>
                              <a:lnTo>
                                <a:pt x="13322" y="750"/>
                              </a:lnTo>
                              <a:lnTo>
                                <a:pt x="12996" y="498"/>
                              </a:lnTo>
                              <a:lnTo>
                                <a:pt x="10658" y="498"/>
                              </a:lnTo>
                              <a:lnTo>
                                <a:pt x="10332" y="253"/>
                              </a:lnTo>
                              <a:lnTo>
                                <a:pt x="9331" y="253"/>
                              </a:lnTo>
                              <a:lnTo>
                                <a:pt x="9331" y="0"/>
                              </a:lnTo>
                              <a:lnTo>
                                <a:pt x="7993" y="0"/>
                              </a:lnTo>
                              <a:lnTo>
                                <a:pt x="19108" y="310"/>
                              </a:lnTo>
                            </a:path>
                          </a:pathLst>
                        </a:custGeom>
                        <a:solidFill>
                          <a:srgbClr val="f2f2f2"/>
                        </a:solidFill>
                        <a:ln w="2556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754,310l7330,498l7330,3752l7656,4250l7656,7251l7330,7749l6993,9250l6667,9747l5992,10245l3991,10750l3665,11248l3328,11746l2664,11998l2327,12243l2001,12496l1664,12749l1327,13246l1001,13499l663,13997l326,14250l326,16248l663,16746l663,16998l1001,17496l1327,17496l1327,17749l663,18246l326,18491l326,18744l0,18744l0,19494l326,19494l326,19747l12659,19747l12659,19992l19652,19992l19652,19494l19326,19241l19326,18491l18989,18246l18989,15000l19326,14747l19326,13499l19652,13246l19652,12496l19989,11998l19989,10995l19652,9494l19326,8002l19326,7749l18989,6248l18989,2749l19326,2504l19326,1754l19652,1501l19652,253l18989,253l18662,498l17325,498l16987,750l13322,750l12996,498l10658,498l10332,253l9331,253l9331,0l7993,0l19108,310e" fillcolor="#f2f2f2" stroked="t" o:allowincell="f" style="position:absolute;margin-left:281.45pt;margin-top:83.45pt;width:91.9pt;height:122.55pt;mso-wrap-style:none;v-text-anchor:middle">
                <v:fill o:detectmouseclick="t" type="solid" color2="#0d0d0d"/>
                <v:stroke color="purpl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7329170</wp:posOffset>
                </wp:positionH>
                <wp:positionV relativeFrom="paragraph">
                  <wp:posOffset>4073525</wp:posOffset>
                </wp:positionV>
                <wp:extent cx="640080" cy="457200"/>
                <wp:effectExtent l="5080" t="5080" r="5715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7.1pt;margin-top:320.75pt;width:50.35pt;height:35.9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8152130</wp:posOffset>
                </wp:positionH>
                <wp:positionV relativeFrom="paragraph">
                  <wp:posOffset>4073525</wp:posOffset>
                </wp:positionV>
                <wp:extent cx="640080" cy="457200"/>
                <wp:effectExtent l="5080" t="5080" r="571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1.9pt;margin-top:320.75pt;width:50.35pt;height:35.9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871970</wp:posOffset>
                </wp:positionH>
                <wp:positionV relativeFrom="paragraph">
                  <wp:posOffset>4713605</wp:posOffset>
                </wp:positionV>
                <wp:extent cx="640080" cy="548640"/>
                <wp:effectExtent l="5080" t="5080" r="571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1pt;margin-top:371.15pt;width:50.35pt;height:43.1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329170</wp:posOffset>
                </wp:positionH>
                <wp:positionV relativeFrom="paragraph">
                  <wp:posOffset>5445125</wp:posOffset>
                </wp:positionV>
                <wp:extent cx="548640" cy="457200"/>
                <wp:effectExtent l="5080" t="5080" r="5715" b="571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7.1pt;margin-top:428.75pt;width:43.15pt;height:35.9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8335010</wp:posOffset>
                </wp:positionH>
                <wp:positionV relativeFrom="paragraph">
                  <wp:posOffset>5445125</wp:posOffset>
                </wp:positionV>
                <wp:extent cx="548640" cy="457200"/>
                <wp:effectExtent l="5080" t="5080" r="571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6.3pt;margin-top:428.75pt;width:43.15pt;height:35.9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8609330</wp:posOffset>
                </wp:positionH>
                <wp:positionV relativeFrom="paragraph">
                  <wp:posOffset>4713605</wp:posOffset>
                </wp:positionV>
                <wp:extent cx="548640" cy="548640"/>
                <wp:effectExtent l="5080" t="508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7.9pt;margin-top:371.15pt;width:43.15pt;height:43.1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796540</wp:posOffset>
                </wp:positionH>
                <wp:positionV relativeFrom="paragraph">
                  <wp:posOffset>5179695</wp:posOffset>
                </wp:positionV>
                <wp:extent cx="992505" cy="451485"/>
                <wp:effectExtent l="0" t="0" r="0" b="0"/>
                <wp:wrapNone/>
                <wp:docPr id="1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2"/>
                              </w:rPr>
                              <w:t>ОЗЕРО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35.55pt;mso-wrap-distance-left:9.05pt;mso-wrap-distance-right:9.05pt;mso-wrap-distance-top:0pt;mso-wrap-distance-bottom:0pt;margin-top:407.85pt;mso-position-vertical-relative:text;margin-left:220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7"/>
                        <w:rPr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b/>
                          <w:i w:val="false"/>
                          <w:sz w:val="22"/>
                        </w:rPr>
                        <w:t>ОЗЕР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698240</wp:posOffset>
                </wp:positionH>
                <wp:positionV relativeFrom="paragraph">
                  <wp:posOffset>3195955</wp:posOffset>
                </wp:positionV>
                <wp:extent cx="902335" cy="451485"/>
                <wp:effectExtent l="0" t="0" r="0" b="0"/>
                <wp:wrapNone/>
                <wp:docPr id="1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2"/>
                              </w:rPr>
                              <w:t>ГОРЫ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35.55pt;mso-wrap-distance-left:9.05pt;mso-wrap-distance-right:9.05pt;mso-wrap-distance-top:0pt;mso-wrap-distance-bottom:0pt;margin-top:251.65pt;mso-position-vertical-relative:text;margin-left:291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6"/>
                        <w:rPr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b/>
                          <w:i w:val="false"/>
                          <w:sz w:val="22"/>
                        </w:rPr>
                        <w:t>Г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239260</wp:posOffset>
                </wp:positionH>
                <wp:positionV relativeFrom="paragraph">
                  <wp:posOffset>762000</wp:posOffset>
                </wp:positionV>
                <wp:extent cx="1533525" cy="271145"/>
                <wp:effectExtent l="0" t="0" r="0" b="0"/>
                <wp:wrapNone/>
                <wp:docPr id="1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2"/>
                              </w:rPr>
                              <w:t>ГОРЫ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21.35pt;mso-wrap-distance-left:9.05pt;mso-wrap-distance-right:9.05pt;mso-wrap-distance-top:0pt;mso-wrap-distance-bottom:0pt;margin-top:60pt;mso-position-vertical-relative:text;margin-left:333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6"/>
                        <w:rPr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b/>
                          <w:i w:val="false"/>
                          <w:sz w:val="22"/>
                        </w:rPr>
                        <w:t>Г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9525</wp:posOffset>
                </wp:positionH>
                <wp:positionV relativeFrom="paragraph">
                  <wp:posOffset>45720</wp:posOffset>
                </wp:positionV>
                <wp:extent cx="8878570" cy="283210"/>
                <wp:effectExtent l="0" t="0" r="0" b="0"/>
                <wp:wrapNone/>
                <wp:docPr id="16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8570" cy="283210"/>
                        </a:xfrm>
                        <a:prstGeom prst="rect"/>
                        <a:blipFill rotWithShape="0">
                          <a:blip r:embed="rId50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ке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699.1pt;height:22.3pt;mso-wrap-distance-left:9.05pt;mso-wrap-distance-right:9.05pt;mso-wrap-distance-top:0pt;mso-wrap-distance-bottom:0pt;margin-top:3.6pt;mso-position-vertical-relative:text;margin-left:0.7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ке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690110</wp:posOffset>
                </wp:positionH>
                <wp:positionV relativeFrom="paragraph">
                  <wp:posOffset>205740</wp:posOffset>
                </wp:positionV>
                <wp:extent cx="361315" cy="368935"/>
                <wp:effectExtent l="13335" t="13335" r="60325" b="444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9000"/>
                        </a:xfrm>
                        <a:custGeom>
                          <a:avLst/>
                          <a:gdLst>
                            <a:gd name="textAreaLeft" fmla="*/ 9720 w 204840"/>
                            <a:gd name="textAreaRight" fmla="*/ 195120 w 204840"/>
                            <a:gd name="textAreaTop" fmla="*/ 9720 h 209160"/>
                            <a:gd name="textAreaBottom" fmla="*/ 199440 h 209160"/>
                          </a:gdLst>
                          <a:ahLst/>
                          <a:rect l="textAreaLeft" t="textAreaTop" r="textAreaRight" b="textAreaBottom"/>
                          <a:pathLst>
                            <a:path w="21600" h="220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455"/>
                              </a:lnTo>
                              <a:arcTo wR="3600" hR="3600" stAng="10800000" swAng="-5400000"/>
                              <a:lnTo>
                                <a:pt x="18000" y="220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8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9.3pt;margin-top:16.2pt;width:28.4pt;height:29pt;mso-wrap-style:none;v-text-anchor:middle">
                <v:fill o:detectmouseclick="t" type="solid" color2="black"/>
                <v:stroke color="purple" weight="255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3970</wp:posOffset>
                </wp:positionH>
                <wp:positionV relativeFrom="paragraph">
                  <wp:posOffset>480060</wp:posOffset>
                </wp:positionV>
                <wp:extent cx="2011680" cy="1737360"/>
                <wp:effectExtent l="16510" t="14605" r="17780" b="1524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737360"/>
                        </a:xfrm>
                        <a:prstGeom prst="hexagon">
                          <a:avLst>
                            <a:gd name="adj" fmla="val 28947"/>
                            <a:gd name="vf" fmla="val 115470"/>
                          </a:avLst>
                        </a:prstGeom>
                        <a:blipFill rotWithShape="0">
                          <a:blip r:embed="rId51"/>
                          <a:tile tx="0" ty="0" sx="100000" sy="100000" algn="ctr"/>
                        </a:blipFill>
                        <a:ln w="284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37.8pt;width:158.35pt;height:136.75pt;mso-wrap-style:none;v-text-anchor:middle" type="_x0000_t9">
                <v:imagedata r:id="rId52" o:detectmouseclick="t"/>
                <v:stroke color="#333399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146290</wp:posOffset>
                </wp:positionH>
                <wp:positionV relativeFrom="paragraph">
                  <wp:posOffset>4137660</wp:posOffset>
                </wp:positionV>
                <wp:extent cx="1828800" cy="1463040"/>
                <wp:effectExtent l="7620" t="6985" r="8255" b="698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63040"/>
                        </a:xfrm>
                        <a:prstGeom prst="hexagon">
                          <a:avLst>
                            <a:gd name="adj" fmla="val 31250"/>
                            <a:gd name="vf" fmla="val 115470"/>
                          </a:avLst>
                        </a:prstGeom>
                        <a:blipFill rotWithShape="0">
                          <a:blip r:embed="rId53"/>
                          <a:tile tx="0" ty="0" sx="100000" sy="100000" algn="ctr"/>
                        </a:blipFill>
                        <a:ln w="1260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2.7pt;margin-top:325.8pt;width:143.95pt;height:115.15pt;mso-wrap-style:none;v-text-anchor:middle" type="_x0000_t9">
                <v:imagedata r:id="rId54" o:detectmouseclick="t"/>
                <v:stroke color="red" weight="1260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396490</wp:posOffset>
                </wp:positionH>
                <wp:positionV relativeFrom="paragraph">
                  <wp:posOffset>2684780</wp:posOffset>
                </wp:positionV>
                <wp:extent cx="5812155" cy="712470"/>
                <wp:effectExtent l="959485" t="0" r="995045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05600">
                          <a:off x="0" y="0"/>
                          <a:ext cx="5812200" cy="71244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blipFill rotWithShape="0">
                          <a:blip r:embed="rId55"/>
                          <a:tile tx="0" ty="0" sx="100000" sy="100000" algn="ctr"/>
                        </a:blip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75pt;margin-top:211.35pt;width:457.6pt;height:56.05pt;mso-wrap-style:none;v-text-anchor:middle;rotation:117">
                <v:imagedata r:id="rId56" o:detectmouseclick="t"/>
                <v:stroke color="#00336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7630" distR="55880" simplePos="0" locked="0" layoutInCell="0" allowOverlap="1" relativeHeight="151">
                <wp:simplePos x="0" y="0"/>
                <wp:positionH relativeFrom="column">
                  <wp:posOffset>2228850</wp:posOffset>
                </wp:positionH>
                <wp:positionV relativeFrom="paragraph">
                  <wp:posOffset>5121275</wp:posOffset>
                </wp:positionV>
                <wp:extent cx="1689735" cy="361315"/>
                <wp:effectExtent l="0" t="246380" r="0" b="16129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1800">
                          <a:off x="0" y="0"/>
                          <a:ext cx="1689840" cy="361440"/>
                        </a:xfrm>
                        <a:prstGeom prst="rightArrow">
                          <a:avLst>
                            <a:gd name="adj1" fmla="val 50000"/>
                            <a:gd name="adj2" fmla="val 116882"/>
                          </a:avLst>
                        </a:prstGeom>
                        <a:blipFill rotWithShape="0">
                          <a:blip r:embed="rId57"/>
                          <a:tile tx="0" ty="0" sx="100000" sy="100000" algn="ctr"/>
                        </a:blip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45pt;margin-top:403.2pt;width:133pt;height:28.4pt;mso-wrap-style:none;v-text-anchor:middle;rotation:24" type="_x0000_t13">
                <v:imagedata r:id="rId58" o:detectmouseclick="t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574290</wp:posOffset>
                </wp:positionH>
                <wp:positionV relativeFrom="paragraph">
                  <wp:posOffset>1028700</wp:posOffset>
                </wp:positionV>
                <wp:extent cx="640080" cy="548640"/>
                <wp:effectExtent l="11430" t="9525" r="12065" b="1016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hexagon">
                          <a:avLst>
                            <a:gd name="adj" fmla="val 29167"/>
                            <a:gd name="vf" fmla="val 115470"/>
                          </a:avLst>
                        </a:prstGeom>
                        <a:blipFill rotWithShape="0">
                          <a:blip r:embed="rId59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7pt;margin-top:81pt;width:50.35pt;height:43.15pt;mso-wrap-style:none;v-text-anchor:middle" type="_x0000_t9">
                <v:imagedata r:id="rId60" o:detectmouseclick="t"/>
                <v:stroke color="black" weight="1908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751330</wp:posOffset>
                </wp:positionH>
                <wp:positionV relativeFrom="paragraph">
                  <wp:posOffset>2857500</wp:posOffset>
                </wp:positionV>
                <wp:extent cx="640080" cy="548640"/>
                <wp:effectExtent l="11430" t="9525" r="12065" b="1016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hexagon">
                          <a:avLst>
                            <a:gd name="adj" fmla="val 29167"/>
                            <a:gd name="vf" fmla="val 115470"/>
                          </a:avLst>
                        </a:prstGeom>
                        <a:blipFill rotWithShape="0">
                          <a:blip r:embed="rId61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9pt;margin-top:225pt;width:50.35pt;height:43.15pt;mso-wrap-style:none;v-text-anchor:middle" type="_x0000_t9">
                <v:imagedata r:id="rId62" o:detectmouseclick="t"/>
                <v:stroke color="black" weight="1908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88290</wp:posOffset>
                </wp:positionH>
                <wp:positionV relativeFrom="paragraph">
                  <wp:posOffset>3771900</wp:posOffset>
                </wp:positionV>
                <wp:extent cx="640080" cy="548640"/>
                <wp:effectExtent l="11430" t="9525" r="12065" b="1016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hexagon">
                          <a:avLst>
                            <a:gd name="adj" fmla="val 29167"/>
                            <a:gd name="vf" fmla="val 115470"/>
                          </a:avLst>
                        </a:prstGeom>
                        <a:blipFill rotWithShape="0">
                          <a:blip r:embed="rId63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7pt;margin-top:297pt;width:50.35pt;height:43.15pt;mso-wrap-style:none;v-text-anchor:middle" type="_x0000_t9">
                <v:imagedata r:id="rId64" o:detectmouseclick="t"/>
                <v:stroke color="black" weight="1908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025650</wp:posOffset>
                </wp:positionH>
                <wp:positionV relativeFrom="paragraph">
                  <wp:posOffset>480060</wp:posOffset>
                </wp:positionV>
                <wp:extent cx="1737360" cy="1737360"/>
                <wp:effectExtent l="5715" t="5080" r="6350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73736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5pt;margin-top:37.8pt;width:136.75pt;height:136.75pt;mso-wrap-style:none;v-text-anchor:middle" type="_x0000_t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111250</wp:posOffset>
                </wp:positionH>
                <wp:positionV relativeFrom="paragraph">
                  <wp:posOffset>2217420</wp:posOffset>
                </wp:positionV>
                <wp:extent cx="1828800" cy="1920240"/>
                <wp:effectExtent l="5715" t="5080" r="6350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202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5pt;margin-top:174.6pt;width:143.95pt;height:151.15pt;mso-wrap-style:none;v-text-anchor:middle" type="_x0000_t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351790</wp:posOffset>
                </wp:positionH>
                <wp:positionV relativeFrom="paragraph">
                  <wp:posOffset>3131820</wp:posOffset>
                </wp:positionV>
                <wp:extent cx="1920240" cy="2011680"/>
                <wp:effectExtent l="5715" t="5080" r="6350" b="57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.7pt;margin-top:246.6pt;width:151.15pt;height:158.35pt;mso-wrap-style:none;v-text-anchor:middle" type="_x0000_t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79730</wp:posOffset>
                </wp:positionH>
                <wp:positionV relativeFrom="paragraph">
                  <wp:posOffset>297180</wp:posOffset>
                </wp:positionV>
                <wp:extent cx="365760" cy="365760"/>
                <wp:effectExtent l="5080" t="5080" r="5715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9pt;margin-top:23.4pt;width:28.75pt;height:28.7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4135" distR="0" simplePos="0" locked="0" layoutInCell="0" allowOverlap="1" relativeHeight="159">
                <wp:simplePos x="0" y="0"/>
                <wp:positionH relativeFrom="column">
                  <wp:posOffset>893445</wp:posOffset>
                </wp:positionH>
                <wp:positionV relativeFrom="paragraph">
                  <wp:posOffset>4512945</wp:posOffset>
                </wp:positionV>
                <wp:extent cx="1217295" cy="423545"/>
                <wp:effectExtent l="0" t="246380" r="0" b="1587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15200">
                          <a:off x="0" y="0"/>
                          <a:ext cx="1217160" cy="423720"/>
                        </a:xfrm>
                        <a:custGeom>
                          <a:avLst/>
                          <a:gdLst>
                            <a:gd name="textAreaLeft" fmla="*/ 107640 w 690120"/>
                            <a:gd name="textAreaRight" fmla="*/ 604080 w 690120"/>
                            <a:gd name="textAreaTop" fmla="*/ 60120 h 240120"/>
                            <a:gd name="textAreaBottom" fmla="*/ 180360 h 240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35pt;margin-top:355.3pt;width:95.8pt;height:33.3pt;mso-wrap-style:none;v-text-anchor:middle;rotation:37" type="_x0000_t93">
                <v:imagedata r:id="rId66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58420" simplePos="0" locked="0" layoutInCell="0" allowOverlap="1" relativeHeight="160">
                <wp:simplePos x="0" y="0"/>
                <wp:positionH relativeFrom="column">
                  <wp:posOffset>2391410</wp:posOffset>
                </wp:positionH>
                <wp:positionV relativeFrom="paragraph">
                  <wp:posOffset>3503930</wp:posOffset>
                </wp:positionV>
                <wp:extent cx="945515" cy="360045"/>
                <wp:effectExtent l="0" t="142875" r="0" b="10096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6200">
                          <a:off x="0" y="0"/>
                          <a:ext cx="945360" cy="360000"/>
                        </a:xfrm>
                        <a:custGeom>
                          <a:avLst/>
                          <a:gdLst>
                            <a:gd name="textAreaLeft" fmla="*/ 83520 w 536040"/>
                            <a:gd name="textAreaRight" fmla="*/ 469080 w 536040"/>
                            <a:gd name="textAreaTop" fmla="*/ 51120 h 204120"/>
                            <a:gd name="textAreaBottom" fmla="*/ 15336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3pt;margin-top:275.85pt;width:74.4pt;height:28.3pt;mso-wrap-style:none;v-text-anchor:middle;rotation:30" type="_x0000_t93">
                <v:imagedata r:id="rId68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385570</wp:posOffset>
                </wp:positionH>
                <wp:positionV relativeFrom="paragraph">
                  <wp:posOffset>297180</wp:posOffset>
                </wp:positionV>
                <wp:extent cx="365760" cy="365760"/>
                <wp:effectExtent l="5080" t="5080" r="5715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1pt;margin-top:23.4pt;width:28.75pt;height:28.7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842770</wp:posOffset>
                </wp:positionH>
                <wp:positionV relativeFrom="paragraph">
                  <wp:posOffset>1120140</wp:posOffset>
                </wp:positionV>
                <wp:extent cx="365760" cy="365760"/>
                <wp:effectExtent l="5080" t="5080" r="5715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1pt;margin-top:88.2pt;width:28.75pt;height:28.7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299970</wp:posOffset>
                </wp:positionH>
                <wp:positionV relativeFrom="paragraph">
                  <wp:posOffset>297180</wp:posOffset>
                </wp:positionV>
                <wp:extent cx="365760" cy="365760"/>
                <wp:effectExtent l="5080" t="5080" r="5715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1pt;margin-top:23.4pt;width:28.75pt;height:28.7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122930</wp:posOffset>
                </wp:positionH>
                <wp:positionV relativeFrom="paragraph">
                  <wp:posOffset>297180</wp:posOffset>
                </wp:positionV>
                <wp:extent cx="365760" cy="365760"/>
                <wp:effectExtent l="5080" t="5080" r="5715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9pt;margin-top:23.4pt;width:28.75pt;height:28.7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580130</wp:posOffset>
                </wp:positionH>
                <wp:positionV relativeFrom="paragraph">
                  <wp:posOffset>1120140</wp:posOffset>
                </wp:positionV>
                <wp:extent cx="365760" cy="365760"/>
                <wp:effectExtent l="5080" t="5080" r="5715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9pt;margin-top:88.2pt;width:28.75pt;height:28.7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168910</wp:posOffset>
                </wp:positionH>
                <wp:positionV relativeFrom="paragraph">
                  <wp:posOffset>1211580</wp:posOffset>
                </wp:positionV>
                <wp:extent cx="365760" cy="365760"/>
                <wp:effectExtent l="5080" t="5080" r="5715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95.4pt;width:28.75pt;height:28.7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385570</wp:posOffset>
                </wp:positionH>
                <wp:positionV relativeFrom="paragraph">
                  <wp:posOffset>2034540</wp:posOffset>
                </wp:positionV>
                <wp:extent cx="365760" cy="365760"/>
                <wp:effectExtent l="5080" t="5080" r="5715" b="571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1pt;margin-top:160.2pt;width:28.75pt;height:28.7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79730</wp:posOffset>
                </wp:positionH>
                <wp:positionV relativeFrom="paragraph">
                  <wp:posOffset>2034540</wp:posOffset>
                </wp:positionV>
                <wp:extent cx="365760" cy="365760"/>
                <wp:effectExtent l="5080" t="5080" r="5715" b="571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9pt;margin-top:160.2pt;width:28.75pt;height:28.7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928370</wp:posOffset>
                </wp:positionH>
                <wp:positionV relativeFrom="paragraph">
                  <wp:posOffset>2857500</wp:posOffset>
                </wp:positionV>
                <wp:extent cx="365760" cy="365760"/>
                <wp:effectExtent l="5080" t="5080" r="5715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1pt;margin-top:225pt;width:28.75pt;height:28.7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299970</wp:posOffset>
                </wp:positionH>
                <wp:positionV relativeFrom="paragraph">
                  <wp:posOffset>2034540</wp:posOffset>
                </wp:positionV>
                <wp:extent cx="365760" cy="365760"/>
                <wp:effectExtent l="5080" t="5080" r="5715" b="571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1pt;margin-top:160.2pt;width:28.75pt;height:28.7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214370</wp:posOffset>
                </wp:positionH>
                <wp:positionV relativeFrom="paragraph">
                  <wp:posOffset>2034540</wp:posOffset>
                </wp:positionV>
                <wp:extent cx="365760" cy="365760"/>
                <wp:effectExtent l="5080" t="5080" r="5715" b="571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1pt;margin-top:160.2pt;width:28.75pt;height:28.7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757170</wp:posOffset>
                </wp:positionH>
                <wp:positionV relativeFrom="paragraph">
                  <wp:posOffset>2948940</wp:posOffset>
                </wp:positionV>
                <wp:extent cx="365760" cy="365760"/>
                <wp:effectExtent l="5080" t="5080" r="5715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1pt;margin-top:232.2pt;width:28.75pt;height:28.7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3970</wp:posOffset>
                </wp:positionH>
                <wp:positionV relativeFrom="paragraph">
                  <wp:posOffset>2948940</wp:posOffset>
                </wp:positionV>
                <wp:extent cx="365760" cy="365760"/>
                <wp:effectExtent l="5080" t="5080" r="5715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1pt;margin-top:232.2pt;width:28.75pt;height:28.7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385570</wp:posOffset>
                </wp:positionH>
                <wp:positionV relativeFrom="paragraph">
                  <wp:posOffset>3954780</wp:posOffset>
                </wp:positionV>
                <wp:extent cx="365760" cy="365760"/>
                <wp:effectExtent l="5080" t="5080" r="5715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1pt;margin-top:311.4pt;width:28.75pt;height:28.7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-77470</wp:posOffset>
                </wp:positionH>
                <wp:positionV relativeFrom="paragraph">
                  <wp:posOffset>4869180</wp:posOffset>
                </wp:positionV>
                <wp:extent cx="365760" cy="365760"/>
                <wp:effectExtent l="5080" t="5080" r="5715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383.4pt;width:28.75pt;height:28.7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-534670</wp:posOffset>
                </wp:positionH>
                <wp:positionV relativeFrom="paragraph">
                  <wp:posOffset>3954780</wp:posOffset>
                </wp:positionV>
                <wp:extent cx="365760" cy="365760"/>
                <wp:effectExtent l="5080" t="5080" r="5715" b="57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2.1pt;margin-top:311.4pt;width:28.75pt;height:28.7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299970</wp:posOffset>
                </wp:positionH>
                <wp:positionV relativeFrom="paragraph">
                  <wp:posOffset>3954780</wp:posOffset>
                </wp:positionV>
                <wp:extent cx="365760" cy="365760"/>
                <wp:effectExtent l="5080" t="5080" r="5715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1pt;margin-top:311.4pt;width:28.75pt;height:28.7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836930</wp:posOffset>
                </wp:positionH>
                <wp:positionV relativeFrom="paragraph">
                  <wp:posOffset>4869180</wp:posOffset>
                </wp:positionV>
                <wp:extent cx="365760" cy="365760"/>
                <wp:effectExtent l="5080" t="5080" r="5715" b="571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9pt;margin-top:383.4pt;width:28.75pt;height:28.7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6138545</wp:posOffset>
                </wp:positionH>
                <wp:positionV relativeFrom="paragraph">
                  <wp:posOffset>3314700</wp:posOffset>
                </wp:positionV>
                <wp:extent cx="731520" cy="548640"/>
                <wp:effectExtent l="6350" t="5080" r="6985" b="571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hexagon">
                          <a:avLst>
                            <a:gd name="adj" fmla="val 33333"/>
                            <a:gd name="vf" fmla="val 115470"/>
                          </a:avLst>
                        </a:prstGeom>
                        <a:blipFill rotWithShape="0">
                          <a:blip r:embed="rId6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3.35pt;margin-top:261pt;width:57.55pt;height:43.15pt;mso-wrap-style:none;v-text-anchor:middle" type="_x0000_t9">
                <v:imagedata r:id="rId70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7877810</wp:posOffset>
                </wp:positionH>
                <wp:positionV relativeFrom="paragraph">
                  <wp:posOffset>2400300</wp:posOffset>
                </wp:positionV>
                <wp:extent cx="731520" cy="548640"/>
                <wp:effectExtent l="6350" t="5080" r="6985" b="571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hexagon">
                          <a:avLst>
                            <a:gd name="adj" fmla="val 33333"/>
                            <a:gd name="vf" fmla="val 115470"/>
                          </a:avLst>
                        </a:prstGeom>
                        <a:blipFill rotWithShape="0">
                          <a:blip r:embed="rId7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0.3pt;margin-top:189pt;width:57.55pt;height:43.15pt;mso-wrap-style:none;v-text-anchor:middle" type="_x0000_t9">
                <v:imagedata r:id="rId72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5591810</wp:posOffset>
                </wp:positionH>
                <wp:positionV relativeFrom="paragraph">
                  <wp:posOffset>4960620</wp:posOffset>
                </wp:positionV>
                <wp:extent cx="731520" cy="548640"/>
                <wp:effectExtent l="6350" t="5080" r="6985" b="571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hexagon">
                          <a:avLst>
                            <a:gd name="adj" fmla="val 33333"/>
                            <a:gd name="vf" fmla="val 115470"/>
                          </a:avLst>
                        </a:prstGeom>
                        <a:blipFill rotWithShape="0">
                          <a:blip r:embed="rId7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3pt;margin-top:390.6pt;width:57.55pt;height:43.15pt;mso-wrap-style:none;v-text-anchor:middle" type="_x0000_t9">
                <v:imagedata r:id="rId74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40640" simplePos="0" locked="0" layoutInCell="0" allowOverlap="1" relativeHeight="334">
                <wp:simplePos x="0" y="0"/>
                <wp:positionH relativeFrom="column">
                  <wp:posOffset>6686550</wp:posOffset>
                </wp:positionH>
                <wp:positionV relativeFrom="paragraph">
                  <wp:posOffset>4044315</wp:posOffset>
                </wp:positionV>
                <wp:extent cx="1005840" cy="274320"/>
                <wp:effectExtent l="0" t="204470" r="0" b="254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97200">
                          <a:off x="0" y="0"/>
                          <a:ext cx="1005840" cy="274320"/>
                        </a:xfrm>
                        <a:custGeom>
                          <a:avLst/>
                          <a:gdLst>
                            <a:gd name="textAreaLeft" fmla="*/ 88920 w 570240"/>
                            <a:gd name="textAreaRight" fmla="*/ 498960 w 570240"/>
                            <a:gd name="textAreaTop" fmla="*/ 38880 h 155520"/>
                            <a:gd name="textAreaBottom" fmla="*/ 1166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6.5pt;margin-top:318.45pt;width:79.15pt;height:21.55pt;mso-wrap-style:none;v-text-anchor:middle;rotation:221" type="_x0000_t93">
                <v:imagedata r:id="rId76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6520" distR="114935" simplePos="0" locked="0" layoutInCell="0" allowOverlap="1" relativeHeight="335">
                <wp:simplePos x="0" y="0"/>
                <wp:positionH relativeFrom="column">
                  <wp:posOffset>7552690</wp:posOffset>
                </wp:positionH>
                <wp:positionV relativeFrom="paragraph">
                  <wp:posOffset>3451860</wp:posOffset>
                </wp:positionV>
                <wp:extent cx="1188720" cy="374650"/>
                <wp:effectExtent l="0" t="7620" r="34925" b="1079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09000">
                          <a:off x="0" y="0"/>
                          <a:ext cx="1188720" cy="374760"/>
                        </a:xfrm>
                        <a:custGeom>
                          <a:avLst/>
                          <a:gdLst>
                            <a:gd name="textAreaLeft" fmla="*/ 105120 w 673920"/>
                            <a:gd name="textAreaRight" fmla="*/ 589680 w 673920"/>
                            <a:gd name="textAreaTop" fmla="*/ 52920 h 212400"/>
                            <a:gd name="textAreaBottom" fmla="*/ 159480 h 21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4.7pt;margin-top:271.75pt;width:93.55pt;height:29.45pt;mso-wrap-style:none;v-text-anchor:middle;rotation:275" type="_x0000_t93">
                <v:imagedata r:id="rId78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6324600</wp:posOffset>
                </wp:positionH>
                <wp:positionV relativeFrom="paragraph">
                  <wp:posOffset>5054600</wp:posOffset>
                </wp:positionV>
                <wp:extent cx="1280160" cy="272415"/>
                <wp:effectExtent l="12700" t="1270" r="6350" b="1397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32800">
                          <a:off x="0" y="0"/>
                          <a:ext cx="1280160" cy="272520"/>
                        </a:xfrm>
                        <a:custGeom>
                          <a:avLst/>
                          <a:gdLst>
                            <a:gd name="textAreaLeft" fmla="*/ 113400 w 725760"/>
                            <a:gd name="textAreaRight" fmla="*/ 635040 w 725760"/>
                            <a:gd name="textAreaTop" fmla="*/ 38520 h 154440"/>
                            <a:gd name="textAreaBottom" fmla="*/ 115920 h 15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8pt;margin-top:397.95pt;width:100.75pt;height:21.4pt;mso-wrap-style:none;v-text-anchor:middle;rotation:179" type="_x0000_t93">
                <v:imagedata r:id="rId80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6597650</wp:posOffset>
                </wp:positionH>
                <wp:positionV relativeFrom="paragraph">
                  <wp:posOffset>3131820</wp:posOffset>
                </wp:positionV>
                <wp:extent cx="274320" cy="274320"/>
                <wp:effectExtent l="5080" t="5080" r="5715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9.5pt;margin-top:246.6pt;width:21.55pt;height:21.5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6780530</wp:posOffset>
                </wp:positionH>
                <wp:positionV relativeFrom="paragraph">
                  <wp:posOffset>3406140</wp:posOffset>
                </wp:positionV>
                <wp:extent cx="274320" cy="274320"/>
                <wp:effectExtent l="5080" t="5080" r="5715" b="571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3.9pt;margin-top:268.2pt;width:21.55pt;height:21.5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6140450</wp:posOffset>
                </wp:positionH>
                <wp:positionV relativeFrom="paragraph">
                  <wp:posOffset>3131820</wp:posOffset>
                </wp:positionV>
                <wp:extent cx="274320" cy="274320"/>
                <wp:effectExtent l="5080" t="5080" r="5715" b="571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3.5pt;margin-top:246.6pt;width:21.55pt;height:21.5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5957570</wp:posOffset>
                </wp:positionH>
                <wp:positionV relativeFrom="paragraph">
                  <wp:posOffset>3406140</wp:posOffset>
                </wp:positionV>
                <wp:extent cx="274320" cy="274320"/>
                <wp:effectExtent l="5080" t="5080" r="5715" b="571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9.1pt;margin-top:268.2pt;width:21.55pt;height:21.5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6140450</wp:posOffset>
                </wp:positionH>
                <wp:positionV relativeFrom="paragraph">
                  <wp:posOffset>3680460</wp:posOffset>
                </wp:positionV>
                <wp:extent cx="274320" cy="274320"/>
                <wp:effectExtent l="5080" t="5080" r="5715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3.5pt;margin-top:289.8pt;width:21.55pt;height:21.5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6597650</wp:posOffset>
                </wp:positionH>
                <wp:positionV relativeFrom="paragraph">
                  <wp:posOffset>3680460</wp:posOffset>
                </wp:positionV>
                <wp:extent cx="274320" cy="274320"/>
                <wp:effectExtent l="5080" t="5080" r="5715" b="571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9.5pt;margin-top:289.8pt;width:21.55pt;height:21.5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7877810</wp:posOffset>
                </wp:positionH>
                <wp:positionV relativeFrom="paragraph">
                  <wp:posOffset>2217420</wp:posOffset>
                </wp:positionV>
                <wp:extent cx="274320" cy="274320"/>
                <wp:effectExtent l="5080" t="5080" r="5715" b="571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0.3pt;margin-top:174.6pt;width:21.55pt;height:21.5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7694930</wp:posOffset>
                </wp:positionH>
                <wp:positionV relativeFrom="paragraph">
                  <wp:posOffset>2491740</wp:posOffset>
                </wp:positionV>
                <wp:extent cx="274320" cy="274320"/>
                <wp:effectExtent l="5080" t="5080" r="5715" b="571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5.9pt;margin-top:196.2pt;width:21.55pt;height:21.5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7877810</wp:posOffset>
                </wp:positionH>
                <wp:positionV relativeFrom="paragraph">
                  <wp:posOffset>2857500</wp:posOffset>
                </wp:positionV>
                <wp:extent cx="274320" cy="274320"/>
                <wp:effectExtent l="5080" t="5080" r="5715" b="571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0.3pt;margin-top:225pt;width:21.55pt;height:21.5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8335010</wp:posOffset>
                </wp:positionH>
                <wp:positionV relativeFrom="paragraph">
                  <wp:posOffset>2217420</wp:posOffset>
                </wp:positionV>
                <wp:extent cx="274320" cy="274320"/>
                <wp:effectExtent l="5080" t="5080" r="5715" b="571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6.3pt;margin-top:174.6pt;width:21.55pt;height:21.5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8517890</wp:posOffset>
                </wp:positionH>
                <wp:positionV relativeFrom="paragraph">
                  <wp:posOffset>2491740</wp:posOffset>
                </wp:positionV>
                <wp:extent cx="274320" cy="274320"/>
                <wp:effectExtent l="5080" t="5080" r="5715" b="571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0.7pt;margin-top:196.2pt;width:21.55pt;height:21.5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8243570</wp:posOffset>
                </wp:positionH>
                <wp:positionV relativeFrom="paragraph">
                  <wp:posOffset>2857500</wp:posOffset>
                </wp:positionV>
                <wp:extent cx="274320" cy="274320"/>
                <wp:effectExtent l="5080" t="5080" r="5715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9.1pt;margin-top:225pt;width:21.55pt;height:21.5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5591810</wp:posOffset>
                </wp:positionH>
                <wp:positionV relativeFrom="paragraph">
                  <wp:posOffset>4777740</wp:posOffset>
                </wp:positionV>
                <wp:extent cx="274320" cy="274320"/>
                <wp:effectExtent l="5080" t="5080" r="5715" b="571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0.3pt;margin-top:376.2pt;width:21.55pt;height:21.5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5957570</wp:posOffset>
                </wp:positionH>
                <wp:positionV relativeFrom="paragraph">
                  <wp:posOffset>4777740</wp:posOffset>
                </wp:positionV>
                <wp:extent cx="274320" cy="274320"/>
                <wp:effectExtent l="5080" t="5080" r="5715" b="571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9.1pt;margin-top:376.2pt;width:21.55pt;height:21.5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5408930</wp:posOffset>
                </wp:positionH>
                <wp:positionV relativeFrom="paragraph">
                  <wp:posOffset>5143500</wp:posOffset>
                </wp:positionV>
                <wp:extent cx="274320" cy="274320"/>
                <wp:effectExtent l="5080" t="5080" r="5715" b="571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9pt;margin-top:405pt;width:21.55pt;height:21.5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6049010</wp:posOffset>
                </wp:positionH>
                <wp:positionV relativeFrom="paragraph">
                  <wp:posOffset>5326380</wp:posOffset>
                </wp:positionV>
                <wp:extent cx="274320" cy="274320"/>
                <wp:effectExtent l="5080" t="5080" r="5715" b="571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6.3pt;margin-top:419.4pt;width:21.55pt;height:21.5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5683250</wp:posOffset>
                </wp:positionH>
                <wp:positionV relativeFrom="paragraph">
                  <wp:posOffset>5417820</wp:posOffset>
                </wp:positionV>
                <wp:extent cx="274320" cy="274320"/>
                <wp:effectExtent l="5080" t="5080" r="5715" b="571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7.5pt;margin-top:426.6pt;width:21.55pt;height:21.5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6140450</wp:posOffset>
                </wp:positionH>
                <wp:positionV relativeFrom="paragraph">
                  <wp:posOffset>5052060</wp:posOffset>
                </wp:positionV>
                <wp:extent cx="274320" cy="274320"/>
                <wp:effectExtent l="5080" t="5080" r="5715" b="571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3.5pt;margin-top:397.8pt;width:21.55pt;height:21.5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797810</wp:posOffset>
                </wp:positionH>
                <wp:positionV relativeFrom="paragraph">
                  <wp:posOffset>2265045</wp:posOffset>
                </wp:positionV>
                <wp:extent cx="5073015" cy="800735"/>
                <wp:effectExtent l="695325" t="0" r="633095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32800">
                          <a:off x="0" y="0"/>
                          <a:ext cx="5073120" cy="80064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blipFill rotWithShape="0">
                          <a:blip r:embed="rId8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35pt;margin-top:178.35pt;width:399.4pt;height:63pt;mso-wrap-style:none;v-text-anchor:middle;rotation:294">
                <v:imagedata r:id="rId82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0330" distR="114935" simplePos="0" locked="0" layoutInCell="0" allowOverlap="1" relativeHeight="366">
                <wp:simplePos x="0" y="0"/>
                <wp:positionH relativeFrom="column">
                  <wp:posOffset>7420610</wp:posOffset>
                </wp:positionH>
                <wp:positionV relativeFrom="paragraph">
                  <wp:posOffset>1120140</wp:posOffset>
                </wp:positionV>
                <wp:extent cx="1737360" cy="274320"/>
                <wp:effectExtent l="0" t="15240" r="29845" b="762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90200">
                          <a:off x="0" y="0"/>
                          <a:ext cx="1737360" cy="274320"/>
                        </a:xfrm>
                        <a:prstGeom prst="rightArrow">
                          <a:avLst>
                            <a:gd name="adj1" fmla="val 50000"/>
                            <a:gd name="adj2" fmla="val 158333"/>
                          </a:avLst>
                        </a:prstGeom>
                        <a:blipFill rotWithShape="0">
                          <a:blip r:embed="rId83"/>
                          <a:tile tx="0" ty="0" sx="100000" sy="100000" algn="ctr"/>
                        </a:blip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4.35pt;margin-top:88.15pt;width:136.75pt;height:21.55pt;mso-wrap-style:none;v-text-anchor:middle;rotation:273" type="_x0000_t13">
                <v:imagedata r:id="rId84" o:detectmouseclick="t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column">
                  <wp:posOffset>4494530</wp:posOffset>
                </wp:positionH>
                <wp:positionV relativeFrom="paragraph">
                  <wp:posOffset>2308860</wp:posOffset>
                </wp:positionV>
                <wp:extent cx="1737360" cy="274320"/>
                <wp:effectExtent l="0" t="473075" r="0" b="51816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13600">
                          <a:off x="0" y="0"/>
                          <a:ext cx="1737360" cy="274320"/>
                        </a:xfrm>
                        <a:prstGeom prst="rightArrow">
                          <a:avLst>
                            <a:gd name="adj1" fmla="val 50000"/>
                            <a:gd name="adj2" fmla="val 158333"/>
                          </a:avLst>
                        </a:prstGeom>
                        <a:blipFill rotWithShape="0">
                          <a:blip r:embed="rId85"/>
                          <a:tile tx="0" ty="0" sx="100000" sy="100000" algn="ctr"/>
                        </a:blip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95pt;margin-top:181.8pt;width:136.75pt;height:21.55pt;mso-wrap-style:none;v-text-anchor:middle;rotation:223" type="_x0000_t13">
                <v:imagedata r:id="rId86" o:detectmouseclick="t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3944620</wp:posOffset>
                </wp:positionH>
                <wp:positionV relativeFrom="paragraph">
                  <wp:posOffset>4963160</wp:posOffset>
                </wp:positionV>
                <wp:extent cx="1371600" cy="274320"/>
                <wp:effectExtent l="13970" t="11430" r="5080" b="254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40200">
                          <a:off x="0" y="0"/>
                          <a:ext cx="1371600" cy="274320"/>
                        </a:xfrm>
                        <a:prstGeom prst="rightArrow">
                          <a:avLst>
                            <a:gd name="adj1" fmla="val 50000"/>
                            <a:gd name="adj2" fmla="val 125000"/>
                          </a:avLst>
                        </a:prstGeom>
                        <a:blipFill rotWithShape="0">
                          <a:blip r:embed="rId87"/>
                          <a:tile tx="0" ty="0" sx="100000" sy="100000" algn="ctr"/>
                        </a:blip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6pt;margin-top:390.75pt;width:107.95pt;height:21.55pt;mso-wrap-style:none;v-text-anchor:middle;rotation:181" type="_x0000_t13">
                <v:imagedata r:id="rId88" o:detectmouseclick="t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2672715</wp:posOffset>
                </wp:positionH>
                <wp:positionV relativeFrom="paragraph">
                  <wp:posOffset>2582545</wp:posOffset>
                </wp:positionV>
                <wp:extent cx="2750820" cy="311150"/>
                <wp:effectExtent l="5715" t="0" r="21590" b="133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600">
                          <a:off x="0" y="0"/>
                          <a:ext cx="2750760" cy="311040"/>
                        </a:xfrm>
                        <a:prstGeom prst="rightArrow">
                          <a:avLst>
                            <a:gd name="adj1" fmla="val 50000"/>
                            <a:gd name="adj2" fmla="val 221094"/>
                          </a:avLst>
                        </a:prstGeom>
                        <a:blipFill rotWithShape="0">
                          <a:blip r:embed="rId89"/>
                          <a:tile tx="0" ty="0" sx="100000" sy="100000" algn="ctr"/>
                        </a:blip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45pt;margin-top:203.35pt;width:216.55pt;height:24.45pt;mso-wrap-style:none;v-text-anchor:middle;rotation:1" type="_x0000_t13">
                <v:imagedata r:id="rId90" o:detectmouseclick="t"/>
                <v:stroke color="#003366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671570</wp:posOffset>
                </wp:positionH>
                <wp:positionV relativeFrom="paragraph">
                  <wp:posOffset>1423670</wp:posOffset>
                </wp:positionV>
                <wp:extent cx="1199515" cy="631825"/>
                <wp:effectExtent l="0" t="0" r="0" b="0"/>
                <wp:wrapNone/>
                <wp:docPr id="22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2"/>
                              </w:rPr>
                              <w:t>СОП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ПРЕДГОРЬ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49.75pt;mso-wrap-distance-left:9.05pt;mso-wrap-distance-right:9.05pt;mso-wrap-distance-top:0pt;mso-wrap-distance-bottom:0pt;margin-top:112.1pt;mso-position-vertical-relative:text;margin-left:289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6"/>
                        <w:rPr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b/>
                          <w:i w:val="false"/>
                          <w:sz w:val="22"/>
                        </w:rPr>
                        <w:t>СОП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</w:rPr>
                        <w:t xml:space="preserve">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ПРЕДГОР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665730</wp:posOffset>
                </wp:positionH>
                <wp:positionV relativeFrom="paragraph">
                  <wp:posOffset>4320540</wp:posOffset>
                </wp:positionV>
                <wp:extent cx="1844675" cy="350520"/>
                <wp:effectExtent l="0" t="0" r="0" b="0"/>
                <wp:wrapNone/>
                <wp:docPr id="2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2"/>
                              </w:rPr>
                              <w:t>СОПКИ И ПРЕДГОРЬ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5pt;height:27.6pt;mso-wrap-distance-left:9.05pt;mso-wrap-distance-right:9.05pt;mso-wrap-distance-top:0pt;mso-wrap-distance-bottom:0pt;margin-top:340.2pt;mso-position-vertical-relative:text;margin-left:209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2"/>
                        <w:rPr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b/>
                          <w:i w:val="false"/>
                          <w:sz w:val="22"/>
                        </w:rPr>
                        <w:t>СОПКИ И ПРЕДГОР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745490</wp:posOffset>
                </wp:positionH>
                <wp:positionV relativeFrom="paragraph">
                  <wp:posOffset>1120140</wp:posOffset>
                </wp:positionV>
                <wp:extent cx="548640" cy="581025"/>
                <wp:effectExtent l="0" t="0" r="0" b="0"/>
                <wp:wrapNone/>
                <wp:docPr id="23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5.75pt;mso-wrap-distance-left:9.05pt;mso-wrap-distance-right:9.05pt;mso-wrap-distance-top:0pt;mso-wrap-distance-bottom:0pt;margin-top:88.2pt;mso-position-vertical-relative:text;margin-left:5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877810</wp:posOffset>
                </wp:positionH>
                <wp:positionV relativeFrom="paragraph">
                  <wp:posOffset>4686300</wp:posOffset>
                </wp:positionV>
                <wp:extent cx="457200" cy="396240"/>
                <wp:effectExtent l="0" t="0" r="0" b="0"/>
                <wp:wrapNone/>
                <wp:docPr id="2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369pt;mso-position-vertical-relative:text;margin-left:62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 xml:space="preserve">Схема 6. Модель 5.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517900</wp:posOffset>
                </wp:positionH>
                <wp:positionV relativeFrom="paragraph">
                  <wp:posOffset>2475230</wp:posOffset>
                </wp:positionV>
                <wp:extent cx="1263015" cy="1584960"/>
                <wp:effectExtent l="13335" t="12700" r="60960" b="4508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1585080"/>
                        </a:xfrm>
                        <a:custGeom>
                          <a:avLst/>
                          <a:gdLst>
                            <a:gd name="textAreaLeft" fmla="*/ 34920 w 716040"/>
                            <a:gd name="textAreaRight" fmla="*/ 681120 w 716040"/>
                            <a:gd name="textAreaTop" fmla="*/ 34920 h 898560"/>
                            <a:gd name="textAreaBottom" fmla="*/ 863640 h 898560"/>
                          </a:gdLst>
                          <a:ahLst/>
                          <a:rect l="textAreaLeft" t="textAreaTop" r="textAreaRight" b="textAreaBottom"/>
                          <a:pathLst>
                            <a:path w="21600" h="2710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503"/>
                              </a:lnTo>
                              <a:arcTo wR="3600" hR="3600" stAng="10800000" swAng="-5400000"/>
                              <a:lnTo>
                                <a:pt x="18000" y="2710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8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7pt;margin-top:194.9pt;width:99.4pt;height:124.75pt;mso-wrap-style:none;v-text-anchor:middle">
                <v:fill o:detectmouseclick="t" type="solid" color2="black"/>
                <v:stroke color="purple" weight="255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968750</wp:posOffset>
                </wp:positionH>
                <wp:positionV relativeFrom="paragraph">
                  <wp:posOffset>633095</wp:posOffset>
                </wp:positionV>
                <wp:extent cx="1984375" cy="451485"/>
                <wp:effectExtent l="13970" t="13335" r="60325" b="4445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45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8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2.5pt;margin-top:49.85pt;width:156.2pt;height:35.5pt;mso-wrap-style:none;v-text-anchor:middle">
                <v:fill o:detectmouseclick="t" type="solid" color2="black"/>
                <v:stroke color="purple" weight="255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504440</wp:posOffset>
                </wp:positionH>
                <wp:positionV relativeFrom="paragraph">
                  <wp:posOffset>4056380</wp:posOffset>
                </wp:positionV>
                <wp:extent cx="1926590" cy="1167765"/>
                <wp:effectExtent l="12700" t="13335" r="12065" b="1143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720" cy="116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521" y="54"/>
                              </a:moveTo>
                              <a:lnTo>
                                <a:pt x="9895" y="0"/>
                              </a:lnTo>
                              <a:lnTo>
                                <a:pt x="9690" y="326"/>
                              </a:lnTo>
                              <a:lnTo>
                                <a:pt x="9492" y="990"/>
                              </a:lnTo>
                              <a:lnTo>
                                <a:pt x="9288" y="1327"/>
                              </a:lnTo>
                              <a:lnTo>
                                <a:pt x="8886" y="1664"/>
                              </a:lnTo>
                              <a:lnTo>
                                <a:pt x="8682" y="1990"/>
                              </a:lnTo>
                              <a:lnTo>
                                <a:pt x="8484" y="2327"/>
                              </a:lnTo>
                              <a:lnTo>
                                <a:pt x="8279" y="2327"/>
                              </a:lnTo>
                              <a:lnTo>
                                <a:pt x="7877" y="2991"/>
                              </a:lnTo>
                              <a:lnTo>
                                <a:pt x="7469" y="3328"/>
                              </a:lnTo>
                              <a:lnTo>
                                <a:pt x="6256" y="3665"/>
                              </a:lnTo>
                              <a:lnTo>
                                <a:pt x="5854" y="3991"/>
                              </a:lnTo>
                              <a:lnTo>
                                <a:pt x="4641" y="4328"/>
                              </a:lnTo>
                              <a:lnTo>
                                <a:pt x="3434" y="4655"/>
                              </a:lnTo>
                              <a:lnTo>
                                <a:pt x="2221" y="4655"/>
                              </a:lnTo>
                              <a:lnTo>
                                <a:pt x="1813" y="4992"/>
                              </a:lnTo>
                              <a:lnTo>
                                <a:pt x="1615" y="4992"/>
                              </a:lnTo>
                              <a:lnTo>
                                <a:pt x="1411" y="5329"/>
                              </a:lnTo>
                              <a:lnTo>
                                <a:pt x="1009" y="5655"/>
                              </a:lnTo>
                              <a:lnTo>
                                <a:pt x="804" y="5992"/>
                              </a:lnTo>
                              <a:lnTo>
                                <a:pt x="606" y="6330"/>
                              </a:lnTo>
                              <a:lnTo>
                                <a:pt x="606" y="8994"/>
                              </a:lnTo>
                              <a:lnTo>
                                <a:pt x="804" y="9320"/>
                              </a:lnTo>
                              <a:lnTo>
                                <a:pt x="804" y="10321"/>
                              </a:lnTo>
                              <a:lnTo>
                                <a:pt x="1009" y="10995"/>
                              </a:lnTo>
                              <a:lnTo>
                                <a:pt x="1009" y="12985"/>
                              </a:lnTo>
                              <a:lnTo>
                                <a:pt x="804" y="13660"/>
                              </a:lnTo>
                              <a:lnTo>
                                <a:pt x="804" y="13986"/>
                              </a:lnTo>
                              <a:lnTo>
                                <a:pt x="606" y="14323"/>
                              </a:lnTo>
                              <a:lnTo>
                                <a:pt x="402" y="14323"/>
                              </a:lnTo>
                              <a:lnTo>
                                <a:pt x="0" y="14986"/>
                              </a:lnTo>
                              <a:lnTo>
                                <a:pt x="0" y="15324"/>
                              </a:lnTo>
                              <a:lnTo>
                                <a:pt x="198" y="15324"/>
                              </a:lnTo>
                              <a:lnTo>
                                <a:pt x="606" y="15987"/>
                              </a:lnTo>
                              <a:lnTo>
                                <a:pt x="2221" y="16324"/>
                              </a:lnTo>
                              <a:lnTo>
                                <a:pt x="3230" y="16324"/>
                              </a:lnTo>
                              <a:lnTo>
                                <a:pt x="4845" y="15987"/>
                              </a:lnTo>
                              <a:lnTo>
                                <a:pt x="6460" y="15987"/>
                              </a:lnTo>
                              <a:lnTo>
                                <a:pt x="6862" y="16324"/>
                              </a:lnTo>
                              <a:lnTo>
                                <a:pt x="7271" y="16987"/>
                              </a:lnTo>
                              <a:lnTo>
                                <a:pt x="7673" y="17325"/>
                              </a:lnTo>
                              <a:lnTo>
                                <a:pt x="7877" y="17325"/>
                              </a:lnTo>
                              <a:lnTo>
                                <a:pt x="8075" y="16987"/>
                              </a:lnTo>
                              <a:lnTo>
                                <a:pt x="8279" y="16650"/>
                              </a:lnTo>
                              <a:lnTo>
                                <a:pt x="8484" y="16987"/>
                              </a:lnTo>
                              <a:lnTo>
                                <a:pt x="8682" y="17651"/>
                              </a:lnTo>
                              <a:lnTo>
                                <a:pt x="8886" y="17988"/>
                              </a:lnTo>
                              <a:lnTo>
                                <a:pt x="8886" y="18325"/>
                              </a:lnTo>
                              <a:lnTo>
                                <a:pt x="9492" y="19326"/>
                              </a:lnTo>
                              <a:lnTo>
                                <a:pt x="9895" y="19652"/>
                              </a:lnTo>
                              <a:lnTo>
                                <a:pt x="10297" y="19652"/>
                              </a:lnTo>
                              <a:lnTo>
                                <a:pt x="10501" y="19989"/>
                              </a:lnTo>
                              <a:lnTo>
                                <a:pt x="11107" y="18989"/>
                              </a:lnTo>
                              <a:lnTo>
                                <a:pt x="11510" y="16987"/>
                              </a:lnTo>
                              <a:lnTo>
                                <a:pt x="11912" y="14323"/>
                              </a:lnTo>
                              <a:lnTo>
                                <a:pt x="12116" y="12322"/>
                              </a:lnTo>
                              <a:lnTo>
                                <a:pt x="12518" y="11659"/>
                              </a:lnTo>
                              <a:lnTo>
                                <a:pt x="14740" y="11659"/>
                              </a:lnTo>
                              <a:lnTo>
                                <a:pt x="17165" y="11985"/>
                              </a:lnTo>
                              <a:lnTo>
                                <a:pt x="19183" y="12322"/>
                              </a:lnTo>
                              <a:lnTo>
                                <a:pt x="19789" y="12322"/>
                              </a:lnTo>
                              <a:lnTo>
                                <a:pt x="19789" y="11985"/>
                              </a:lnTo>
                              <a:lnTo>
                                <a:pt x="19993" y="11659"/>
                              </a:lnTo>
                              <a:lnTo>
                                <a:pt x="19993" y="8994"/>
                              </a:lnTo>
                              <a:lnTo>
                                <a:pt x="19789" y="8657"/>
                              </a:lnTo>
                              <a:lnTo>
                                <a:pt x="19591" y="7993"/>
                              </a:lnTo>
                              <a:lnTo>
                                <a:pt x="19387" y="7330"/>
                              </a:lnTo>
                              <a:lnTo>
                                <a:pt x="19183" y="5329"/>
                              </a:lnTo>
                              <a:lnTo>
                                <a:pt x="18985" y="4992"/>
                              </a:lnTo>
                              <a:lnTo>
                                <a:pt x="18985" y="4655"/>
                              </a:lnTo>
                              <a:lnTo>
                                <a:pt x="18780" y="4328"/>
                              </a:lnTo>
                              <a:lnTo>
                                <a:pt x="18378" y="2327"/>
                              </a:lnTo>
                              <a:lnTo>
                                <a:pt x="17976" y="1990"/>
                              </a:lnTo>
                              <a:lnTo>
                                <a:pt x="17772" y="1664"/>
                              </a:lnTo>
                              <a:lnTo>
                                <a:pt x="17568" y="1327"/>
                              </a:lnTo>
                              <a:lnTo>
                                <a:pt x="17165" y="990"/>
                              </a:lnTo>
                              <a:lnTo>
                                <a:pt x="16763" y="663"/>
                              </a:lnTo>
                              <a:lnTo>
                                <a:pt x="16559" y="326"/>
                              </a:lnTo>
                              <a:lnTo>
                                <a:pt x="15953" y="326"/>
                              </a:lnTo>
                              <a:lnTo>
                                <a:pt x="15550" y="663"/>
                              </a:lnTo>
                              <a:lnTo>
                                <a:pt x="15346" y="990"/>
                              </a:lnTo>
                              <a:lnTo>
                                <a:pt x="15148" y="1327"/>
                              </a:lnTo>
                              <a:lnTo>
                                <a:pt x="14944" y="1327"/>
                              </a:lnTo>
                              <a:lnTo>
                                <a:pt x="14944" y="1664"/>
                              </a:lnTo>
                              <a:lnTo>
                                <a:pt x="14740" y="1664"/>
                              </a:lnTo>
                              <a:lnTo>
                                <a:pt x="14542" y="1327"/>
                              </a:lnTo>
                              <a:lnTo>
                                <a:pt x="14133" y="663"/>
                              </a:lnTo>
                              <a:lnTo>
                                <a:pt x="13935" y="663"/>
                              </a:lnTo>
                              <a:lnTo>
                                <a:pt x="13935" y="326"/>
                              </a:lnTo>
                              <a:lnTo>
                                <a:pt x="10297" y="326"/>
                              </a:lnTo>
                              <a:lnTo>
                                <a:pt x="10521" y="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25560">
                          <a:solidFill>
                            <a:srgbClr val="800080"/>
                          </a:solidFill>
                          <a:round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521,54l9895,0l9690,326l9492,990l9288,1327l8886,1664l8682,1990l8484,2327l8279,2327l7877,2991l7469,3328l6256,3665l5854,3991l4641,4328l3434,4655l2221,4655l1813,4992l1615,4992l1411,5329l1009,5655l804,5992l606,6330l606,8994l804,9320l804,10321l1009,10995l1009,12985l804,13660l804,13986l606,14323l402,14323l0,14986l0,15324l198,15324l606,15987l2221,16324l3230,16324l4845,15987l6460,15987l6862,16324l7271,16987l7673,17325l7877,17325l8075,16987l8279,16650l8484,16987l8682,17651l8886,17988l8886,18325l9492,19326l9895,19652l10297,19652l10501,19989l11107,18989l11510,16987l11912,14323l12116,12322l12518,11659l14740,11659l17165,11985l19183,12322l19789,12322l19789,11985l19993,11659l19993,8994l19789,8657l19591,7993l19387,7330l19183,5329l18985,4992l18985,4655l18780,4328l18378,2327l17976,1990l17772,1664l17568,1327l17165,990l16763,663l16559,326l15953,326l15550,663l15346,990l15148,1327l14944,1327l14944,1664l14740,1664l14542,1327l14133,663l13935,663l13935,326l10297,326l10521,54xe" fillcolor="#f2f2f2" stroked="t" o:allowincell="f" style="position:absolute;margin-left:197.2pt;margin-top:319.4pt;width:151.65pt;height:91.9pt;mso-wrap-style:none;v-text-anchor:middle">
                <v:fill o:detectmouseclick="t" type="solid" color2="#0d0d0d"/>
                <v:stroke color="purple" weight="25560" endarrow="block" endarrowwidth="wide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270</wp:posOffset>
                </wp:positionH>
                <wp:positionV relativeFrom="paragraph">
                  <wp:posOffset>362585</wp:posOffset>
                </wp:positionV>
                <wp:extent cx="8927465" cy="635"/>
                <wp:effectExtent l="635" t="12700" r="635" b="1270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7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28.55pt" to="703pt,28.5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345690</wp:posOffset>
                </wp:positionH>
                <wp:positionV relativeFrom="paragraph">
                  <wp:posOffset>4871085</wp:posOffset>
                </wp:positionV>
                <wp:extent cx="1804035" cy="848360"/>
                <wp:effectExtent l="13335" t="12700" r="60325" b="4508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960" cy="84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7pt;margin-top:383.55pt;width:142pt;height:66.75pt;mso-wrap-style:none;v-text-anchor:middle">
                <v:fill o:detectmouseclick="t" type="solid" color2="black"/>
                <v:stroke color="blue" weight="2556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574415</wp:posOffset>
                </wp:positionH>
                <wp:positionV relativeFrom="paragraph">
                  <wp:posOffset>1059815</wp:posOffset>
                </wp:positionV>
                <wp:extent cx="1167765" cy="1557020"/>
                <wp:effectExtent l="13335" t="12700" r="12065" b="1270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840" cy="155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754" y="310"/>
                              </a:moveTo>
                              <a:lnTo>
                                <a:pt x="7330" y="498"/>
                              </a:lnTo>
                              <a:lnTo>
                                <a:pt x="7330" y="3752"/>
                              </a:lnTo>
                              <a:lnTo>
                                <a:pt x="7656" y="4250"/>
                              </a:lnTo>
                              <a:lnTo>
                                <a:pt x="7656" y="7251"/>
                              </a:lnTo>
                              <a:lnTo>
                                <a:pt x="7330" y="7749"/>
                              </a:lnTo>
                              <a:lnTo>
                                <a:pt x="6993" y="9250"/>
                              </a:lnTo>
                              <a:lnTo>
                                <a:pt x="6667" y="9747"/>
                              </a:lnTo>
                              <a:lnTo>
                                <a:pt x="5992" y="10245"/>
                              </a:lnTo>
                              <a:lnTo>
                                <a:pt x="3991" y="10750"/>
                              </a:lnTo>
                              <a:lnTo>
                                <a:pt x="3665" y="11248"/>
                              </a:lnTo>
                              <a:lnTo>
                                <a:pt x="3328" y="11746"/>
                              </a:lnTo>
                              <a:lnTo>
                                <a:pt x="2664" y="11998"/>
                              </a:lnTo>
                              <a:lnTo>
                                <a:pt x="2327" y="12243"/>
                              </a:lnTo>
                              <a:lnTo>
                                <a:pt x="2001" y="12496"/>
                              </a:lnTo>
                              <a:lnTo>
                                <a:pt x="1664" y="12749"/>
                              </a:lnTo>
                              <a:lnTo>
                                <a:pt x="1327" y="13246"/>
                              </a:lnTo>
                              <a:lnTo>
                                <a:pt x="1001" y="13499"/>
                              </a:lnTo>
                              <a:lnTo>
                                <a:pt x="663" y="13997"/>
                              </a:lnTo>
                              <a:lnTo>
                                <a:pt x="326" y="14250"/>
                              </a:lnTo>
                              <a:lnTo>
                                <a:pt x="326" y="16248"/>
                              </a:lnTo>
                              <a:lnTo>
                                <a:pt x="663" y="16746"/>
                              </a:lnTo>
                              <a:lnTo>
                                <a:pt x="663" y="16998"/>
                              </a:lnTo>
                              <a:lnTo>
                                <a:pt x="1001" y="17496"/>
                              </a:lnTo>
                              <a:lnTo>
                                <a:pt x="1327" y="17496"/>
                              </a:lnTo>
                              <a:lnTo>
                                <a:pt x="1327" y="17749"/>
                              </a:lnTo>
                              <a:lnTo>
                                <a:pt x="663" y="18246"/>
                              </a:lnTo>
                              <a:lnTo>
                                <a:pt x="326" y="18491"/>
                              </a:lnTo>
                              <a:lnTo>
                                <a:pt x="326" y="18744"/>
                              </a:lnTo>
                              <a:lnTo>
                                <a:pt x="0" y="18744"/>
                              </a:lnTo>
                              <a:lnTo>
                                <a:pt x="0" y="19494"/>
                              </a:lnTo>
                              <a:lnTo>
                                <a:pt x="326" y="19494"/>
                              </a:lnTo>
                              <a:lnTo>
                                <a:pt x="326" y="19747"/>
                              </a:lnTo>
                              <a:lnTo>
                                <a:pt x="12659" y="19747"/>
                              </a:lnTo>
                              <a:lnTo>
                                <a:pt x="12659" y="19992"/>
                              </a:lnTo>
                              <a:lnTo>
                                <a:pt x="19652" y="19992"/>
                              </a:lnTo>
                              <a:lnTo>
                                <a:pt x="19652" y="19494"/>
                              </a:lnTo>
                              <a:lnTo>
                                <a:pt x="19326" y="19241"/>
                              </a:lnTo>
                              <a:lnTo>
                                <a:pt x="19326" y="18491"/>
                              </a:lnTo>
                              <a:lnTo>
                                <a:pt x="18989" y="18246"/>
                              </a:lnTo>
                              <a:lnTo>
                                <a:pt x="18989" y="15000"/>
                              </a:lnTo>
                              <a:lnTo>
                                <a:pt x="19326" y="14747"/>
                              </a:lnTo>
                              <a:lnTo>
                                <a:pt x="19326" y="13499"/>
                              </a:lnTo>
                              <a:lnTo>
                                <a:pt x="19652" y="13246"/>
                              </a:lnTo>
                              <a:lnTo>
                                <a:pt x="19652" y="12496"/>
                              </a:lnTo>
                              <a:lnTo>
                                <a:pt x="19989" y="11998"/>
                              </a:lnTo>
                              <a:lnTo>
                                <a:pt x="19989" y="10995"/>
                              </a:lnTo>
                              <a:lnTo>
                                <a:pt x="19652" y="9494"/>
                              </a:lnTo>
                              <a:lnTo>
                                <a:pt x="19326" y="8002"/>
                              </a:lnTo>
                              <a:lnTo>
                                <a:pt x="19326" y="7749"/>
                              </a:lnTo>
                              <a:lnTo>
                                <a:pt x="18989" y="6248"/>
                              </a:lnTo>
                              <a:lnTo>
                                <a:pt x="18989" y="2749"/>
                              </a:lnTo>
                              <a:lnTo>
                                <a:pt x="19326" y="2504"/>
                              </a:lnTo>
                              <a:lnTo>
                                <a:pt x="19326" y="1754"/>
                              </a:lnTo>
                              <a:lnTo>
                                <a:pt x="19652" y="1501"/>
                              </a:lnTo>
                              <a:lnTo>
                                <a:pt x="19652" y="253"/>
                              </a:lnTo>
                              <a:lnTo>
                                <a:pt x="18989" y="253"/>
                              </a:lnTo>
                              <a:lnTo>
                                <a:pt x="18662" y="498"/>
                              </a:lnTo>
                              <a:lnTo>
                                <a:pt x="17325" y="498"/>
                              </a:lnTo>
                              <a:lnTo>
                                <a:pt x="16987" y="750"/>
                              </a:lnTo>
                              <a:lnTo>
                                <a:pt x="13322" y="750"/>
                              </a:lnTo>
                              <a:lnTo>
                                <a:pt x="12996" y="498"/>
                              </a:lnTo>
                              <a:lnTo>
                                <a:pt x="10658" y="498"/>
                              </a:lnTo>
                              <a:lnTo>
                                <a:pt x="10332" y="253"/>
                              </a:lnTo>
                              <a:lnTo>
                                <a:pt x="9331" y="253"/>
                              </a:lnTo>
                              <a:lnTo>
                                <a:pt x="9331" y="0"/>
                              </a:lnTo>
                              <a:lnTo>
                                <a:pt x="7993" y="0"/>
                              </a:lnTo>
                              <a:lnTo>
                                <a:pt x="19108" y="310"/>
                              </a:lnTo>
                            </a:path>
                          </a:pathLst>
                        </a:custGeom>
                        <a:solidFill>
                          <a:srgbClr val="f2f2f2"/>
                        </a:solidFill>
                        <a:ln w="2556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754,310l7330,498l7330,3752l7656,4250l7656,7251l7330,7749l6993,9250l6667,9747l5992,10245l3991,10750l3665,11248l3328,11746l2664,11998l2327,12243l2001,12496l1664,12749l1327,13246l1001,13499l663,13997l326,14250l326,16248l663,16746l663,16998l1001,17496l1327,17496l1327,17749l663,18246l326,18491l326,18744l0,18744l0,19494l326,19494l326,19747l12659,19747l12659,19992l19652,19992l19652,19494l19326,19241l19326,18491l18989,18246l18989,15000l19326,14747l19326,13499l19652,13246l19652,12496l19989,11998l19989,10995l19652,9494l19326,8002l19326,7749l18989,6248l18989,2749l19326,2504l19326,1754l19652,1501l19652,253l18989,253l18662,498l17325,498l16987,750l13322,750l12996,498l10658,498l10332,253l9331,253l9331,0l7993,0l19108,310e" fillcolor="#f2f2f2" stroked="t" o:allowincell="f" style="position:absolute;margin-left:281.45pt;margin-top:83.45pt;width:91.9pt;height:122.55pt;mso-wrap-style:none;v-text-anchor:middle">
                <v:fill o:detectmouseclick="t" type="solid" color2="#0d0d0d"/>
                <v:stroke color="purpl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659890</wp:posOffset>
                </wp:positionH>
                <wp:positionV relativeFrom="paragraph">
                  <wp:posOffset>3096260</wp:posOffset>
                </wp:positionV>
                <wp:extent cx="731520" cy="548640"/>
                <wp:effectExtent l="12065" t="9525" r="12700" b="1079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hexagon">
                          <a:avLst>
                            <a:gd name="adj" fmla="val 33333"/>
                            <a:gd name="vf" fmla="val 115470"/>
                          </a:avLst>
                        </a:prstGeom>
                        <a:blipFill rotWithShape="0">
                          <a:blip r:embed="rId91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7pt;margin-top:243.8pt;width:57.55pt;height:43.15pt;mso-wrap-style:none;v-text-anchor:middle" type="_x0000_t9">
                <v:imagedata r:id="rId92" o:detectmouseclick="t"/>
                <v:stroke color="black" weight="19080" dashstyle="dash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796540</wp:posOffset>
                </wp:positionH>
                <wp:positionV relativeFrom="paragraph">
                  <wp:posOffset>5179695</wp:posOffset>
                </wp:positionV>
                <wp:extent cx="992505" cy="451485"/>
                <wp:effectExtent l="0" t="0" r="0" b="0"/>
                <wp:wrapNone/>
                <wp:docPr id="2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2"/>
                              </w:rPr>
                              <w:t>ОЗЕРО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35.55pt;mso-wrap-distance-left:9.05pt;mso-wrap-distance-right:9.05pt;mso-wrap-distance-top:0pt;mso-wrap-distance-bottom:0pt;margin-top:407.85pt;mso-position-vertical-relative:text;margin-left:220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7"/>
                        <w:rPr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b/>
                          <w:i w:val="false"/>
                          <w:sz w:val="22"/>
                        </w:rPr>
                        <w:t>ОЗЕР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698240</wp:posOffset>
                </wp:positionH>
                <wp:positionV relativeFrom="paragraph">
                  <wp:posOffset>3195955</wp:posOffset>
                </wp:positionV>
                <wp:extent cx="902335" cy="451485"/>
                <wp:effectExtent l="0" t="0" r="0" b="0"/>
                <wp:wrapNone/>
                <wp:docPr id="2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2"/>
                              </w:rPr>
                              <w:t>ГОРЫ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35.55pt;mso-wrap-distance-left:9.05pt;mso-wrap-distance-right:9.05pt;mso-wrap-distance-top:0pt;mso-wrap-distance-bottom:0pt;margin-top:251.65pt;mso-position-vertical-relative:text;margin-left:291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6"/>
                        <w:rPr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b/>
                          <w:i w:val="false"/>
                          <w:sz w:val="22"/>
                        </w:rPr>
                        <w:t>Г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239260</wp:posOffset>
                </wp:positionH>
                <wp:positionV relativeFrom="paragraph">
                  <wp:posOffset>762000</wp:posOffset>
                </wp:positionV>
                <wp:extent cx="1533525" cy="271145"/>
                <wp:effectExtent l="0" t="0" r="0" b="0"/>
                <wp:wrapNone/>
                <wp:docPr id="24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2"/>
                              </w:rPr>
                              <w:t>ГОРЫ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21.35pt;mso-wrap-distance-left:9.05pt;mso-wrap-distance-right:9.05pt;mso-wrap-distance-top:0pt;mso-wrap-distance-bottom:0pt;margin-top:60pt;mso-position-vertical-relative:text;margin-left:333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6"/>
                        <w:rPr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b/>
                          <w:i w:val="false"/>
                          <w:sz w:val="22"/>
                        </w:rPr>
                        <w:t>Г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9525</wp:posOffset>
                </wp:positionH>
                <wp:positionV relativeFrom="paragraph">
                  <wp:posOffset>45720</wp:posOffset>
                </wp:positionV>
                <wp:extent cx="8878570" cy="283210"/>
                <wp:effectExtent l="0" t="0" r="0" b="0"/>
                <wp:wrapNone/>
                <wp:docPr id="2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8570" cy="283210"/>
                        </a:xfrm>
                        <a:prstGeom prst="rect"/>
                        <a:blipFill rotWithShape="0">
                          <a:blip r:embed="rId9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ке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699.1pt;height:22.3pt;mso-wrap-distance-left:9.05pt;mso-wrap-distance-right:9.05pt;mso-wrap-distance-top:0pt;mso-wrap-distance-bottom:0pt;margin-top:3.6pt;mso-position-vertical-relative:text;margin-left:0.7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ке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690110</wp:posOffset>
                </wp:positionH>
                <wp:positionV relativeFrom="paragraph">
                  <wp:posOffset>205740</wp:posOffset>
                </wp:positionV>
                <wp:extent cx="361315" cy="368935"/>
                <wp:effectExtent l="13335" t="13335" r="60325" b="4445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9000"/>
                        </a:xfrm>
                        <a:custGeom>
                          <a:avLst/>
                          <a:gdLst>
                            <a:gd name="textAreaLeft" fmla="*/ 9720 w 204840"/>
                            <a:gd name="textAreaRight" fmla="*/ 195120 w 204840"/>
                            <a:gd name="textAreaTop" fmla="*/ 9720 h 209160"/>
                            <a:gd name="textAreaBottom" fmla="*/ 199440 h 209160"/>
                          </a:gdLst>
                          <a:ahLst/>
                          <a:rect l="textAreaLeft" t="textAreaTop" r="textAreaRight" b="textAreaBottom"/>
                          <a:pathLst>
                            <a:path w="21600" h="220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455"/>
                              </a:lnTo>
                              <a:arcTo wR="3600" hR="3600" stAng="10800000" swAng="-5400000"/>
                              <a:lnTo>
                                <a:pt x="18000" y="220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8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9.3pt;margin-top:16.2pt;width:28.4pt;height:29pt;mso-wrap-style:none;v-text-anchor:middle">
                <v:fill o:detectmouseclick="t" type="solid" color2="black"/>
                <v:stroke color="purple" weight="255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3970</wp:posOffset>
                </wp:positionH>
                <wp:positionV relativeFrom="paragraph">
                  <wp:posOffset>480060</wp:posOffset>
                </wp:positionV>
                <wp:extent cx="2011680" cy="1737360"/>
                <wp:effectExtent l="16510" t="14605" r="17780" b="1524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737360"/>
                        </a:xfrm>
                        <a:prstGeom prst="hexagon">
                          <a:avLst>
                            <a:gd name="adj" fmla="val 28947"/>
                            <a:gd name="vf" fmla="val 115470"/>
                          </a:avLst>
                        </a:prstGeom>
                        <a:blipFill rotWithShape="0">
                          <a:blip r:embed="rId94"/>
                          <a:tile tx="0" ty="0" sx="100000" sy="100000" algn="ctr"/>
                        </a:blipFill>
                        <a:ln w="284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37.8pt;width:158.35pt;height:136.75pt;mso-wrap-style:none;v-text-anchor:middle" type="_x0000_t9">
                <v:imagedata r:id="rId95" o:detectmouseclick="t"/>
                <v:stroke color="#333399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574290</wp:posOffset>
                </wp:positionH>
                <wp:positionV relativeFrom="paragraph">
                  <wp:posOffset>1028700</wp:posOffset>
                </wp:positionV>
                <wp:extent cx="640080" cy="548640"/>
                <wp:effectExtent l="11430" t="9525" r="12065" b="1016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hexagon">
                          <a:avLst>
                            <a:gd name="adj" fmla="val 29167"/>
                            <a:gd name="vf" fmla="val 115470"/>
                          </a:avLst>
                        </a:prstGeom>
                        <a:blipFill rotWithShape="0">
                          <a:blip r:embed="rId9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7pt;margin-top:81pt;width:50.35pt;height:43.15pt;mso-wrap-style:none;v-text-anchor:middle" type="_x0000_t9">
                <v:imagedata r:id="rId97" o:detectmouseclick="t"/>
                <v:stroke color="black" weight="1908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88290</wp:posOffset>
                </wp:positionH>
                <wp:positionV relativeFrom="paragraph">
                  <wp:posOffset>3863340</wp:posOffset>
                </wp:positionV>
                <wp:extent cx="640080" cy="548640"/>
                <wp:effectExtent l="11430" t="9525" r="12065" b="1016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hexagon">
                          <a:avLst>
                            <a:gd name="adj" fmla="val 29167"/>
                            <a:gd name="vf" fmla="val 115470"/>
                          </a:avLst>
                        </a:prstGeom>
                        <a:blipFill rotWithShape="0">
                          <a:blip r:embed="rId98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7pt;margin-top:304.2pt;width:50.35pt;height:43.15pt;mso-wrap-style:none;v-text-anchor:middle" type="_x0000_t9">
                <v:imagedata r:id="rId99" o:detectmouseclick="t"/>
                <v:stroke color="black" weight="1908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025650</wp:posOffset>
                </wp:positionH>
                <wp:positionV relativeFrom="paragraph">
                  <wp:posOffset>480060</wp:posOffset>
                </wp:positionV>
                <wp:extent cx="1737360" cy="1737360"/>
                <wp:effectExtent l="5715" t="5080" r="6350" b="571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73736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5pt;margin-top:37.8pt;width:136.75pt;height:136.75pt;mso-wrap-style:none;v-text-anchor:middle" type="_x0000_t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111250</wp:posOffset>
                </wp:positionH>
                <wp:positionV relativeFrom="paragraph">
                  <wp:posOffset>2217420</wp:posOffset>
                </wp:positionV>
                <wp:extent cx="1828800" cy="1920240"/>
                <wp:effectExtent l="5715" t="5080" r="6350" b="571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202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5pt;margin-top:174.6pt;width:143.95pt;height:151.15pt;mso-wrap-style:none;v-text-anchor:middle" type="_x0000_t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443230</wp:posOffset>
                </wp:positionH>
                <wp:positionV relativeFrom="paragraph">
                  <wp:posOffset>3131820</wp:posOffset>
                </wp:positionV>
                <wp:extent cx="2011680" cy="2011680"/>
                <wp:effectExtent l="5715" t="5080" r="6350" b="571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201168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.9pt;margin-top:246.6pt;width:158.35pt;height:158.35pt;mso-wrap-style:none;v-text-anchor:middle" type="_x0000_t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168910</wp:posOffset>
                </wp:positionH>
                <wp:positionV relativeFrom="paragraph">
                  <wp:posOffset>4869180</wp:posOffset>
                </wp:positionV>
                <wp:extent cx="640080" cy="548640"/>
                <wp:effectExtent l="5080" t="5080" r="5715" b="571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383.4pt;width:50.35pt;height:43.1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940050</wp:posOffset>
                </wp:positionH>
                <wp:positionV relativeFrom="paragraph">
                  <wp:posOffset>2217420</wp:posOffset>
                </wp:positionV>
                <wp:extent cx="548640" cy="1828800"/>
                <wp:effectExtent l="5080" t="5080" r="5715" b="571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5pt;margin-top:174.6pt;width:43.15pt;height:143.95pt;mso-wrap-style:none;v-text-anchor:middle" type="_x0000_t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122930</wp:posOffset>
                </wp:positionH>
                <wp:positionV relativeFrom="paragraph">
                  <wp:posOffset>2948940</wp:posOffset>
                </wp:positionV>
                <wp:extent cx="274320" cy="457200"/>
                <wp:effectExtent l="10160" t="9525" r="10160" b="1016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blipFill rotWithShape="0">
                          <a:blip r:embed="rId100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9pt;margin-top:232.2pt;width:21.55pt;height:35.95pt;mso-wrap-style:none;v-text-anchor:middle" type="_x0000_t9">
                <v:imagedata r:id="rId101" o:detectmouseclick="t"/>
                <v:stroke color="black" weight="1908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202690</wp:posOffset>
                </wp:positionH>
                <wp:positionV relativeFrom="paragraph">
                  <wp:posOffset>4137660</wp:posOffset>
                </wp:positionV>
                <wp:extent cx="1280160" cy="1371600"/>
                <wp:effectExtent l="5715" t="5080" r="6350" b="571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3716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7pt;margin-top:325.8pt;width:100.75pt;height:107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934210</wp:posOffset>
                </wp:positionH>
                <wp:positionV relativeFrom="paragraph">
                  <wp:posOffset>4777740</wp:posOffset>
                </wp:positionV>
                <wp:extent cx="457200" cy="365760"/>
                <wp:effectExtent l="11430" t="9525" r="12065" b="1016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hexagon">
                          <a:avLst>
                            <a:gd name="adj" fmla="val 31250"/>
                            <a:gd name="vf" fmla="val 115470"/>
                          </a:avLst>
                        </a:prstGeom>
                        <a:blipFill rotWithShape="0">
                          <a:blip r:embed="rId10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3pt;margin-top:376.2pt;width:35.95pt;height:28.75pt;mso-wrap-style:none;v-text-anchor:middle" type="_x0000_t9">
                <v:imagedata r:id="rId103" o:detectmouseclick="t"/>
                <v:stroke color="black" weight="1908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397250</wp:posOffset>
                </wp:positionH>
                <wp:positionV relativeFrom="paragraph">
                  <wp:posOffset>299085</wp:posOffset>
                </wp:positionV>
                <wp:extent cx="457200" cy="274320"/>
                <wp:effectExtent l="12700" t="9525" r="13335" b="952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hexagon">
                          <a:avLst>
                            <a:gd name="adj" fmla="val 41667"/>
                            <a:gd name="vf" fmla="val 115470"/>
                          </a:avLst>
                        </a:prstGeom>
                        <a:blipFill rotWithShape="0">
                          <a:blip r:embed="rId10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5pt;margin-top:23.55pt;width:35.95pt;height:21.55pt;mso-wrap-style:none;v-text-anchor:middle" type="_x0000_t9">
                <v:imagedata r:id="rId105" o:detectmouseclick="t"/>
                <v:stroke color="black" weight="1908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751330</wp:posOffset>
                </wp:positionH>
                <wp:positionV relativeFrom="paragraph">
                  <wp:posOffset>299085</wp:posOffset>
                </wp:positionV>
                <wp:extent cx="548640" cy="274320"/>
                <wp:effectExtent l="13970" t="9525" r="14605" b="952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hexagon">
                          <a:avLst>
                            <a:gd name="adj" fmla="val 50000"/>
                            <a:gd name="vf" fmla="val 115470"/>
                          </a:avLst>
                        </a:prstGeom>
                        <a:blipFill rotWithShape="0">
                          <a:blip r:embed="rId10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9pt;margin-top:23.55pt;width:43.15pt;height:21.55pt;mso-wrap-style:none;v-text-anchor:middle" type="_x0000_t9">
                <v:imagedata r:id="rId107" o:detectmouseclick="t"/>
                <v:stroke color="black" weight="1908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3970</wp:posOffset>
                </wp:positionH>
                <wp:positionV relativeFrom="paragraph">
                  <wp:posOffset>299085</wp:posOffset>
                </wp:positionV>
                <wp:extent cx="457200" cy="274320"/>
                <wp:effectExtent l="12700" t="9525" r="13335" b="952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hexagon">
                          <a:avLst>
                            <a:gd name="adj" fmla="val 41667"/>
                            <a:gd name="vf" fmla="val 115470"/>
                          </a:avLst>
                        </a:prstGeom>
                        <a:blipFill rotWithShape="0">
                          <a:blip r:embed="rId108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23.55pt;width:35.95pt;height:21.55pt;mso-wrap-style:none;v-text-anchor:middle" type="_x0000_t9">
                <v:imagedata r:id="rId109" o:detectmouseclick="t"/>
                <v:stroke color="black" weight="1908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208530</wp:posOffset>
                </wp:positionH>
                <wp:positionV relativeFrom="paragraph">
                  <wp:posOffset>297180</wp:posOffset>
                </wp:positionV>
                <wp:extent cx="457200" cy="457200"/>
                <wp:effectExtent l="5080" t="5080" r="5715" b="571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9pt;margin-top:23.4pt;width:35.95pt;height:35.9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385570</wp:posOffset>
                </wp:positionH>
                <wp:positionV relativeFrom="paragraph">
                  <wp:posOffset>297180</wp:posOffset>
                </wp:positionV>
                <wp:extent cx="426720" cy="426720"/>
                <wp:effectExtent l="5080" t="5080" r="5715" b="571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426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1pt;margin-top:23.4pt;width:33.55pt;height:33.5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79730</wp:posOffset>
                </wp:positionH>
                <wp:positionV relativeFrom="paragraph">
                  <wp:posOffset>205740</wp:posOffset>
                </wp:positionV>
                <wp:extent cx="426720" cy="426720"/>
                <wp:effectExtent l="5080" t="5080" r="5715" b="571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426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9pt;margin-top:16.2pt;width:33.55pt;height:33.5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260350</wp:posOffset>
                </wp:positionH>
                <wp:positionV relativeFrom="paragraph">
                  <wp:posOffset>1120140</wp:posOffset>
                </wp:positionV>
                <wp:extent cx="426720" cy="426720"/>
                <wp:effectExtent l="5080" t="5080" r="5715" b="571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426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0.5pt;margin-top:88.2pt;width:33.55pt;height:33.5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62610</wp:posOffset>
                </wp:positionH>
                <wp:positionV relativeFrom="paragraph">
                  <wp:posOffset>2217420</wp:posOffset>
                </wp:positionV>
                <wp:extent cx="548640" cy="1005840"/>
                <wp:effectExtent l="4445" t="2540" r="4445" b="254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74.6pt" to="87.45pt,25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3970</wp:posOffset>
                </wp:positionH>
                <wp:positionV relativeFrom="paragraph">
                  <wp:posOffset>2217420</wp:posOffset>
                </wp:positionV>
                <wp:extent cx="548640" cy="1005840"/>
                <wp:effectExtent l="4445" t="2540" r="4445" b="254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74.6pt" to="44.25pt,25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79730</wp:posOffset>
                </wp:positionH>
                <wp:positionV relativeFrom="paragraph">
                  <wp:posOffset>2034540</wp:posOffset>
                </wp:positionV>
                <wp:extent cx="426720" cy="426720"/>
                <wp:effectExtent l="5080" t="5080" r="5715" b="571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426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9pt;margin-top:160.2pt;width:33.55pt;height:33.5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168910</wp:posOffset>
                </wp:positionH>
                <wp:positionV relativeFrom="paragraph">
                  <wp:posOffset>2948940</wp:posOffset>
                </wp:positionV>
                <wp:extent cx="426720" cy="426720"/>
                <wp:effectExtent l="5080" t="5080" r="5715" b="571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426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232.2pt;width:33.55pt;height:33.5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836930</wp:posOffset>
                </wp:positionH>
                <wp:positionV relativeFrom="paragraph">
                  <wp:posOffset>2948940</wp:posOffset>
                </wp:positionV>
                <wp:extent cx="426720" cy="426720"/>
                <wp:effectExtent l="5080" t="5080" r="5715" b="571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426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9pt;margin-top:232.2pt;width:33.55pt;height:33.5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385570</wp:posOffset>
                </wp:positionH>
                <wp:positionV relativeFrom="paragraph">
                  <wp:posOffset>2034540</wp:posOffset>
                </wp:positionV>
                <wp:extent cx="426720" cy="426720"/>
                <wp:effectExtent l="5080" t="5080" r="5715" b="571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426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1pt;margin-top:160.2pt;width:33.55pt;height:33.5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751330</wp:posOffset>
                </wp:positionH>
                <wp:positionV relativeFrom="paragraph">
                  <wp:posOffset>1120140</wp:posOffset>
                </wp:positionV>
                <wp:extent cx="426720" cy="487680"/>
                <wp:effectExtent l="5080" t="5080" r="5715" b="571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4878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pt;margin-top:88.2pt;width:33.55pt;height:38.3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299970</wp:posOffset>
                </wp:positionH>
                <wp:positionV relativeFrom="paragraph">
                  <wp:posOffset>2034540</wp:posOffset>
                </wp:positionV>
                <wp:extent cx="426720" cy="426720"/>
                <wp:effectExtent l="5080" t="5080" r="5715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426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1pt;margin-top:160.2pt;width:33.55pt;height:33.5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580130</wp:posOffset>
                </wp:positionH>
                <wp:positionV relativeFrom="paragraph">
                  <wp:posOffset>1120140</wp:posOffset>
                </wp:positionV>
                <wp:extent cx="426720" cy="426720"/>
                <wp:effectExtent l="5080" t="5080" r="5715" b="571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426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9pt;margin-top:88.2pt;width:33.55pt;height:33.5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122930</wp:posOffset>
                </wp:positionH>
                <wp:positionV relativeFrom="paragraph">
                  <wp:posOffset>297180</wp:posOffset>
                </wp:positionV>
                <wp:extent cx="426720" cy="426720"/>
                <wp:effectExtent l="5080" t="5080" r="5715" b="571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426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9pt;margin-top:23.4pt;width:33.55pt;height:33.5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122930</wp:posOffset>
                </wp:positionH>
                <wp:positionV relativeFrom="paragraph">
                  <wp:posOffset>2034540</wp:posOffset>
                </wp:positionV>
                <wp:extent cx="426720" cy="426720"/>
                <wp:effectExtent l="5080" t="5080" r="5715" b="571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426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9pt;margin-top:160.2pt;width:33.55pt;height:33.5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665730</wp:posOffset>
                </wp:positionH>
                <wp:positionV relativeFrom="paragraph">
                  <wp:posOffset>2948940</wp:posOffset>
                </wp:positionV>
                <wp:extent cx="426720" cy="426720"/>
                <wp:effectExtent l="5080" t="5080" r="5715" b="571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426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232.2pt;width:33.55pt;height:33.5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208530</wp:posOffset>
                </wp:positionH>
                <wp:positionV relativeFrom="paragraph">
                  <wp:posOffset>4046220</wp:posOffset>
                </wp:positionV>
                <wp:extent cx="426720" cy="426720"/>
                <wp:effectExtent l="5080" t="5080" r="5715" b="571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426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9pt;margin-top:318.6pt;width:33.55pt;height:33.5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385570</wp:posOffset>
                </wp:positionH>
                <wp:positionV relativeFrom="paragraph">
                  <wp:posOffset>3954780</wp:posOffset>
                </wp:positionV>
                <wp:extent cx="426720" cy="426720"/>
                <wp:effectExtent l="5080" t="5080" r="5715" b="571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426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1pt;margin-top:311.4pt;width:33.55pt;height:33.5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534670</wp:posOffset>
                </wp:positionH>
                <wp:positionV relativeFrom="paragraph">
                  <wp:posOffset>3954780</wp:posOffset>
                </wp:positionV>
                <wp:extent cx="426720" cy="426720"/>
                <wp:effectExtent l="5080" t="5080" r="5715" b="571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426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2.1pt;margin-top:311.4pt;width:33.55pt;height:33.5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928370</wp:posOffset>
                </wp:positionH>
                <wp:positionV relativeFrom="paragraph">
                  <wp:posOffset>4777740</wp:posOffset>
                </wp:positionV>
                <wp:extent cx="426720" cy="426720"/>
                <wp:effectExtent l="5080" t="5080" r="5715" b="571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426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1pt;margin-top:376.2pt;width:33.55pt;height:33.5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477010</wp:posOffset>
                </wp:positionH>
                <wp:positionV relativeFrom="paragraph">
                  <wp:posOffset>5234940</wp:posOffset>
                </wp:positionV>
                <wp:extent cx="426720" cy="426720"/>
                <wp:effectExtent l="5080" t="5080" r="5715" b="571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426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3pt;margin-top:412.2pt;width:33.55pt;height:33.5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117090</wp:posOffset>
                </wp:positionH>
                <wp:positionV relativeFrom="paragraph">
                  <wp:posOffset>5234940</wp:posOffset>
                </wp:positionV>
                <wp:extent cx="426720" cy="426720"/>
                <wp:effectExtent l="5080" t="5080" r="5715" b="571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426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7pt;margin-top:412.2pt;width:33.55pt;height:33.5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757170</wp:posOffset>
                </wp:positionH>
                <wp:positionV relativeFrom="paragraph">
                  <wp:posOffset>3771900</wp:posOffset>
                </wp:positionV>
                <wp:extent cx="426720" cy="426720"/>
                <wp:effectExtent l="5080" t="5080" r="5715" b="571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426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1pt;margin-top:297pt;width:33.55pt;height:33.5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6049010</wp:posOffset>
                </wp:positionH>
                <wp:positionV relativeFrom="paragraph">
                  <wp:posOffset>3863340</wp:posOffset>
                </wp:positionV>
                <wp:extent cx="731520" cy="457200"/>
                <wp:effectExtent l="6350" t="5080" r="6985" b="571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hexagon">
                          <a:avLst>
                            <a:gd name="adj" fmla="val 40000"/>
                            <a:gd name="vf" fmla="val 115470"/>
                          </a:avLst>
                        </a:prstGeom>
                        <a:blipFill rotWithShape="0">
                          <a:blip r:embed="rId1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3pt;margin-top:304.2pt;width:57.55pt;height:35.95pt;mso-wrap-style:none;v-text-anchor:middle" type="_x0000_t9">
                <v:imagedata r:id="rId111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6049010</wp:posOffset>
                </wp:positionH>
                <wp:positionV relativeFrom="paragraph">
                  <wp:posOffset>5052060</wp:posOffset>
                </wp:positionV>
                <wp:extent cx="731520" cy="274320"/>
                <wp:effectExtent l="8255" t="5080" r="889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hexagon">
                          <a:avLst>
                            <a:gd name="adj" fmla="val 66667"/>
                            <a:gd name="vf" fmla="val 115470"/>
                          </a:avLst>
                        </a:prstGeom>
                        <a:blipFill rotWithShape="0">
                          <a:blip r:embed="rId1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3pt;margin-top:397.8pt;width:57.55pt;height:21.55pt;mso-wrap-style:none;v-text-anchor:middle" type="_x0000_t9">
                <v:imagedata r:id="rId11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5408930</wp:posOffset>
                </wp:positionH>
                <wp:positionV relativeFrom="paragraph">
                  <wp:posOffset>3497580</wp:posOffset>
                </wp:positionV>
                <wp:extent cx="2194560" cy="1188720"/>
                <wp:effectExtent l="6985" t="5080" r="7620" b="571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188720"/>
                        </a:xfrm>
                        <a:prstGeom prst="hexagon">
                          <a:avLst>
                            <a:gd name="adj" fmla="val 46154"/>
                            <a:gd name="vf" fmla="val 115470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9pt;margin-top:275.4pt;width:172.75pt;height:93.55pt;mso-wrap-style:none;v-text-anchor:middle" type="_x0000_t9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7054850</wp:posOffset>
                </wp:positionH>
                <wp:positionV relativeFrom="paragraph">
                  <wp:posOffset>2857500</wp:posOffset>
                </wp:positionV>
                <wp:extent cx="1737360" cy="1280160"/>
                <wp:effectExtent l="6350" t="5080" r="6985" b="571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280160"/>
                        </a:xfrm>
                        <a:prstGeom prst="hexagon">
                          <a:avLst>
                            <a:gd name="adj" fmla="val 3392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5.5pt;margin-top:225pt;width:136.75pt;height:100.75pt;mso-wrap-style:none;v-text-anchor:middle" type="_x0000_t9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5500370</wp:posOffset>
                </wp:positionH>
                <wp:positionV relativeFrom="paragraph">
                  <wp:posOffset>4686300</wp:posOffset>
                </wp:positionV>
                <wp:extent cx="1920240" cy="914400"/>
                <wp:effectExtent l="6985" t="5080" r="7620" b="571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914400"/>
                        </a:xfrm>
                        <a:prstGeom prst="hexagon">
                          <a:avLst>
                            <a:gd name="adj" fmla="val 52500"/>
                            <a:gd name="vf" fmla="val 115470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1pt;margin-top:369pt;width:151.15pt;height:71.95pt;mso-wrap-style:none;v-text-anchor:middle" type="_x0000_t9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5317490</wp:posOffset>
                </wp:positionH>
                <wp:positionV relativeFrom="paragraph">
                  <wp:posOffset>3954780</wp:posOffset>
                </wp:positionV>
                <wp:extent cx="457200" cy="396240"/>
                <wp:effectExtent l="5080" t="5715" r="5715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96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7pt;margin-top:311.4pt;width:35.95pt;height:31.15pt;flip:y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7237730</wp:posOffset>
                </wp:positionH>
                <wp:positionV relativeFrom="paragraph">
                  <wp:posOffset>2674620</wp:posOffset>
                </wp:positionV>
                <wp:extent cx="548640" cy="365760"/>
                <wp:effectExtent l="5080" t="5080" r="5715" b="571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9.9pt;margin-top:210.6pt;width:43.15pt;height:28.7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6780530</wp:posOffset>
                </wp:positionH>
                <wp:positionV relativeFrom="paragraph">
                  <wp:posOffset>3223260</wp:posOffset>
                </wp:positionV>
                <wp:extent cx="548640" cy="457200"/>
                <wp:effectExtent l="5080" t="5080" r="5715" b="571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3.9pt;margin-top:253.8pt;width:43.15pt;height:35.9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5683250</wp:posOffset>
                </wp:positionH>
                <wp:positionV relativeFrom="paragraph">
                  <wp:posOffset>3223260</wp:posOffset>
                </wp:positionV>
                <wp:extent cx="548640" cy="457200"/>
                <wp:effectExtent l="5080" t="5080" r="5715" b="571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7.5pt;margin-top:253.8pt;width:43.15pt;height:35.9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5683250</wp:posOffset>
                </wp:positionH>
                <wp:positionV relativeFrom="paragraph">
                  <wp:posOffset>5509260</wp:posOffset>
                </wp:positionV>
                <wp:extent cx="548640" cy="182880"/>
                <wp:effectExtent l="5080" t="5080" r="5715" b="571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7.5pt;margin-top:433.8pt;width:43.15pt;height:14.3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7877810</wp:posOffset>
                </wp:positionH>
                <wp:positionV relativeFrom="paragraph">
                  <wp:posOffset>1394460</wp:posOffset>
                </wp:positionV>
                <wp:extent cx="1188720" cy="639445"/>
                <wp:effectExtent l="7620" t="7620" r="17780" b="825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66600">
                          <a:off x="0" y="0"/>
                          <a:ext cx="1188720" cy="639360"/>
                        </a:xfrm>
                        <a:custGeom>
                          <a:avLst/>
                          <a:gdLst>
                            <a:gd name="textAreaLeft" fmla="*/ 105120 w 673920"/>
                            <a:gd name="textAreaRight" fmla="*/ 589680 w 673920"/>
                            <a:gd name="textAreaTop" fmla="*/ 90720 h 362520"/>
                            <a:gd name="textAreaBottom" fmla="*/ 272160 h 362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0.3pt;margin-top:109.8pt;width:93.55pt;height:50.3pt;mso-wrap-style:none;v-text-anchor:middle;rotation:271" type="_x0000_t93">
                <v:imagedata r:id="rId11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6092190</wp:posOffset>
                </wp:positionH>
                <wp:positionV relativeFrom="paragraph">
                  <wp:posOffset>1350645</wp:posOffset>
                </wp:positionV>
                <wp:extent cx="1554480" cy="544195"/>
                <wp:effectExtent l="1905" t="8890" r="17145" b="698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66600">
                          <a:off x="0" y="0"/>
                          <a:ext cx="1554480" cy="544320"/>
                        </a:xfrm>
                        <a:custGeom>
                          <a:avLst/>
                          <a:gdLst>
                            <a:gd name="textAreaLeft" fmla="*/ 137520 w 881280"/>
                            <a:gd name="textAreaRight" fmla="*/ 771120 w 881280"/>
                            <a:gd name="textAreaTop" fmla="*/ 77040 h 308520"/>
                            <a:gd name="textAreaBottom" fmla="*/ 231480 h 308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9.75pt;margin-top:106.3pt;width:122.35pt;height:42.8pt;mso-wrap-style:none;v-text-anchor:middle;rotation:271" type="_x0000_t93">
                <v:imagedata r:id="rId11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2545" distR="114935" simplePos="0" locked="0" layoutInCell="0" allowOverlap="1" relativeHeight="371">
                <wp:simplePos x="0" y="0"/>
                <wp:positionH relativeFrom="column">
                  <wp:posOffset>5043170</wp:posOffset>
                </wp:positionH>
                <wp:positionV relativeFrom="paragraph">
                  <wp:posOffset>2125980</wp:posOffset>
                </wp:positionV>
                <wp:extent cx="822960" cy="566420"/>
                <wp:effectExtent l="0" t="76835" r="10795" b="8255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89400">
                          <a:off x="0" y="0"/>
                          <a:ext cx="822960" cy="566280"/>
                        </a:xfrm>
                        <a:custGeom>
                          <a:avLst/>
                          <a:gdLst>
                            <a:gd name="textAreaLeft" fmla="*/ 72720 w 466560"/>
                            <a:gd name="textAreaRight" fmla="*/ 408240 w 466560"/>
                            <a:gd name="textAreaTop" fmla="*/ 80280 h 321120"/>
                            <a:gd name="textAreaBottom" fmla="*/ 240840 h 32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1pt;margin-top:167.35pt;width:64.75pt;height:44.55pt;mso-wrap-style:none;v-text-anchor:middle;rotation:216" type="_x0000_t93">
                <v:imagedata r:id="rId119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4222115</wp:posOffset>
                </wp:positionH>
                <wp:positionV relativeFrom="paragraph">
                  <wp:posOffset>3862070</wp:posOffset>
                </wp:positionV>
                <wp:extent cx="1097280" cy="553085"/>
                <wp:effectExtent l="6985" t="1905" r="9525" b="2159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71000">
                          <a:off x="0" y="0"/>
                          <a:ext cx="1097280" cy="552960"/>
                        </a:xfrm>
                        <a:custGeom>
                          <a:avLst/>
                          <a:gdLst>
                            <a:gd name="textAreaLeft" fmla="*/ 97200 w 622080"/>
                            <a:gd name="textAreaRight" fmla="*/ 544320 w 622080"/>
                            <a:gd name="textAreaTop" fmla="*/ 78480 h 313560"/>
                            <a:gd name="textAreaBottom" fmla="*/ 235440 h 313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4pt;margin-top:304.1pt;width:86.35pt;height:43.5pt;mso-wrap-style:none;v-text-anchor:middle;rotation:178" type="_x0000_t93">
                <v:imagedata r:id="rId121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168275</wp:posOffset>
                </wp:positionH>
                <wp:positionV relativeFrom="paragraph">
                  <wp:posOffset>2491740</wp:posOffset>
                </wp:positionV>
                <wp:extent cx="1188720" cy="457200"/>
                <wp:effectExtent l="8890" t="10795" r="5080" b="1016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88720" cy="457200"/>
                        </a:xfrm>
                        <a:custGeom>
                          <a:avLst/>
                          <a:gdLst>
                            <a:gd name="textAreaLeft" fmla="*/ 105120 w 673920"/>
                            <a:gd name="textAreaRight" fmla="*/ 589680 w 67392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22"/>
                          <a:tile tx="0" ty="0" sx="100000" sy="100000" algn="ctr"/>
                        </a:blip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3pt;margin-top:196.2pt;width:93.55pt;height:35.95pt;mso-wrap-style:none;v-text-anchor:middle;rotation:180" type="_x0000_t93">
                <v:imagedata r:id="rId123" o:detectmouseclick="t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3488690</wp:posOffset>
                </wp:positionH>
                <wp:positionV relativeFrom="paragraph">
                  <wp:posOffset>2583180</wp:posOffset>
                </wp:positionV>
                <wp:extent cx="2011680" cy="1188720"/>
                <wp:effectExtent l="14605" t="5080" r="5715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188720"/>
                        </a:xfrm>
                        <a:custGeom>
                          <a:avLst/>
                          <a:gdLst>
                            <a:gd name="textAreaLeft" fmla="*/ 152640 w 1140480"/>
                            <a:gd name="textAreaRight" fmla="*/ 987840 w 1140480"/>
                            <a:gd name="textAreaTop" fmla="*/ 117720 h 673920"/>
                            <a:gd name="textAreaBottom" fmla="*/ 48852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blipFill rotWithShape="0">
                          <a:blip r:embed="rId12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7pt;margin-top:203.4pt;width:158.35pt;height:93.55pt;mso-wrap-style:none;v-text-anchor:middle">
                <v:imagedata r:id="rId12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5774690</wp:posOffset>
                </wp:positionH>
                <wp:positionV relativeFrom="paragraph">
                  <wp:posOffset>4594860</wp:posOffset>
                </wp:positionV>
                <wp:extent cx="548640" cy="182880"/>
                <wp:effectExtent l="5080" t="5080" r="5715" b="571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4.7pt;margin-top:361.8pt;width:43.15pt;height:14.3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6597650</wp:posOffset>
                </wp:positionH>
                <wp:positionV relativeFrom="paragraph">
                  <wp:posOffset>5509260</wp:posOffset>
                </wp:positionV>
                <wp:extent cx="548640" cy="182880"/>
                <wp:effectExtent l="5080" t="5080" r="5715" b="571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9.5pt;margin-top:433.8pt;width:43.15pt;height:14.3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5226050</wp:posOffset>
                </wp:positionH>
                <wp:positionV relativeFrom="paragraph">
                  <wp:posOffset>5052060</wp:posOffset>
                </wp:positionV>
                <wp:extent cx="548640" cy="182880"/>
                <wp:effectExtent l="5080" t="5080" r="5715" b="571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.5pt;margin-top:397.8pt;width:43.15pt;height:14.3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7603490</wp:posOffset>
                </wp:positionH>
                <wp:positionV relativeFrom="paragraph">
                  <wp:posOffset>3223260</wp:posOffset>
                </wp:positionV>
                <wp:extent cx="731520" cy="457200"/>
                <wp:effectExtent l="6350" t="5080" r="6985" b="571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hexagon">
                          <a:avLst>
                            <a:gd name="adj" fmla="val 40000"/>
                            <a:gd name="vf" fmla="val 115470"/>
                          </a:avLst>
                        </a:prstGeom>
                        <a:blipFill rotWithShape="0">
                          <a:blip r:embed="rId12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8.7pt;margin-top:253.8pt;width:57.55pt;height:35.95pt;mso-wrap-style:none;v-text-anchor:middle" type="_x0000_t9">
                <v:imagedata r:id="rId12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8517890</wp:posOffset>
                </wp:positionH>
                <wp:positionV relativeFrom="paragraph">
                  <wp:posOffset>3223260</wp:posOffset>
                </wp:positionV>
                <wp:extent cx="548640" cy="457200"/>
                <wp:effectExtent l="5080" t="5080" r="5715" b="571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0.7pt;margin-top:253.8pt;width:43.15pt;height:35.9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8060690</wp:posOffset>
                </wp:positionH>
                <wp:positionV relativeFrom="paragraph">
                  <wp:posOffset>2674620</wp:posOffset>
                </wp:positionV>
                <wp:extent cx="548640" cy="457200"/>
                <wp:effectExtent l="5080" t="5080" r="5715" b="571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4.7pt;margin-top:210.6pt;width:43.15pt;height:35.9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6963410</wp:posOffset>
                </wp:positionH>
                <wp:positionV relativeFrom="paragraph">
                  <wp:posOffset>4046220</wp:posOffset>
                </wp:positionV>
                <wp:extent cx="1920240" cy="1554480"/>
                <wp:effectExtent l="5715" t="5080" r="6350" b="571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554480"/>
                        </a:xfrm>
                        <a:prstGeom prst="hexagon">
                          <a:avLst>
                            <a:gd name="adj" fmla="val 30882"/>
                            <a:gd name="vf" fmla="val 115470"/>
                          </a:avLst>
                        </a:prstGeom>
                        <a:blipFill rotWithShape="0">
                          <a:blip r:embed="rId12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8.3pt;margin-top:318.6pt;width:151.15pt;height:122.35pt;mso-wrap-style:none;v-text-anchor:middle" type="_x0000_t9">
                <v:imagedata r:id="rId129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7146290</wp:posOffset>
                </wp:positionH>
                <wp:positionV relativeFrom="paragraph">
                  <wp:posOffset>3863340</wp:posOffset>
                </wp:positionV>
                <wp:extent cx="548640" cy="457200"/>
                <wp:effectExtent l="5080" t="5080" r="5715" b="571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2.7pt;margin-top:304.2pt;width:43.15pt;height:35.9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6871970</wp:posOffset>
                </wp:positionH>
                <wp:positionV relativeFrom="paragraph">
                  <wp:posOffset>4503420</wp:posOffset>
                </wp:positionV>
                <wp:extent cx="548640" cy="457200"/>
                <wp:effectExtent l="5080" t="5080" r="5715" b="571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1pt;margin-top:354.6pt;width:43.15pt;height:35.9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8152130</wp:posOffset>
                </wp:positionH>
                <wp:positionV relativeFrom="paragraph">
                  <wp:posOffset>5234940</wp:posOffset>
                </wp:positionV>
                <wp:extent cx="548640" cy="457200"/>
                <wp:effectExtent l="5080" t="5080" r="5715" b="571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1.9pt;margin-top:412.2pt;width:43.15pt;height:35.9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8243570</wp:posOffset>
                </wp:positionH>
                <wp:positionV relativeFrom="paragraph">
                  <wp:posOffset>3863340</wp:posOffset>
                </wp:positionV>
                <wp:extent cx="548640" cy="457200"/>
                <wp:effectExtent l="5080" t="5080" r="5715" b="571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9.1pt;margin-top:304.2pt;width:43.15pt;height:35.9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8517890</wp:posOffset>
                </wp:positionH>
                <wp:positionV relativeFrom="paragraph">
                  <wp:posOffset>4503420</wp:posOffset>
                </wp:positionV>
                <wp:extent cx="548640" cy="457200"/>
                <wp:effectExtent l="5080" t="5080" r="5715" b="571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0.7pt;margin-top:354.6pt;width:43.15pt;height:35.9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7237730</wp:posOffset>
                </wp:positionH>
                <wp:positionV relativeFrom="paragraph">
                  <wp:posOffset>5234940</wp:posOffset>
                </wp:positionV>
                <wp:extent cx="548640" cy="457200"/>
                <wp:effectExtent l="5080" t="5080" r="5715" b="571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9.9pt;margin-top:412.2pt;width:43.15pt;height:35.9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671570</wp:posOffset>
                </wp:positionH>
                <wp:positionV relativeFrom="paragraph">
                  <wp:posOffset>1423670</wp:posOffset>
                </wp:positionV>
                <wp:extent cx="1199515" cy="631825"/>
                <wp:effectExtent l="0" t="0" r="0" b="0"/>
                <wp:wrapNone/>
                <wp:docPr id="31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2"/>
                              </w:rPr>
                              <w:t xml:space="preserve">СОП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ПРЕДГОРЬ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49.75pt;mso-wrap-distance-left:9.05pt;mso-wrap-distance-right:9.05pt;mso-wrap-distance-top:0pt;mso-wrap-distance-bottom:0pt;margin-top:112.1pt;mso-position-vertical-relative:text;margin-left:289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6"/>
                        <w:rPr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b/>
                          <w:i w:val="false"/>
                          <w:sz w:val="22"/>
                        </w:rPr>
                        <w:t xml:space="preserve">СОПК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ПРЕДГОР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757170</wp:posOffset>
                </wp:positionH>
                <wp:positionV relativeFrom="paragraph">
                  <wp:posOffset>4320540</wp:posOffset>
                </wp:positionV>
                <wp:extent cx="1753235" cy="350520"/>
                <wp:effectExtent l="0" t="0" r="0" b="0"/>
                <wp:wrapNone/>
                <wp:docPr id="31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2"/>
                              </w:rPr>
                              <w:t>СОПКИ И ПРЕДГОРЬ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05pt;height:27.6pt;mso-wrap-distance-left:9.05pt;mso-wrap-distance-right:9.05pt;mso-wrap-distance-top:0pt;mso-wrap-distance-bottom:0pt;margin-top:340.2pt;mso-position-vertical-relative:text;margin-left:217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2"/>
                        <w:rPr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b/>
                          <w:i w:val="false"/>
                          <w:sz w:val="22"/>
                        </w:rPr>
                        <w:t>СОПКИ И ПРЕДГОР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745490</wp:posOffset>
                </wp:positionH>
                <wp:positionV relativeFrom="paragraph">
                  <wp:posOffset>1120140</wp:posOffset>
                </wp:positionV>
                <wp:extent cx="548640" cy="581025"/>
                <wp:effectExtent l="0" t="0" r="0" b="0"/>
                <wp:wrapNone/>
                <wp:docPr id="31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5.75pt;mso-wrap-distance-left:9.05pt;mso-wrap-distance-right:9.05pt;mso-wrap-distance-top:0pt;mso-wrap-distance-bottom:0pt;margin-top:88.2pt;mso-position-vertical-relative:text;margin-left:5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7694930</wp:posOffset>
                </wp:positionH>
                <wp:positionV relativeFrom="paragraph">
                  <wp:posOffset>4594860</wp:posOffset>
                </wp:positionV>
                <wp:extent cx="548640" cy="457200"/>
                <wp:effectExtent l="0" t="0" r="0" b="0"/>
                <wp:wrapNone/>
                <wp:docPr id="31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361.8pt;mso-position-vertical-relative:text;margin-left:60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 xml:space="preserve">Схема 7. Модель 6.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517900</wp:posOffset>
                </wp:positionH>
                <wp:positionV relativeFrom="paragraph">
                  <wp:posOffset>2475230</wp:posOffset>
                </wp:positionV>
                <wp:extent cx="1263015" cy="1584960"/>
                <wp:effectExtent l="13335" t="12700" r="60960" b="4508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1585080"/>
                        </a:xfrm>
                        <a:custGeom>
                          <a:avLst/>
                          <a:gdLst>
                            <a:gd name="textAreaLeft" fmla="*/ 34920 w 716040"/>
                            <a:gd name="textAreaRight" fmla="*/ 681120 w 716040"/>
                            <a:gd name="textAreaTop" fmla="*/ 34920 h 898560"/>
                            <a:gd name="textAreaBottom" fmla="*/ 863640 h 898560"/>
                          </a:gdLst>
                          <a:ahLst/>
                          <a:rect l="textAreaLeft" t="textAreaTop" r="textAreaRight" b="textAreaBottom"/>
                          <a:pathLst>
                            <a:path w="21600" h="2710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503"/>
                              </a:lnTo>
                              <a:arcTo wR="3600" hR="3600" stAng="10800000" swAng="-5400000"/>
                              <a:lnTo>
                                <a:pt x="18000" y="2710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8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7pt;margin-top:194.9pt;width:99.4pt;height:124.75pt;mso-wrap-style:none;v-text-anchor:middle">
                <v:fill o:detectmouseclick="t" type="solid" color2="black"/>
                <v:stroke color="purple" weight="255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968750</wp:posOffset>
                </wp:positionH>
                <wp:positionV relativeFrom="paragraph">
                  <wp:posOffset>633095</wp:posOffset>
                </wp:positionV>
                <wp:extent cx="1984375" cy="451485"/>
                <wp:effectExtent l="13970" t="13335" r="60325" b="4445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45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8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2.5pt;margin-top:49.85pt;width:156.2pt;height:35.5pt;mso-wrap-style:none;v-text-anchor:middle">
                <v:fill o:detectmouseclick="t" type="solid" color2="black"/>
                <v:stroke color="purple" weight="255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504440</wp:posOffset>
                </wp:positionH>
                <wp:positionV relativeFrom="paragraph">
                  <wp:posOffset>4056380</wp:posOffset>
                </wp:positionV>
                <wp:extent cx="1926590" cy="1167765"/>
                <wp:effectExtent l="12700" t="13335" r="12065" b="1143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720" cy="116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521" y="54"/>
                              </a:moveTo>
                              <a:lnTo>
                                <a:pt x="9895" y="0"/>
                              </a:lnTo>
                              <a:lnTo>
                                <a:pt x="9690" y="326"/>
                              </a:lnTo>
                              <a:lnTo>
                                <a:pt x="9492" y="990"/>
                              </a:lnTo>
                              <a:lnTo>
                                <a:pt x="9288" y="1327"/>
                              </a:lnTo>
                              <a:lnTo>
                                <a:pt x="8886" y="1664"/>
                              </a:lnTo>
                              <a:lnTo>
                                <a:pt x="8682" y="1990"/>
                              </a:lnTo>
                              <a:lnTo>
                                <a:pt x="8484" y="2327"/>
                              </a:lnTo>
                              <a:lnTo>
                                <a:pt x="8279" y="2327"/>
                              </a:lnTo>
                              <a:lnTo>
                                <a:pt x="7877" y="2991"/>
                              </a:lnTo>
                              <a:lnTo>
                                <a:pt x="7469" y="3328"/>
                              </a:lnTo>
                              <a:lnTo>
                                <a:pt x="6256" y="3665"/>
                              </a:lnTo>
                              <a:lnTo>
                                <a:pt x="5854" y="3991"/>
                              </a:lnTo>
                              <a:lnTo>
                                <a:pt x="4641" y="4328"/>
                              </a:lnTo>
                              <a:lnTo>
                                <a:pt x="3434" y="4655"/>
                              </a:lnTo>
                              <a:lnTo>
                                <a:pt x="2221" y="4655"/>
                              </a:lnTo>
                              <a:lnTo>
                                <a:pt x="1813" y="4992"/>
                              </a:lnTo>
                              <a:lnTo>
                                <a:pt x="1615" y="4992"/>
                              </a:lnTo>
                              <a:lnTo>
                                <a:pt x="1411" y="5329"/>
                              </a:lnTo>
                              <a:lnTo>
                                <a:pt x="1009" y="5655"/>
                              </a:lnTo>
                              <a:lnTo>
                                <a:pt x="804" y="5992"/>
                              </a:lnTo>
                              <a:lnTo>
                                <a:pt x="606" y="6330"/>
                              </a:lnTo>
                              <a:lnTo>
                                <a:pt x="606" y="8994"/>
                              </a:lnTo>
                              <a:lnTo>
                                <a:pt x="804" y="9320"/>
                              </a:lnTo>
                              <a:lnTo>
                                <a:pt x="804" y="10321"/>
                              </a:lnTo>
                              <a:lnTo>
                                <a:pt x="1009" y="10995"/>
                              </a:lnTo>
                              <a:lnTo>
                                <a:pt x="1009" y="12985"/>
                              </a:lnTo>
                              <a:lnTo>
                                <a:pt x="804" y="13660"/>
                              </a:lnTo>
                              <a:lnTo>
                                <a:pt x="804" y="13986"/>
                              </a:lnTo>
                              <a:lnTo>
                                <a:pt x="606" y="14323"/>
                              </a:lnTo>
                              <a:lnTo>
                                <a:pt x="402" y="14323"/>
                              </a:lnTo>
                              <a:lnTo>
                                <a:pt x="0" y="14986"/>
                              </a:lnTo>
                              <a:lnTo>
                                <a:pt x="0" y="15324"/>
                              </a:lnTo>
                              <a:lnTo>
                                <a:pt x="198" y="15324"/>
                              </a:lnTo>
                              <a:lnTo>
                                <a:pt x="606" y="15987"/>
                              </a:lnTo>
                              <a:lnTo>
                                <a:pt x="2221" y="16324"/>
                              </a:lnTo>
                              <a:lnTo>
                                <a:pt x="3230" y="16324"/>
                              </a:lnTo>
                              <a:lnTo>
                                <a:pt x="4845" y="15987"/>
                              </a:lnTo>
                              <a:lnTo>
                                <a:pt x="6460" y="15987"/>
                              </a:lnTo>
                              <a:lnTo>
                                <a:pt x="6862" y="16324"/>
                              </a:lnTo>
                              <a:lnTo>
                                <a:pt x="7271" y="16987"/>
                              </a:lnTo>
                              <a:lnTo>
                                <a:pt x="7673" y="17325"/>
                              </a:lnTo>
                              <a:lnTo>
                                <a:pt x="7877" y="17325"/>
                              </a:lnTo>
                              <a:lnTo>
                                <a:pt x="8075" y="16987"/>
                              </a:lnTo>
                              <a:lnTo>
                                <a:pt x="8279" y="16650"/>
                              </a:lnTo>
                              <a:lnTo>
                                <a:pt x="8484" y="16987"/>
                              </a:lnTo>
                              <a:lnTo>
                                <a:pt x="8682" y="17651"/>
                              </a:lnTo>
                              <a:lnTo>
                                <a:pt x="8886" y="17988"/>
                              </a:lnTo>
                              <a:lnTo>
                                <a:pt x="8886" y="18325"/>
                              </a:lnTo>
                              <a:lnTo>
                                <a:pt x="9492" y="19326"/>
                              </a:lnTo>
                              <a:lnTo>
                                <a:pt x="9895" y="19652"/>
                              </a:lnTo>
                              <a:lnTo>
                                <a:pt x="10297" y="19652"/>
                              </a:lnTo>
                              <a:lnTo>
                                <a:pt x="10501" y="19989"/>
                              </a:lnTo>
                              <a:lnTo>
                                <a:pt x="11107" y="18989"/>
                              </a:lnTo>
                              <a:lnTo>
                                <a:pt x="11510" y="16987"/>
                              </a:lnTo>
                              <a:lnTo>
                                <a:pt x="11912" y="14323"/>
                              </a:lnTo>
                              <a:lnTo>
                                <a:pt x="12116" y="12322"/>
                              </a:lnTo>
                              <a:lnTo>
                                <a:pt x="12518" y="11659"/>
                              </a:lnTo>
                              <a:lnTo>
                                <a:pt x="14740" y="11659"/>
                              </a:lnTo>
                              <a:lnTo>
                                <a:pt x="17165" y="11985"/>
                              </a:lnTo>
                              <a:lnTo>
                                <a:pt x="19183" y="12322"/>
                              </a:lnTo>
                              <a:lnTo>
                                <a:pt x="19789" y="12322"/>
                              </a:lnTo>
                              <a:lnTo>
                                <a:pt x="19789" y="11985"/>
                              </a:lnTo>
                              <a:lnTo>
                                <a:pt x="19993" y="11659"/>
                              </a:lnTo>
                              <a:lnTo>
                                <a:pt x="19993" y="8994"/>
                              </a:lnTo>
                              <a:lnTo>
                                <a:pt x="19789" y="8657"/>
                              </a:lnTo>
                              <a:lnTo>
                                <a:pt x="19591" y="7993"/>
                              </a:lnTo>
                              <a:lnTo>
                                <a:pt x="19387" y="7330"/>
                              </a:lnTo>
                              <a:lnTo>
                                <a:pt x="19183" y="5329"/>
                              </a:lnTo>
                              <a:lnTo>
                                <a:pt x="18985" y="4992"/>
                              </a:lnTo>
                              <a:lnTo>
                                <a:pt x="18985" y="4655"/>
                              </a:lnTo>
                              <a:lnTo>
                                <a:pt x="18780" y="4328"/>
                              </a:lnTo>
                              <a:lnTo>
                                <a:pt x="18378" y="2327"/>
                              </a:lnTo>
                              <a:lnTo>
                                <a:pt x="17976" y="1990"/>
                              </a:lnTo>
                              <a:lnTo>
                                <a:pt x="17772" y="1664"/>
                              </a:lnTo>
                              <a:lnTo>
                                <a:pt x="17568" y="1327"/>
                              </a:lnTo>
                              <a:lnTo>
                                <a:pt x="17165" y="990"/>
                              </a:lnTo>
                              <a:lnTo>
                                <a:pt x="16763" y="663"/>
                              </a:lnTo>
                              <a:lnTo>
                                <a:pt x="16559" y="326"/>
                              </a:lnTo>
                              <a:lnTo>
                                <a:pt x="15953" y="326"/>
                              </a:lnTo>
                              <a:lnTo>
                                <a:pt x="15550" y="663"/>
                              </a:lnTo>
                              <a:lnTo>
                                <a:pt x="15346" y="990"/>
                              </a:lnTo>
                              <a:lnTo>
                                <a:pt x="15148" y="1327"/>
                              </a:lnTo>
                              <a:lnTo>
                                <a:pt x="14944" y="1327"/>
                              </a:lnTo>
                              <a:lnTo>
                                <a:pt x="14944" y="1664"/>
                              </a:lnTo>
                              <a:lnTo>
                                <a:pt x="14740" y="1664"/>
                              </a:lnTo>
                              <a:lnTo>
                                <a:pt x="14542" y="1327"/>
                              </a:lnTo>
                              <a:lnTo>
                                <a:pt x="14133" y="663"/>
                              </a:lnTo>
                              <a:lnTo>
                                <a:pt x="13935" y="663"/>
                              </a:lnTo>
                              <a:lnTo>
                                <a:pt x="13935" y="326"/>
                              </a:lnTo>
                              <a:lnTo>
                                <a:pt x="10297" y="326"/>
                              </a:lnTo>
                              <a:lnTo>
                                <a:pt x="10521" y="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25560">
                          <a:solidFill>
                            <a:srgbClr val="800080"/>
                          </a:solidFill>
                          <a:round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521,54l9895,0l9690,326l9492,990l9288,1327l8886,1664l8682,1990l8484,2327l8279,2327l7877,2991l7469,3328l6256,3665l5854,3991l4641,4328l3434,4655l2221,4655l1813,4992l1615,4992l1411,5329l1009,5655l804,5992l606,6330l606,8994l804,9320l804,10321l1009,10995l1009,12985l804,13660l804,13986l606,14323l402,14323l0,14986l0,15324l198,15324l606,15987l2221,16324l3230,16324l4845,15987l6460,15987l6862,16324l7271,16987l7673,17325l7877,17325l8075,16987l8279,16650l8484,16987l8682,17651l8886,17988l8886,18325l9492,19326l9895,19652l10297,19652l10501,19989l11107,18989l11510,16987l11912,14323l12116,12322l12518,11659l14740,11659l17165,11985l19183,12322l19789,12322l19789,11985l19993,11659l19993,8994l19789,8657l19591,7993l19387,7330l19183,5329l18985,4992l18985,4655l18780,4328l18378,2327l17976,1990l17772,1664l17568,1327l17165,990l16763,663l16559,326l15953,326l15550,663l15346,990l15148,1327l14944,1327l14944,1664l14740,1664l14542,1327l14133,663l13935,663l13935,326l10297,326l10521,54xe" fillcolor="#f2f2f2" stroked="t" o:allowincell="f" style="position:absolute;margin-left:197.2pt;margin-top:319.4pt;width:151.65pt;height:91.9pt;mso-wrap-style:none;v-text-anchor:middle">
                <v:fill o:detectmouseclick="t" type="solid" color2="#0d0d0d"/>
                <v:stroke color="purple" weight="25560" endarrow="block" endarrowwidth="wide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270</wp:posOffset>
                </wp:positionH>
                <wp:positionV relativeFrom="paragraph">
                  <wp:posOffset>362585</wp:posOffset>
                </wp:positionV>
                <wp:extent cx="8927465" cy="635"/>
                <wp:effectExtent l="635" t="12700" r="635" b="1270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7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28.55pt" to="703pt,28.5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345690</wp:posOffset>
                </wp:positionH>
                <wp:positionV relativeFrom="paragraph">
                  <wp:posOffset>4871085</wp:posOffset>
                </wp:positionV>
                <wp:extent cx="1804035" cy="848360"/>
                <wp:effectExtent l="13335" t="12700" r="60325" b="4508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960" cy="84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7pt;margin-top:383.55pt;width:142pt;height:66.75pt;mso-wrap-style:none;v-text-anchor:middle">
                <v:fill o:detectmouseclick="t" type="solid" color2="black"/>
                <v:stroke color="blue" weight="2556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574415</wp:posOffset>
                </wp:positionH>
                <wp:positionV relativeFrom="paragraph">
                  <wp:posOffset>1059815</wp:posOffset>
                </wp:positionV>
                <wp:extent cx="1167765" cy="1557020"/>
                <wp:effectExtent l="13335" t="12700" r="12065" b="1270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840" cy="155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754" y="310"/>
                              </a:moveTo>
                              <a:lnTo>
                                <a:pt x="7330" y="498"/>
                              </a:lnTo>
                              <a:lnTo>
                                <a:pt x="7330" y="3752"/>
                              </a:lnTo>
                              <a:lnTo>
                                <a:pt x="7656" y="4250"/>
                              </a:lnTo>
                              <a:lnTo>
                                <a:pt x="7656" y="7251"/>
                              </a:lnTo>
                              <a:lnTo>
                                <a:pt x="7330" y="7749"/>
                              </a:lnTo>
                              <a:lnTo>
                                <a:pt x="6993" y="9250"/>
                              </a:lnTo>
                              <a:lnTo>
                                <a:pt x="6667" y="9747"/>
                              </a:lnTo>
                              <a:lnTo>
                                <a:pt x="5992" y="10245"/>
                              </a:lnTo>
                              <a:lnTo>
                                <a:pt x="3991" y="10750"/>
                              </a:lnTo>
                              <a:lnTo>
                                <a:pt x="3665" y="11248"/>
                              </a:lnTo>
                              <a:lnTo>
                                <a:pt x="3328" y="11746"/>
                              </a:lnTo>
                              <a:lnTo>
                                <a:pt x="2664" y="11998"/>
                              </a:lnTo>
                              <a:lnTo>
                                <a:pt x="2327" y="12243"/>
                              </a:lnTo>
                              <a:lnTo>
                                <a:pt x="2001" y="12496"/>
                              </a:lnTo>
                              <a:lnTo>
                                <a:pt x="1664" y="12749"/>
                              </a:lnTo>
                              <a:lnTo>
                                <a:pt x="1327" y="13246"/>
                              </a:lnTo>
                              <a:lnTo>
                                <a:pt x="1001" y="13499"/>
                              </a:lnTo>
                              <a:lnTo>
                                <a:pt x="663" y="13997"/>
                              </a:lnTo>
                              <a:lnTo>
                                <a:pt x="326" y="14250"/>
                              </a:lnTo>
                              <a:lnTo>
                                <a:pt x="326" y="16248"/>
                              </a:lnTo>
                              <a:lnTo>
                                <a:pt x="663" y="16746"/>
                              </a:lnTo>
                              <a:lnTo>
                                <a:pt x="663" y="16998"/>
                              </a:lnTo>
                              <a:lnTo>
                                <a:pt x="1001" y="17496"/>
                              </a:lnTo>
                              <a:lnTo>
                                <a:pt x="1327" y="17496"/>
                              </a:lnTo>
                              <a:lnTo>
                                <a:pt x="1327" y="17749"/>
                              </a:lnTo>
                              <a:lnTo>
                                <a:pt x="663" y="18246"/>
                              </a:lnTo>
                              <a:lnTo>
                                <a:pt x="326" y="18491"/>
                              </a:lnTo>
                              <a:lnTo>
                                <a:pt x="326" y="18744"/>
                              </a:lnTo>
                              <a:lnTo>
                                <a:pt x="0" y="18744"/>
                              </a:lnTo>
                              <a:lnTo>
                                <a:pt x="0" y="19494"/>
                              </a:lnTo>
                              <a:lnTo>
                                <a:pt x="326" y="19494"/>
                              </a:lnTo>
                              <a:lnTo>
                                <a:pt x="326" y="19747"/>
                              </a:lnTo>
                              <a:lnTo>
                                <a:pt x="12659" y="19747"/>
                              </a:lnTo>
                              <a:lnTo>
                                <a:pt x="12659" y="19992"/>
                              </a:lnTo>
                              <a:lnTo>
                                <a:pt x="19652" y="19992"/>
                              </a:lnTo>
                              <a:lnTo>
                                <a:pt x="19652" y="19494"/>
                              </a:lnTo>
                              <a:lnTo>
                                <a:pt x="19326" y="19241"/>
                              </a:lnTo>
                              <a:lnTo>
                                <a:pt x="19326" y="18491"/>
                              </a:lnTo>
                              <a:lnTo>
                                <a:pt x="18989" y="18246"/>
                              </a:lnTo>
                              <a:lnTo>
                                <a:pt x="18989" y="15000"/>
                              </a:lnTo>
                              <a:lnTo>
                                <a:pt x="19326" y="14747"/>
                              </a:lnTo>
                              <a:lnTo>
                                <a:pt x="19326" y="13499"/>
                              </a:lnTo>
                              <a:lnTo>
                                <a:pt x="19652" y="13246"/>
                              </a:lnTo>
                              <a:lnTo>
                                <a:pt x="19652" y="12496"/>
                              </a:lnTo>
                              <a:lnTo>
                                <a:pt x="19989" y="11998"/>
                              </a:lnTo>
                              <a:lnTo>
                                <a:pt x="19989" y="10995"/>
                              </a:lnTo>
                              <a:lnTo>
                                <a:pt x="19652" y="9494"/>
                              </a:lnTo>
                              <a:lnTo>
                                <a:pt x="19326" y="8002"/>
                              </a:lnTo>
                              <a:lnTo>
                                <a:pt x="19326" y="7749"/>
                              </a:lnTo>
                              <a:lnTo>
                                <a:pt x="18989" y="6248"/>
                              </a:lnTo>
                              <a:lnTo>
                                <a:pt x="18989" y="2749"/>
                              </a:lnTo>
                              <a:lnTo>
                                <a:pt x="19326" y="2504"/>
                              </a:lnTo>
                              <a:lnTo>
                                <a:pt x="19326" y="1754"/>
                              </a:lnTo>
                              <a:lnTo>
                                <a:pt x="19652" y="1501"/>
                              </a:lnTo>
                              <a:lnTo>
                                <a:pt x="19652" y="253"/>
                              </a:lnTo>
                              <a:lnTo>
                                <a:pt x="18989" y="253"/>
                              </a:lnTo>
                              <a:lnTo>
                                <a:pt x="18662" y="498"/>
                              </a:lnTo>
                              <a:lnTo>
                                <a:pt x="17325" y="498"/>
                              </a:lnTo>
                              <a:lnTo>
                                <a:pt x="16987" y="750"/>
                              </a:lnTo>
                              <a:lnTo>
                                <a:pt x="13322" y="750"/>
                              </a:lnTo>
                              <a:lnTo>
                                <a:pt x="12996" y="498"/>
                              </a:lnTo>
                              <a:lnTo>
                                <a:pt x="10658" y="498"/>
                              </a:lnTo>
                              <a:lnTo>
                                <a:pt x="10332" y="253"/>
                              </a:lnTo>
                              <a:lnTo>
                                <a:pt x="9331" y="253"/>
                              </a:lnTo>
                              <a:lnTo>
                                <a:pt x="9331" y="0"/>
                              </a:lnTo>
                              <a:lnTo>
                                <a:pt x="7993" y="0"/>
                              </a:lnTo>
                              <a:lnTo>
                                <a:pt x="19108" y="310"/>
                              </a:lnTo>
                            </a:path>
                          </a:pathLst>
                        </a:custGeom>
                        <a:solidFill>
                          <a:srgbClr val="f2f2f2"/>
                        </a:solidFill>
                        <a:ln w="2556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754,310l7330,498l7330,3752l7656,4250l7656,7251l7330,7749l6993,9250l6667,9747l5992,10245l3991,10750l3665,11248l3328,11746l2664,11998l2327,12243l2001,12496l1664,12749l1327,13246l1001,13499l663,13997l326,14250l326,16248l663,16746l663,16998l1001,17496l1327,17496l1327,17749l663,18246l326,18491l326,18744l0,18744l0,19494l326,19494l326,19747l12659,19747l12659,19992l19652,19992l19652,19494l19326,19241l19326,18491l18989,18246l18989,15000l19326,14747l19326,13499l19652,13246l19652,12496l19989,11998l19989,10995l19652,9494l19326,8002l19326,7749l18989,6248l18989,2749l19326,2504l19326,1754l19652,1501l19652,253l18989,253l18662,498l17325,498l16987,750l13322,750l12996,498l10658,498l10332,253l9331,253l9331,0l7993,0l19108,310e" fillcolor="#f2f2f2" stroked="t" o:allowincell="f" style="position:absolute;margin-left:281.45pt;margin-top:83.45pt;width:91.9pt;height:122.55pt;mso-wrap-style:none;v-text-anchor:middle">
                <v:fill o:detectmouseclick="t" type="solid" color2="#0d0d0d"/>
                <v:stroke color="purpl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96850</wp:posOffset>
                </wp:positionH>
                <wp:positionV relativeFrom="paragraph">
                  <wp:posOffset>80645</wp:posOffset>
                </wp:positionV>
                <wp:extent cx="640080" cy="731520"/>
                <wp:effectExtent l="20320" t="26035" r="20955" b="2667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731520"/>
                        </a:xfrm>
                        <a:custGeom>
                          <a:avLst/>
                          <a:gdLst>
                            <a:gd name="textAreaLeft" fmla="*/ 149400 w 362880"/>
                            <a:gd name="textAreaRight" fmla="*/ 213480 w 362880"/>
                            <a:gd name="textAreaTop" fmla="*/ 171000 h 414720"/>
                            <a:gd name="textAreaBottom" fmla="*/ 2437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navy" stroked="t" o:allowincell="f" style="position:absolute;margin-left:15.5pt;margin-top:6.35pt;width:50.35pt;height:57.55pt;mso-wrap-style:none;v-text-anchor:middle" type="_x0000_t187">
                <v:fill o:detectmouseclick="t" type="solid" color2="#fff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3031490</wp:posOffset>
                </wp:positionH>
                <wp:positionV relativeFrom="paragraph">
                  <wp:posOffset>80645</wp:posOffset>
                </wp:positionV>
                <wp:extent cx="640080" cy="731520"/>
                <wp:effectExtent l="20320" t="26035" r="20955" b="2667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731520"/>
                        </a:xfrm>
                        <a:custGeom>
                          <a:avLst/>
                          <a:gdLst>
                            <a:gd name="textAreaLeft" fmla="*/ 149400 w 362880"/>
                            <a:gd name="textAreaRight" fmla="*/ 213480 w 362880"/>
                            <a:gd name="textAreaTop" fmla="*/ 171000 h 414720"/>
                            <a:gd name="textAreaBottom" fmla="*/ 2437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238.7pt;margin-top:6.35pt;width:50.35pt;height:57.55pt;mso-wrap-style:none;v-text-anchor:middle" type="_x0000_t187">
                <v:fill o:detectmouseclick="t" type="solid" color2="#ffff7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796540</wp:posOffset>
                </wp:positionH>
                <wp:positionV relativeFrom="paragraph">
                  <wp:posOffset>5179695</wp:posOffset>
                </wp:positionV>
                <wp:extent cx="992505" cy="451485"/>
                <wp:effectExtent l="0" t="0" r="0" b="0"/>
                <wp:wrapNone/>
                <wp:docPr id="32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2"/>
                              </w:rPr>
                              <w:t>ОЗЕРО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35.55pt;mso-wrap-distance-left:9.05pt;mso-wrap-distance-right:9.05pt;mso-wrap-distance-top:0pt;mso-wrap-distance-bottom:0pt;margin-top:407.85pt;mso-position-vertical-relative:text;margin-left:220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7"/>
                        <w:rPr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b/>
                          <w:i w:val="false"/>
                          <w:sz w:val="22"/>
                        </w:rPr>
                        <w:t>ОЗЕР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698240</wp:posOffset>
                </wp:positionH>
                <wp:positionV relativeFrom="paragraph">
                  <wp:posOffset>3195955</wp:posOffset>
                </wp:positionV>
                <wp:extent cx="902335" cy="451485"/>
                <wp:effectExtent l="0" t="0" r="0" b="0"/>
                <wp:wrapNone/>
                <wp:docPr id="32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2"/>
                              </w:rPr>
                              <w:t>ГОРЫ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35.55pt;mso-wrap-distance-left:9.05pt;mso-wrap-distance-right:9.05pt;mso-wrap-distance-top:0pt;mso-wrap-distance-bottom:0pt;margin-top:251.65pt;mso-position-vertical-relative:text;margin-left:291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6"/>
                        <w:rPr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b/>
                          <w:i w:val="false"/>
                          <w:sz w:val="22"/>
                        </w:rPr>
                        <w:t>Г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239260</wp:posOffset>
                </wp:positionH>
                <wp:positionV relativeFrom="paragraph">
                  <wp:posOffset>762000</wp:posOffset>
                </wp:positionV>
                <wp:extent cx="1533525" cy="271145"/>
                <wp:effectExtent l="0" t="0" r="0" b="0"/>
                <wp:wrapNone/>
                <wp:docPr id="32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2"/>
                              </w:rPr>
                              <w:t>ГОРЫ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21.35pt;mso-wrap-distance-left:9.05pt;mso-wrap-distance-right:9.05pt;mso-wrap-distance-top:0pt;mso-wrap-distance-bottom:0pt;margin-top:60pt;mso-position-vertical-relative:text;margin-left:333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6"/>
                        <w:rPr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b/>
                          <w:i w:val="false"/>
                          <w:sz w:val="22"/>
                        </w:rPr>
                        <w:t>Г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9525</wp:posOffset>
                </wp:positionH>
                <wp:positionV relativeFrom="paragraph">
                  <wp:posOffset>45720</wp:posOffset>
                </wp:positionV>
                <wp:extent cx="8878570" cy="283210"/>
                <wp:effectExtent l="0" t="0" r="0" b="0"/>
                <wp:wrapNone/>
                <wp:docPr id="32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8570" cy="283210"/>
                        </a:xfrm>
                        <a:prstGeom prst="rect"/>
                        <a:blipFill rotWithShape="0">
                          <a:blip r:embed="rId130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ке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699.1pt;height:22.3pt;mso-wrap-distance-left:9.05pt;mso-wrap-distance-right:9.05pt;mso-wrap-distance-top:0pt;mso-wrap-distance-bottom:0pt;margin-top:3.6pt;mso-position-vertical-relative:text;margin-left:0.7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ке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690110</wp:posOffset>
                </wp:positionH>
                <wp:positionV relativeFrom="paragraph">
                  <wp:posOffset>205740</wp:posOffset>
                </wp:positionV>
                <wp:extent cx="361315" cy="368935"/>
                <wp:effectExtent l="13335" t="13335" r="60325" b="4445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9000"/>
                        </a:xfrm>
                        <a:custGeom>
                          <a:avLst/>
                          <a:gdLst>
                            <a:gd name="textAreaLeft" fmla="*/ 9720 w 204840"/>
                            <a:gd name="textAreaRight" fmla="*/ 195120 w 204840"/>
                            <a:gd name="textAreaTop" fmla="*/ 9720 h 209160"/>
                            <a:gd name="textAreaBottom" fmla="*/ 199440 h 209160"/>
                          </a:gdLst>
                          <a:ahLst/>
                          <a:rect l="textAreaLeft" t="textAreaTop" r="textAreaRight" b="textAreaBottom"/>
                          <a:pathLst>
                            <a:path w="21600" h="220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455"/>
                              </a:lnTo>
                              <a:arcTo wR="3600" hR="3600" stAng="10800000" swAng="-5400000"/>
                              <a:lnTo>
                                <a:pt x="18000" y="220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8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9.3pt;margin-top:16.2pt;width:28.4pt;height:29pt;mso-wrap-style:none;v-text-anchor:middle">
                <v:fill o:detectmouseclick="t" type="solid" color2="black"/>
                <v:stroke color="purple" weight="255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3970</wp:posOffset>
                </wp:positionH>
                <wp:positionV relativeFrom="paragraph">
                  <wp:posOffset>480060</wp:posOffset>
                </wp:positionV>
                <wp:extent cx="2011680" cy="1737360"/>
                <wp:effectExtent l="16510" t="14605" r="17780" b="1524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737360"/>
                        </a:xfrm>
                        <a:prstGeom prst="hexagon">
                          <a:avLst>
                            <a:gd name="adj" fmla="val 28947"/>
                            <a:gd name="vf" fmla="val 115470"/>
                          </a:avLst>
                        </a:prstGeom>
                        <a:blipFill rotWithShape="0">
                          <a:blip r:embed="rId131"/>
                          <a:tile tx="0" ty="0" sx="100000" sy="100000" algn="ctr"/>
                        </a:blipFill>
                        <a:ln w="284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37.8pt;width:158.35pt;height:136.75pt;mso-wrap-style:none;v-text-anchor:middle" type="_x0000_t9">
                <v:imagedata r:id="rId132" o:detectmouseclick="t"/>
                <v:stroke color="#333399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574290</wp:posOffset>
                </wp:positionH>
                <wp:positionV relativeFrom="paragraph">
                  <wp:posOffset>1120140</wp:posOffset>
                </wp:positionV>
                <wp:extent cx="731520" cy="548640"/>
                <wp:effectExtent l="12065" t="9525" r="12700" b="1016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hexagon">
                          <a:avLst>
                            <a:gd name="adj" fmla="val 33333"/>
                            <a:gd name="vf" fmla="val 115470"/>
                          </a:avLst>
                        </a:prstGeom>
                        <a:blipFill rotWithShape="0">
                          <a:blip r:embed="rId133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7pt;margin-top:88.2pt;width:57.55pt;height:43.15pt;mso-wrap-style:none;v-text-anchor:middle" type="_x0000_t9">
                <v:imagedata r:id="rId134" o:detectmouseclick="t"/>
                <v:stroke color="black" weight="1908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659890</wp:posOffset>
                </wp:positionH>
                <wp:positionV relativeFrom="paragraph">
                  <wp:posOffset>2948940</wp:posOffset>
                </wp:positionV>
                <wp:extent cx="731520" cy="548640"/>
                <wp:effectExtent l="12065" t="9525" r="12700" b="1016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hexagon">
                          <a:avLst>
                            <a:gd name="adj" fmla="val 33333"/>
                            <a:gd name="vf" fmla="val 115470"/>
                          </a:avLst>
                        </a:prstGeom>
                        <a:blipFill rotWithShape="0">
                          <a:blip r:embed="rId135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7pt;margin-top:232.2pt;width:57.55pt;height:43.15pt;mso-wrap-style:none;v-text-anchor:middle" type="_x0000_t9">
                <v:imagedata r:id="rId136" o:detectmouseclick="t"/>
                <v:stroke color="black" weight="1908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88290</wp:posOffset>
                </wp:positionH>
                <wp:positionV relativeFrom="paragraph">
                  <wp:posOffset>3863340</wp:posOffset>
                </wp:positionV>
                <wp:extent cx="640080" cy="548640"/>
                <wp:effectExtent l="11430" t="9525" r="12065" b="1016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hexagon">
                          <a:avLst>
                            <a:gd name="adj" fmla="val 29167"/>
                            <a:gd name="vf" fmla="val 115470"/>
                          </a:avLst>
                        </a:prstGeom>
                        <a:blipFill rotWithShape="0">
                          <a:blip r:embed="rId137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7pt;margin-top:304.2pt;width:50.35pt;height:43.15pt;mso-wrap-style:none;v-text-anchor:middle" type="_x0000_t9">
                <v:imagedata r:id="rId138" o:detectmouseclick="t"/>
                <v:stroke color="black" weight="1908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025650</wp:posOffset>
                </wp:positionH>
                <wp:positionV relativeFrom="paragraph">
                  <wp:posOffset>480060</wp:posOffset>
                </wp:positionV>
                <wp:extent cx="1737360" cy="1737360"/>
                <wp:effectExtent l="5715" t="5080" r="6350" b="571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73736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5pt;margin-top:37.8pt;width:136.75pt;height:136.75pt;mso-wrap-style:none;v-text-anchor:middle" type="_x0000_t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111250</wp:posOffset>
                </wp:positionH>
                <wp:positionV relativeFrom="paragraph">
                  <wp:posOffset>2217420</wp:posOffset>
                </wp:positionV>
                <wp:extent cx="1828800" cy="1920240"/>
                <wp:effectExtent l="5715" t="5080" r="6350" b="571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202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5pt;margin-top:174.6pt;width:143.95pt;height:151.15pt;mso-wrap-style:none;v-text-anchor:middle" type="_x0000_t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-443230</wp:posOffset>
                </wp:positionH>
                <wp:positionV relativeFrom="paragraph">
                  <wp:posOffset>3131820</wp:posOffset>
                </wp:positionV>
                <wp:extent cx="2011680" cy="2011680"/>
                <wp:effectExtent l="5715" t="5080" r="6350" b="571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201168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.9pt;margin-top:246.6pt;width:158.35pt;height:158.35pt;mso-wrap-style:none;v-text-anchor:middle" type="_x0000_t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-168910</wp:posOffset>
                </wp:positionH>
                <wp:positionV relativeFrom="paragraph">
                  <wp:posOffset>4869180</wp:posOffset>
                </wp:positionV>
                <wp:extent cx="640080" cy="548640"/>
                <wp:effectExtent l="5080" t="5080" r="5715" b="571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383.4pt;width:50.35pt;height:43.1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940050</wp:posOffset>
                </wp:positionH>
                <wp:positionV relativeFrom="paragraph">
                  <wp:posOffset>2217420</wp:posOffset>
                </wp:positionV>
                <wp:extent cx="548640" cy="1828800"/>
                <wp:effectExtent l="5080" t="5080" r="5715" b="571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5pt;margin-top:174.6pt;width:43.15pt;height:143.95pt;mso-wrap-style:none;v-text-anchor:middle" type="_x0000_t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031490</wp:posOffset>
                </wp:positionH>
                <wp:positionV relativeFrom="paragraph">
                  <wp:posOffset>2857500</wp:posOffset>
                </wp:positionV>
                <wp:extent cx="365760" cy="548640"/>
                <wp:effectExtent l="10160" t="9525" r="10795" b="1016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blipFill rotWithShape="0">
                          <a:blip r:embed="rId139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7pt;margin-top:225pt;width:28.75pt;height:43.15pt;mso-wrap-style:none;v-text-anchor:middle" type="_x0000_t9">
                <v:imagedata r:id="rId140" o:detectmouseclick="t"/>
                <v:stroke color="black" weight="1908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202690</wp:posOffset>
                </wp:positionH>
                <wp:positionV relativeFrom="paragraph">
                  <wp:posOffset>4137660</wp:posOffset>
                </wp:positionV>
                <wp:extent cx="1280160" cy="1371600"/>
                <wp:effectExtent l="5715" t="5080" r="6350" b="571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3716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7pt;margin-top:325.8pt;width:100.75pt;height:107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934210</wp:posOffset>
                </wp:positionH>
                <wp:positionV relativeFrom="paragraph">
                  <wp:posOffset>4777740</wp:posOffset>
                </wp:positionV>
                <wp:extent cx="457200" cy="365760"/>
                <wp:effectExtent l="11430" t="9525" r="12065" b="1016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hexagon">
                          <a:avLst>
                            <a:gd name="adj" fmla="val 31250"/>
                            <a:gd name="vf" fmla="val 115470"/>
                          </a:avLst>
                        </a:prstGeom>
                        <a:blipFill rotWithShape="0">
                          <a:blip r:embed="rId141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3pt;margin-top:376.2pt;width:35.95pt;height:28.75pt;mso-wrap-style:none;v-text-anchor:middle" type="_x0000_t9">
                <v:imagedata r:id="rId142" o:detectmouseclick="t"/>
                <v:stroke color="black" weight="1908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-260350</wp:posOffset>
                </wp:positionH>
                <wp:positionV relativeFrom="paragraph">
                  <wp:posOffset>1120140</wp:posOffset>
                </wp:positionV>
                <wp:extent cx="426720" cy="426720"/>
                <wp:effectExtent l="5080" t="5080" r="5715" b="571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426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0.5pt;margin-top:88.2pt;width:33.55pt;height:33.5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62610</wp:posOffset>
                </wp:positionH>
                <wp:positionV relativeFrom="paragraph">
                  <wp:posOffset>2217420</wp:posOffset>
                </wp:positionV>
                <wp:extent cx="548640" cy="1005840"/>
                <wp:effectExtent l="4445" t="2540" r="4445" b="254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74.6pt" to="87.45pt,25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3970</wp:posOffset>
                </wp:positionH>
                <wp:positionV relativeFrom="paragraph">
                  <wp:posOffset>2217420</wp:posOffset>
                </wp:positionV>
                <wp:extent cx="548640" cy="1005840"/>
                <wp:effectExtent l="4445" t="2540" r="4445" b="254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74.6pt" to="44.25pt,25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79730</wp:posOffset>
                </wp:positionH>
                <wp:positionV relativeFrom="paragraph">
                  <wp:posOffset>2034540</wp:posOffset>
                </wp:positionV>
                <wp:extent cx="426720" cy="426720"/>
                <wp:effectExtent l="5080" t="5080" r="5715" b="571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426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9pt;margin-top:160.2pt;width:33.55pt;height:33.5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-168910</wp:posOffset>
                </wp:positionH>
                <wp:positionV relativeFrom="paragraph">
                  <wp:posOffset>2948940</wp:posOffset>
                </wp:positionV>
                <wp:extent cx="426720" cy="426720"/>
                <wp:effectExtent l="5080" t="5080" r="5715" b="571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426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232.2pt;width:33.55pt;height:33.5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836930</wp:posOffset>
                </wp:positionH>
                <wp:positionV relativeFrom="paragraph">
                  <wp:posOffset>2948940</wp:posOffset>
                </wp:positionV>
                <wp:extent cx="426720" cy="426720"/>
                <wp:effectExtent l="5080" t="5080" r="5715" b="571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426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9pt;margin-top:232.2pt;width:33.55pt;height:33.5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385570</wp:posOffset>
                </wp:positionH>
                <wp:positionV relativeFrom="paragraph">
                  <wp:posOffset>2034540</wp:posOffset>
                </wp:positionV>
                <wp:extent cx="426720" cy="426720"/>
                <wp:effectExtent l="5080" t="5080" r="5715" b="571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426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1pt;margin-top:160.2pt;width:33.55pt;height:33.5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751330</wp:posOffset>
                </wp:positionH>
                <wp:positionV relativeFrom="paragraph">
                  <wp:posOffset>1120140</wp:posOffset>
                </wp:positionV>
                <wp:extent cx="426720" cy="487680"/>
                <wp:effectExtent l="5080" t="5080" r="5715" b="571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4878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pt;margin-top:88.2pt;width:33.55pt;height:38.3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299970</wp:posOffset>
                </wp:positionH>
                <wp:positionV relativeFrom="paragraph">
                  <wp:posOffset>2034540</wp:posOffset>
                </wp:positionV>
                <wp:extent cx="426720" cy="426720"/>
                <wp:effectExtent l="5080" t="5080" r="5715" b="571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426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1pt;margin-top:160.2pt;width:33.55pt;height:33.5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580130</wp:posOffset>
                </wp:positionH>
                <wp:positionV relativeFrom="paragraph">
                  <wp:posOffset>1120140</wp:posOffset>
                </wp:positionV>
                <wp:extent cx="426720" cy="426720"/>
                <wp:effectExtent l="5080" t="5080" r="5715" b="571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426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9pt;margin-top:88.2pt;width:33.55pt;height:33.5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122930</wp:posOffset>
                </wp:positionH>
                <wp:positionV relativeFrom="paragraph">
                  <wp:posOffset>2034540</wp:posOffset>
                </wp:positionV>
                <wp:extent cx="426720" cy="426720"/>
                <wp:effectExtent l="5080" t="5080" r="5715" b="571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426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9pt;margin-top:160.2pt;width:33.55pt;height:33.5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665730</wp:posOffset>
                </wp:positionH>
                <wp:positionV relativeFrom="paragraph">
                  <wp:posOffset>2948940</wp:posOffset>
                </wp:positionV>
                <wp:extent cx="426720" cy="426720"/>
                <wp:effectExtent l="5080" t="5080" r="5715" b="571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426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232.2pt;width:33.55pt;height:33.5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208530</wp:posOffset>
                </wp:positionH>
                <wp:positionV relativeFrom="paragraph">
                  <wp:posOffset>4046220</wp:posOffset>
                </wp:positionV>
                <wp:extent cx="426720" cy="426720"/>
                <wp:effectExtent l="5080" t="5080" r="5715" b="571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426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9pt;margin-top:318.6pt;width:33.55pt;height:33.5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385570</wp:posOffset>
                </wp:positionH>
                <wp:positionV relativeFrom="paragraph">
                  <wp:posOffset>3954780</wp:posOffset>
                </wp:positionV>
                <wp:extent cx="426720" cy="426720"/>
                <wp:effectExtent l="5080" t="5080" r="5715" b="571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426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1pt;margin-top:311.4pt;width:33.55pt;height:33.5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-534670</wp:posOffset>
                </wp:positionH>
                <wp:positionV relativeFrom="paragraph">
                  <wp:posOffset>3954780</wp:posOffset>
                </wp:positionV>
                <wp:extent cx="426720" cy="426720"/>
                <wp:effectExtent l="5080" t="5080" r="5715" b="571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426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2.1pt;margin-top:311.4pt;width:33.55pt;height:33.5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928370</wp:posOffset>
                </wp:positionH>
                <wp:positionV relativeFrom="paragraph">
                  <wp:posOffset>4777740</wp:posOffset>
                </wp:positionV>
                <wp:extent cx="426720" cy="426720"/>
                <wp:effectExtent l="5080" t="5080" r="5715" b="571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426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1pt;margin-top:376.2pt;width:33.55pt;height:33.5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477010</wp:posOffset>
                </wp:positionH>
                <wp:positionV relativeFrom="paragraph">
                  <wp:posOffset>5234940</wp:posOffset>
                </wp:positionV>
                <wp:extent cx="426720" cy="426720"/>
                <wp:effectExtent l="5080" t="5080" r="5715" b="571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426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3pt;margin-top:412.2pt;width:33.55pt;height:33.5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117090</wp:posOffset>
                </wp:positionH>
                <wp:positionV relativeFrom="paragraph">
                  <wp:posOffset>5234940</wp:posOffset>
                </wp:positionV>
                <wp:extent cx="426720" cy="426720"/>
                <wp:effectExtent l="5080" t="5080" r="5715" b="571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426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7pt;margin-top:412.2pt;width:33.55pt;height:33.5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757170</wp:posOffset>
                </wp:positionH>
                <wp:positionV relativeFrom="paragraph">
                  <wp:posOffset>3771900</wp:posOffset>
                </wp:positionV>
                <wp:extent cx="426720" cy="426720"/>
                <wp:effectExtent l="5080" t="5080" r="5715" b="571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426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1pt;margin-top:297pt;width:33.55pt;height:33.5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05410</wp:posOffset>
                </wp:positionH>
                <wp:positionV relativeFrom="paragraph">
                  <wp:posOffset>299085</wp:posOffset>
                </wp:positionV>
                <wp:extent cx="4480560" cy="274320"/>
                <wp:effectExtent l="9525" t="9525" r="9525" b="952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274320"/>
                        </a:xfrm>
                        <a:prstGeom prst="rect">
                          <a:avLst/>
                        </a:prstGeom>
                        <a:blipFill rotWithShape="0">
                          <a:blip r:embed="rId143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3pt;margin-top:23.55pt;width:352.75pt;height:21.55pt;mso-wrap-style:none;v-text-anchor:middle">
                <v:imagedata r:id="rId144" o:detectmouseclick="t"/>
                <v:stroke color="black" weight="19080" dashstyle="longdashdo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836930</wp:posOffset>
                </wp:positionH>
                <wp:positionV relativeFrom="paragraph">
                  <wp:posOffset>297180</wp:posOffset>
                </wp:positionV>
                <wp:extent cx="426720" cy="426720"/>
                <wp:effectExtent l="5080" t="5080" r="5715" b="571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426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9pt;margin-top:23.4pt;width:33.55pt;height:33.5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397250</wp:posOffset>
                </wp:positionH>
                <wp:positionV relativeFrom="paragraph">
                  <wp:posOffset>3131820</wp:posOffset>
                </wp:positionV>
                <wp:extent cx="640080" cy="731520"/>
                <wp:effectExtent l="40640" t="52070" r="41275" b="5270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731520"/>
                        </a:xfrm>
                        <a:custGeom>
                          <a:avLst/>
                          <a:gdLst>
                            <a:gd name="textAreaLeft" fmla="*/ 149400 w 362880"/>
                            <a:gd name="textAreaRight" fmla="*/ 213480 w 362880"/>
                            <a:gd name="textAreaTop" fmla="*/ 171000 h 414720"/>
                            <a:gd name="textAreaBottom" fmla="*/ 2437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45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5pt;margin-top:246.6pt;width:50.35pt;height:57.55pt;mso-wrap-style:none;v-text-anchor:middle" type="_x0000_t187">
                <v:imagedata r:id="rId146" o:detectmouseclick="t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391410</wp:posOffset>
                </wp:positionH>
                <wp:positionV relativeFrom="paragraph">
                  <wp:posOffset>4503420</wp:posOffset>
                </wp:positionV>
                <wp:extent cx="640080" cy="731520"/>
                <wp:effectExtent l="20320" t="26035" r="20955" b="2667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731520"/>
                        </a:xfrm>
                        <a:custGeom>
                          <a:avLst/>
                          <a:gdLst>
                            <a:gd name="textAreaLeft" fmla="*/ 149400 w 362880"/>
                            <a:gd name="textAreaRight" fmla="*/ 213480 w 362880"/>
                            <a:gd name="textAreaTop" fmla="*/ 171000 h 414720"/>
                            <a:gd name="textAreaBottom" fmla="*/ 2437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188.3pt;margin-top:354.6pt;width:50.35pt;height:57.55pt;mso-wrap-style:none;v-text-anchor:middle" type="_x0000_t187">
                <v:fill o:detectmouseclick="t" type="solid" color2="#fff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6323330</wp:posOffset>
                </wp:positionH>
                <wp:positionV relativeFrom="paragraph">
                  <wp:posOffset>4960620</wp:posOffset>
                </wp:positionV>
                <wp:extent cx="546735" cy="274320"/>
                <wp:effectExtent l="7620" t="5080" r="6985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274320"/>
                        </a:xfrm>
                        <a:prstGeom prst="hexagon">
                          <a:avLst>
                            <a:gd name="adj" fmla="val 49836"/>
                            <a:gd name="vf" fmla="val 115470"/>
                          </a:avLst>
                        </a:prstGeom>
                        <a:blipFill rotWithShape="0">
                          <a:blip r:embed="rId14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7.9pt;margin-top:390.6pt;width:43pt;height:21.55pt;mso-wrap-style:none;v-text-anchor:middle" type="_x0000_t9">
                <v:imagedata r:id="rId148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6323330</wp:posOffset>
                </wp:positionH>
                <wp:positionV relativeFrom="paragraph">
                  <wp:posOffset>3589020</wp:posOffset>
                </wp:positionV>
                <wp:extent cx="548640" cy="457200"/>
                <wp:effectExtent l="5715" t="5080" r="6350" b="571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hexagon">
                          <a:avLst>
                            <a:gd name="adj" fmla="val 30000"/>
                            <a:gd name="vf" fmla="val 115470"/>
                          </a:avLst>
                        </a:prstGeom>
                        <a:blipFill rotWithShape="0">
                          <a:blip r:embed="rId14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7.9pt;margin-top:282.6pt;width:43.15pt;height:35.95pt;mso-wrap-style:none;v-text-anchor:middle" type="_x0000_t9">
                <v:imagedata r:id="rId150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6871970</wp:posOffset>
                </wp:positionH>
                <wp:positionV relativeFrom="paragraph">
                  <wp:posOffset>756285</wp:posOffset>
                </wp:positionV>
                <wp:extent cx="640080" cy="365760"/>
                <wp:effectExtent l="6350" t="5080" r="6985" b="571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hexagon">
                          <a:avLst>
                            <a:gd name="adj" fmla="val 43750"/>
                            <a:gd name="vf" fmla="val 115470"/>
                          </a:avLst>
                        </a:prstGeom>
                        <a:blipFill rotWithShape="0">
                          <a:blip r:embed="rId15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1.1pt;margin-top:59.55pt;width:50.35pt;height:28.75pt;mso-wrap-style:none;v-text-anchor:middle" type="_x0000_t9">
                <v:imagedata r:id="rId152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5683250</wp:posOffset>
                </wp:positionH>
                <wp:positionV relativeFrom="paragraph">
                  <wp:posOffset>3040380</wp:posOffset>
                </wp:positionV>
                <wp:extent cx="2011680" cy="1554480"/>
                <wp:effectExtent l="5715" t="5080" r="6350" b="571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554480"/>
                        </a:xfrm>
                        <a:prstGeom prst="hexagon">
                          <a:avLst>
                            <a:gd name="adj" fmla="val 32353"/>
                            <a:gd name="vf" fmla="val 115470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7.5pt;margin-top:239.4pt;width:158.35pt;height:122.35pt;mso-wrap-style:none;v-text-anchor:middle" type="_x0000_t9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5683250</wp:posOffset>
                </wp:positionH>
                <wp:positionV relativeFrom="paragraph">
                  <wp:posOffset>4594860</wp:posOffset>
                </wp:positionV>
                <wp:extent cx="2011680" cy="914400"/>
                <wp:effectExtent l="7620" t="5080" r="8255" b="571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914400"/>
                        </a:xfrm>
                        <a:prstGeom prst="hexagon">
                          <a:avLst>
                            <a:gd name="adj" fmla="val 55000"/>
                            <a:gd name="vf" fmla="val 115470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7.5pt;margin-top:361.8pt;width:158.35pt;height:71.95pt;mso-wrap-style:none;v-text-anchor:middle" type="_x0000_t9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7146290</wp:posOffset>
                </wp:positionH>
                <wp:positionV relativeFrom="paragraph">
                  <wp:posOffset>2308860</wp:posOffset>
                </wp:positionV>
                <wp:extent cx="1920240" cy="1463040"/>
                <wp:effectExtent l="5715" t="5080" r="6350" b="571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463040"/>
                        </a:xfrm>
                        <a:prstGeom prst="hexagon">
                          <a:avLst>
                            <a:gd name="adj" fmla="val 3281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2.7pt;margin-top:181.8pt;width:151.15pt;height:115.15pt;mso-wrap-style:none;v-text-anchor:middle" type="_x0000_t9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6140450</wp:posOffset>
                </wp:positionH>
                <wp:positionV relativeFrom="paragraph">
                  <wp:posOffset>388620</wp:posOffset>
                </wp:positionV>
                <wp:extent cx="2194560" cy="1097280"/>
                <wp:effectExtent l="6985" t="5080" r="7620" b="571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097280"/>
                        </a:xfrm>
                        <a:prstGeom prst="hexagon">
                          <a:avLst>
                            <a:gd name="adj" fmla="val 50000"/>
                            <a:gd name="vf" fmla="val 115470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3.5pt;margin-top:30.6pt;width:172.75pt;height:86.35pt;mso-wrap-style:none;v-text-anchor:middle" type="_x0000_t9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5500370</wp:posOffset>
                </wp:positionH>
                <wp:positionV relativeFrom="paragraph">
                  <wp:posOffset>4869180</wp:posOffset>
                </wp:positionV>
                <wp:extent cx="457200" cy="365760"/>
                <wp:effectExtent l="5080" t="5080" r="5715" b="571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3.1pt;margin-top:383.4pt;width:35.95pt;height:28.7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5957570</wp:posOffset>
                </wp:positionH>
                <wp:positionV relativeFrom="paragraph">
                  <wp:posOffset>662940</wp:posOffset>
                </wp:positionV>
                <wp:extent cx="548640" cy="457200"/>
                <wp:effectExtent l="5080" t="5080" r="5715" b="571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9.1pt;margin-top:52.2pt;width:43.15pt;height:35.9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6414770</wp:posOffset>
                </wp:positionH>
                <wp:positionV relativeFrom="paragraph">
                  <wp:posOffset>205740</wp:posOffset>
                </wp:positionV>
                <wp:extent cx="548640" cy="457200"/>
                <wp:effectExtent l="5080" t="5080" r="5715" b="571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5.1pt;margin-top:16.2pt;width:43.15pt;height:35.9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7420610</wp:posOffset>
                </wp:positionH>
                <wp:positionV relativeFrom="paragraph">
                  <wp:posOffset>205740</wp:posOffset>
                </wp:positionV>
                <wp:extent cx="548640" cy="457200"/>
                <wp:effectExtent l="5080" t="5080" r="5715" b="571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4.3pt;margin-top:16.2pt;width:43.15pt;height:35.9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7969250</wp:posOffset>
                </wp:positionH>
                <wp:positionV relativeFrom="paragraph">
                  <wp:posOffset>662940</wp:posOffset>
                </wp:positionV>
                <wp:extent cx="548640" cy="457200"/>
                <wp:effectExtent l="5080" t="5080" r="5715" b="571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7.5pt;margin-top:52.2pt;width:43.15pt;height:35.9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6506210</wp:posOffset>
                </wp:positionH>
                <wp:positionV relativeFrom="paragraph">
                  <wp:posOffset>1211580</wp:posOffset>
                </wp:positionV>
                <wp:extent cx="548640" cy="457200"/>
                <wp:effectExtent l="5080" t="5080" r="5715" b="571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2.3pt;margin-top:95.4pt;width:43.15pt;height:35.9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7512050</wp:posOffset>
                </wp:positionH>
                <wp:positionV relativeFrom="paragraph">
                  <wp:posOffset>1211580</wp:posOffset>
                </wp:positionV>
                <wp:extent cx="548640" cy="457200"/>
                <wp:effectExtent l="5080" t="5080" r="5715" b="571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1.5pt;margin-top:95.4pt;width:43.15pt;height:35.9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13970</wp:posOffset>
                </wp:positionH>
                <wp:positionV relativeFrom="paragraph">
                  <wp:posOffset>2491740</wp:posOffset>
                </wp:positionV>
                <wp:extent cx="1188720" cy="457200"/>
                <wp:effectExtent l="8890" t="10795" r="5080" b="1016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88720" cy="457200"/>
                        </a:xfrm>
                        <a:custGeom>
                          <a:avLst/>
                          <a:gdLst>
                            <a:gd name="textAreaLeft" fmla="*/ 105120 w 673920"/>
                            <a:gd name="textAreaRight" fmla="*/ 589680 w 67392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53"/>
                          <a:tile tx="0" ty="0" sx="100000" sy="100000" algn="ctr"/>
                        </a:blip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196.2pt;width:93.55pt;height:35.95pt;mso-wrap-style:none;v-text-anchor:middle;rotation:180" type="_x0000_t93">
                <v:imagedata r:id="rId154" o:detectmouseclick="t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3580130</wp:posOffset>
                </wp:positionH>
                <wp:positionV relativeFrom="paragraph">
                  <wp:posOffset>1760220</wp:posOffset>
                </wp:positionV>
                <wp:extent cx="640080" cy="731520"/>
                <wp:effectExtent l="40640" t="52070" r="41275" b="5270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731520"/>
                        </a:xfrm>
                        <a:custGeom>
                          <a:avLst/>
                          <a:gdLst>
                            <a:gd name="textAreaLeft" fmla="*/ 149400 w 362880"/>
                            <a:gd name="textAreaRight" fmla="*/ 213480 w 362880"/>
                            <a:gd name="textAreaTop" fmla="*/ 171000 h 414720"/>
                            <a:gd name="textAreaBottom" fmla="*/ 2437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55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9pt;margin-top:138.6pt;width:50.35pt;height:57.55pt;mso-wrap-style:none;v-text-anchor:middle" type="_x0000_t187">
                <v:imagedata r:id="rId156" o:detectmouseclick="t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4037330</wp:posOffset>
                </wp:positionH>
                <wp:positionV relativeFrom="paragraph">
                  <wp:posOffset>388620</wp:posOffset>
                </wp:positionV>
                <wp:extent cx="640080" cy="731520"/>
                <wp:effectExtent l="40640" t="52070" r="41275" b="5270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731520"/>
                        </a:xfrm>
                        <a:custGeom>
                          <a:avLst/>
                          <a:gdLst>
                            <a:gd name="textAreaLeft" fmla="*/ 149400 w 362880"/>
                            <a:gd name="textAreaRight" fmla="*/ 213480 w 362880"/>
                            <a:gd name="textAreaTop" fmla="*/ 171000 h 414720"/>
                            <a:gd name="textAreaBottom" fmla="*/ 2437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57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9pt;margin-top:30.6pt;width:50.35pt;height:57.55pt;mso-wrap-style:none;v-text-anchor:middle" type="_x0000_t187">
                <v:imagedata r:id="rId158" o:detectmouseclick="t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3580130</wp:posOffset>
                </wp:positionH>
                <wp:positionV relativeFrom="paragraph">
                  <wp:posOffset>2400300</wp:posOffset>
                </wp:positionV>
                <wp:extent cx="3931920" cy="1463040"/>
                <wp:effectExtent l="22225" t="5080" r="5715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1463040"/>
                        </a:xfrm>
                        <a:custGeom>
                          <a:avLst/>
                          <a:gdLst>
                            <a:gd name="textAreaLeft" fmla="*/ 298440 w 2229120"/>
                            <a:gd name="textAreaRight" fmla="*/ 1930680 w 2229120"/>
                            <a:gd name="textAreaTop" fmla="*/ 145080 h 829440"/>
                            <a:gd name="textAreaBottom" fmla="*/ 601560 h 829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blipFill rotWithShape="0">
                          <a:blip r:embed="rId15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9pt;margin-top:189pt;width:309.55pt;height:115.15pt;mso-wrap-style:none;v-text-anchor:middle">
                <v:imagedata r:id="rId160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42545" distR="114935" simplePos="0" locked="0" layoutInCell="0" allowOverlap="1" relativeHeight="450">
                <wp:simplePos x="0" y="0"/>
                <wp:positionH relativeFrom="column">
                  <wp:posOffset>5134610</wp:posOffset>
                </wp:positionH>
                <wp:positionV relativeFrom="paragraph">
                  <wp:posOffset>1668780</wp:posOffset>
                </wp:positionV>
                <wp:extent cx="822960" cy="566420"/>
                <wp:effectExtent l="0" t="76835" r="10795" b="8255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89400">
                          <a:off x="0" y="0"/>
                          <a:ext cx="822960" cy="566280"/>
                        </a:xfrm>
                        <a:custGeom>
                          <a:avLst/>
                          <a:gdLst>
                            <a:gd name="textAreaLeft" fmla="*/ 72720 w 466560"/>
                            <a:gd name="textAreaRight" fmla="*/ 408240 w 466560"/>
                            <a:gd name="textAreaTop" fmla="*/ 80280 h 321120"/>
                            <a:gd name="textAreaBottom" fmla="*/ 240840 h 32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6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3pt;margin-top:131.35pt;width:64.75pt;height:44.55pt;mso-wrap-style:none;v-text-anchor:middle;rotation:216" type="_x0000_t93">
                <v:imagedata r:id="rId162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7877810</wp:posOffset>
                </wp:positionH>
                <wp:positionV relativeFrom="paragraph">
                  <wp:posOffset>2857500</wp:posOffset>
                </wp:positionV>
                <wp:extent cx="548640" cy="457200"/>
                <wp:effectExtent l="5715" t="5080" r="6350" b="571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hexagon">
                          <a:avLst>
                            <a:gd name="adj" fmla="val 30000"/>
                            <a:gd name="vf" fmla="val 115470"/>
                          </a:avLst>
                        </a:prstGeom>
                        <a:blipFill rotWithShape="0">
                          <a:blip r:embed="rId16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0.3pt;margin-top:225pt;width:43.15pt;height:35.95pt;mso-wrap-style:none;v-text-anchor:middle" type="_x0000_t9">
                <v:imagedata r:id="rId164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7054850</wp:posOffset>
                </wp:positionH>
                <wp:positionV relativeFrom="paragraph">
                  <wp:posOffset>3771900</wp:posOffset>
                </wp:positionV>
                <wp:extent cx="2103120" cy="1737360"/>
                <wp:effectExtent l="5715" t="5080" r="5715" b="571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737360"/>
                        </a:xfrm>
                        <a:prstGeom prst="hexagon">
                          <a:avLst>
                            <a:gd name="adj" fmla="val 30263"/>
                            <a:gd name="vf" fmla="val 115470"/>
                          </a:avLst>
                        </a:prstGeom>
                        <a:blipFill rotWithShape="0">
                          <a:blip r:embed="rId16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5.5pt;margin-top:297pt;width:165.55pt;height:136.75pt;mso-wrap-style:none;v-text-anchor:middle" type="_x0000_t9">
                <v:imagedata r:id="rId166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6049010</wp:posOffset>
                </wp:positionH>
                <wp:positionV relativeFrom="paragraph">
                  <wp:posOffset>5234940</wp:posOffset>
                </wp:positionV>
                <wp:extent cx="457200" cy="365760"/>
                <wp:effectExtent l="5080" t="5080" r="5715" b="571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6.3pt;margin-top:412.2pt;width:35.95pt;height:28.7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6780530</wp:posOffset>
                </wp:positionH>
                <wp:positionV relativeFrom="paragraph">
                  <wp:posOffset>4411980</wp:posOffset>
                </wp:positionV>
                <wp:extent cx="457200" cy="365760"/>
                <wp:effectExtent l="5080" t="5080" r="5715" b="571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3.9pt;margin-top:347.4pt;width:35.95pt;height:28.7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7329170</wp:posOffset>
                </wp:positionH>
                <wp:positionV relativeFrom="paragraph">
                  <wp:posOffset>5234940</wp:posOffset>
                </wp:positionV>
                <wp:extent cx="457200" cy="365760"/>
                <wp:effectExtent l="5080" t="5080" r="5715" b="571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7.1pt;margin-top:412.2pt;width:35.95pt;height:28.7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8335010</wp:posOffset>
                </wp:positionH>
                <wp:positionV relativeFrom="paragraph">
                  <wp:posOffset>5234940</wp:posOffset>
                </wp:positionV>
                <wp:extent cx="457200" cy="365760"/>
                <wp:effectExtent l="5080" t="5080" r="5715" b="571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6.3pt;margin-top:412.2pt;width:35.95pt;height:28.7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8883650</wp:posOffset>
                </wp:positionH>
                <wp:positionV relativeFrom="paragraph">
                  <wp:posOffset>4411980</wp:posOffset>
                </wp:positionV>
                <wp:extent cx="457200" cy="365760"/>
                <wp:effectExtent l="5080" t="5080" r="5715" b="571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9.5pt;margin-top:347.4pt;width:35.95pt;height:28.7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7329170</wp:posOffset>
                </wp:positionH>
                <wp:positionV relativeFrom="paragraph">
                  <wp:posOffset>3589020</wp:posOffset>
                </wp:positionV>
                <wp:extent cx="457200" cy="365760"/>
                <wp:effectExtent l="5080" t="5080" r="5715" b="571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7.1pt;margin-top:282.6pt;width:35.95pt;height:28.7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6963410</wp:posOffset>
                </wp:positionH>
                <wp:positionV relativeFrom="paragraph">
                  <wp:posOffset>2857500</wp:posOffset>
                </wp:positionV>
                <wp:extent cx="457200" cy="365760"/>
                <wp:effectExtent l="5080" t="5080" r="5715" b="571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8.3pt;margin-top:225pt;width:35.95pt;height:28.7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8426450</wp:posOffset>
                </wp:positionH>
                <wp:positionV relativeFrom="paragraph">
                  <wp:posOffset>3589020</wp:posOffset>
                </wp:positionV>
                <wp:extent cx="457200" cy="365760"/>
                <wp:effectExtent l="5080" t="5080" r="5715" b="571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3.5pt;margin-top:282.6pt;width:35.95pt;height:28.7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8792210</wp:posOffset>
                </wp:positionH>
                <wp:positionV relativeFrom="paragraph">
                  <wp:posOffset>2857500</wp:posOffset>
                </wp:positionV>
                <wp:extent cx="457200" cy="365760"/>
                <wp:effectExtent l="5080" t="5080" r="5715" b="571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2.3pt;margin-top:225pt;width:35.95pt;height:28.7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7420610</wp:posOffset>
                </wp:positionH>
                <wp:positionV relativeFrom="paragraph">
                  <wp:posOffset>2217420</wp:posOffset>
                </wp:positionV>
                <wp:extent cx="457200" cy="365760"/>
                <wp:effectExtent l="5080" t="5080" r="5715" b="571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4.3pt;margin-top:174.6pt;width:35.95pt;height:28.7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8335010</wp:posOffset>
                </wp:positionH>
                <wp:positionV relativeFrom="paragraph">
                  <wp:posOffset>2217420</wp:posOffset>
                </wp:positionV>
                <wp:extent cx="457200" cy="365760"/>
                <wp:effectExtent l="5080" t="5080" r="5715" b="571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6.3pt;margin-top:174.6pt;width:35.95pt;height:28.7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5957570</wp:posOffset>
                </wp:positionH>
                <wp:positionV relativeFrom="paragraph">
                  <wp:posOffset>2857500</wp:posOffset>
                </wp:positionV>
                <wp:extent cx="457200" cy="365760"/>
                <wp:effectExtent l="5080" t="5080" r="5715" b="571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9.1pt;margin-top:225pt;width:35.95pt;height:28.7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5500370</wp:posOffset>
                </wp:positionH>
                <wp:positionV relativeFrom="paragraph">
                  <wp:posOffset>3589020</wp:posOffset>
                </wp:positionV>
                <wp:extent cx="457200" cy="365760"/>
                <wp:effectExtent l="5080" t="5080" r="5715" b="571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3.1pt;margin-top:282.6pt;width:35.95pt;height:28.7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788410</wp:posOffset>
                </wp:positionH>
                <wp:positionV relativeFrom="paragraph">
                  <wp:posOffset>1211580</wp:posOffset>
                </wp:positionV>
                <wp:extent cx="1082675" cy="843915"/>
                <wp:effectExtent l="0" t="0" r="0" b="0"/>
                <wp:wrapNone/>
                <wp:docPr id="39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2"/>
                              </w:rPr>
                              <w:t xml:space="preserve">СОПКИ 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2"/>
                              </w:rPr>
                              <w:t xml:space="preserve">И 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2"/>
                              </w:rPr>
                              <w:t>ПРЕДГОРЬ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5pt;height:66.45pt;mso-wrap-distance-left:9.05pt;mso-wrap-distance-right:9.05pt;mso-wrap-distance-top:0pt;mso-wrap-distance-bottom:0pt;margin-top:95.4pt;mso-position-vertical-relative:text;margin-left:298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TextBody"/>
                        <w:rPr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b/>
                          <w:i w:val="false"/>
                          <w:sz w:val="22"/>
                        </w:rPr>
                        <w:t xml:space="preserve">СОПКИ 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b/>
                          <w:i w:val="false"/>
                          <w:sz w:val="22"/>
                        </w:rPr>
                        <w:t xml:space="preserve">И 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b/>
                          <w:i w:val="false"/>
                          <w:sz w:val="22"/>
                        </w:rPr>
                        <w:t>ПРЕДГОР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757170</wp:posOffset>
                </wp:positionH>
                <wp:positionV relativeFrom="paragraph">
                  <wp:posOffset>4411980</wp:posOffset>
                </wp:positionV>
                <wp:extent cx="1753235" cy="365760"/>
                <wp:effectExtent l="0" t="0" r="0" b="0"/>
                <wp:wrapNone/>
                <wp:docPr id="39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3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2"/>
                              </w:rPr>
                              <w:t>СОПКИ И ПРЕДГОРЬ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05pt;height:28.8pt;mso-wrap-distance-left:9.05pt;mso-wrap-distance-right:9.05pt;mso-wrap-distance-top:0pt;mso-wrap-distance-bottom:0pt;margin-top:347.4pt;mso-position-vertical-relative:text;margin-left:217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2"/>
                        <w:rPr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b/>
                          <w:i w:val="false"/>
                          <w:sz w:val="22"/>
                        </w:rPr>
                        <w:t>СОПКИ И ПРЕДГОР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745490</wp:posOffset>
                </wp:positionH>
                <wp:positionV relativeFrom="paragraph">
                  <wp:posOffset>1120140</wp:posOffset>
                </wp:positionV>
                <wp:extent cx="548640" cy="581025"/>
                <wp:effectExtent l="0" t="0" r="0" b="0"/>
                <wp:wrapNone/>
                <wp:docPr id="39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5.75pt;mso-wrap-distance-left:9.05pt;mso-wrap-distance-right:9.05pt;mso-wrap-distance-top:0pt;mso-wrap-distance-bottom:0pt;margin-top:88.2pt;mso-position-vertical-relative:text;margin-left:5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7849235</wp:posOffset>
                </wp:positionH>
                <wp:positionV relativeFrom="paragraph">
                  <wp:posOffset>4411980</wp:posOffset>
                </wp:positionV>
                <wp:extent cx="548640" cy="457200"/>
                <wp:effectExtent l="0" t="0" r="0" b="0"/>
                <wp:wrapNone/>
                <wp:docPr id="40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347.4pt;mso-position-vertical-relative:text;margin-left:61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 xml:space="preserve">Схема 8. Модель 7.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517900</wp:posOffset>
                </wp:positionH>
                <wp:positionV relativeFrom="paragraph">
                  <wp:posOffset>2475230</wp:posOffset>
                </wp:positionV>
                <wp:extent cx="1263015" cy="1584960"/>
                <wp:effectExtent l="13335" t="12700" r="60960" b="4508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1585080"/>
                        </a:xfrm>
                        <a:custGeom>
                          <a:avLst/>
                          <a:gdLst>
                            <a:gd name="textAreaLeft" fmla="*/ 34920 w 716040"/>
                            <a:gd name="textAreaRight" fmla="*/ 681120 w 716040"/>
                            <a:gd name="textAreaTop" fmla="*/ 34920 h 898560"/>
                            <a:gd name="textAreaBottom" fmla="*/ 863640 h 898560"/>
                          </a:gdLst>
                          <a:ahLst/>
                          <a:rect l="textAreaLeft" t="textAreaTop" r="textAreaRight" b="textAreaBottom"/>
                          <a:pathLst>
                            <a:path w="21600" h="2710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503"/>
                              </a:lnTo>
                              <a:arcTo wR="3600" hR="3600" stAng="10800000" swAng="-5400000"/>
                              <a:lnTo>
                                <a:pt x="18000" y="2710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8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7pt;margin-top:194.9pt;width:99.4pt;height:124.75pt;mso-wrap-style:none;v-text-anchor:middle">
                <v:fill o:detectmouseclick="t" type="solid" color2="black"/>
                <v:stroke color="purple" weight="255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968750</wp:posOffset>
                </wp:positionH>
                <wp:positionV relativeFrom="paragraph">
                  <wp:posOffset>633095</wp:posOffset>
                </wp:positionV>
                <wp:extent cx="1984375" cy="451485"/>
                <wp:effectExtent l="13970" t="13335" r="60325" b="4445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45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8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2.5pt;margin-top:49.85pt;width:156.2pt;height:35.5pt;mso-wrap-style:none;v-text-anchor:middle">
                <v:fill o:detectmouseclick="t" type="solid" color2="black"/>
                <v:stroke color="purple" weight="255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504440</wp:posOffset>
                </wp:positionH>
                <wp:positionV relativeFrom="paragraph">
                  <wp:posOffset>4056380</wp:posOffset>
                </wp:positionV>
                <wp:extent cx="1926590" cy="1167765"/>
                <wp:effectExtent l="12700" t="13335" r="12065" b="1143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720" cy="116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521" y="54"/>
                              </a:moveTo>
                              <a:lnTo>
                                <a:pt x="9895" y="0"/>
                              </a:lnTo>
                              <a:lnTo>
                                <a:pt x="9690" y="326"/>
                              </a:lnTo>
                              <a:lnTo>
                                <a:pt x="9492" y="990"/>
                              </a:lnTo>
                              <a:lnTo>
                                <a:pt x="9288" y="1327"/>
                              </a:lnTo>
                              <a:lnTo>
                                <a:pt x="8886" y="1664"/>
                              </a:lnTo>
                              <a:lnTo>
                                <a:pt x="8682" y="1990"/>
                              </a:lnTo>
                              <a:lnTo>
                                <a:pt x="8484" y="2327"/>
                              </a:lnTo>
                              <a:lnTo>
                                <a:pt x="8279" y="2327"/>
                              </a:lnTo>
                              <a:lnTo>
                                <a:pt x="7877" y="2991"/>
                              </a:lnTo>
                              <a:lnTo>
                                <a:pt x="7469" y="3328"/>
                              </a:lnTo>
                              <a:lnTo>
                                <a:pt x="6256" y="3665"/>
                              </a:lnTo>
                              <a:lnTo>
                                <a:pt x="5854" y="3991"/>
                              </a:lnTo>
                              <a:lnTo>
                                <a:pt x="4641" y="4328"/>
                              </a:lnTo>
                              <a:lnTo>
                                <a:pt x="3434" y="4655"/>
                              </a:lnTo>
                              <a:lnTo>
                                <a:pt x="2221" y="4655"/>
                              </a:lnTo>
                              <a:lnTo>
                                <a:pt x="1813" y="4992"/>
                              </a:lnTo>
                              <a:lnTo>
                                <a:pt x="1615" y="4992"/>
                              </a:lnTo>
                              <a:lnTo>
                                <a:pt x="1411" y="5329"/>
                              </a:lnTo>
                              <a:lnTo>
                                <a:pt x="1009" y="5655"/>
                              </a:lnTo>
                              <a:lnTo>
                                <a:pt x="804" y="5992"/>
                              </a:lnTo>
                              <a:lnTo>
                                <a:pt x="606" y="6330"/>
                              </a:lnTo>
                              <a:lnTo>
                                <a:pt x="606" y="8994"/>
                              </a:lnTo>
                              <a:lnTo>
                                <a:pt x="804" y="9320"/>
                              </a:lnTo>
                              <a:lnTo>
                                <a:pt x="804" y="10321"/>
                              </a:lnTo>
                              <a:lnTo>
                                <a:pt x="1009" y="10995"/>
                              </a:lnTo>
                              <a:lnTo>
                                <a:pt x="1009" y="12985"/>
                              </a:lnTo>
                              <a:lnTo>
                                <a:pt x="804" y="13660"/>
                              </a:lnTo>
                              <a:lnTo>
                                <a:pt x="804" y="13986"/>
                              </a:lnTo>
                              <a:lnTo>
                                <a:pt x="606" y="14323"/>
                              </a:lnTo>
                              <a:lnTo>
                                <a:pt x="402" y="14323"/>
                              </a:lnTo>
                              <a:lnTo>
                                <a:pt x="0" y="14986"/>
                              </a:lnTo>
                              <a:lnTo>
                                <a:pt x="0" y="15324"/>
                              </a:lnTo>
                              <a:lnTo>
                                <a:pt x="198" y="15324"/>
                              </a:lnTo>
                              <a:lnTo>
                                <a:pt x="606" y="15987"/>
                              </a:lnTo>
                              <a:lnTo>
                                <a:pt x="2221" y="16324"/>
                              </a:lnTo>
                              <a:lnTo>
                                <a:pt x="3230" y="16324"/>
                              </a:lnTo>
                              <a:lnTo>
                                <a:pt x="4845" y="15987"/>
                              </a:lnTo>
                              <a:lnTo>
                                <a:pt x="6460" y="15987"/>
                              </a:lnTo>
                              <a:lnTo>
                                <a:pt x="6862" y="16324"/>
                              </a:lnTo>
                              <a:lnTo>
                                <a:pt x="7271" y="16987"/>
                              </a:lnTo>
                              <a:lnTo>
                                <a:pt x="7673" y="17325"/>
                              </a:lnTo>
                              <a:lnTo>
                                <a:pt x="7877" y="17325"/>
                              </a:lnTo>
                              <a:lnTo>
                                <a:pt x="8075" y="16987"/>
                              </a:lnTo>
                              <a:lnTo>
                                <a:pt x="8279" y="16650"/>
                              </a:lnTo>
                              <a:lnTo>
                                <a:pt x="8484" y="16987"/>
                              </a:lnTo>
                              <a:lnTo>
                                <a:pt x="8682" y="17651"/>
                              </a:lnTo>
                              <a:lnTo>
                                <a:pt x="8886" y="17988"/>
                              </a:lnTo>
                              <a:lnTo>
                                <a:pt x="8886" y="18325"/>
                              </a:lnTo>
                              <a:lnTo>
                                <a:pt x="9492" y="19326"/>
                              </a:lnTo>
                              <a:lnTo>
                                <a:pt x="9895" y="19652"/>
                              </a:lnTo>
                              <a:lnTo>
                                <a:pt x="10297" y="19652"/>
                              </a:lnTo>
                              <a:lnTo>
                                <a:pt x="10501" y="19989"/>
                              </a:lnTo>
                              <a:lnTo>
                                <a:pt x="11107" y="18989"/>
                              </a:lnTo>
                              <a:lnTo>
                                <a:pt x="11510" y="16987"/>
                              </a:lnTo>
                              <a:lnTo>
                                <a:pt x="11912" y="14323"/>
                              </a:lnTo>
                              <a:lnTo>
                                <a:pt x="12116" y="12322"/>
                              </a:lnTo>
                              <a:lnTo>
                                <a:pt x="12518" y="11659"/>
                              </a:lnTo>
                              <a:lnTo>
                                <a:pt x="14740" y="11659"/>
                              </a:lnTo>
                              <a:lnTo>
                                <a:pt x="17165" y="11985"/>
                              </a:lnTo>
                              <a:lnTo>
                                <a:pt x="19183" y="12322"/>
                              </a:lnTo>
                              <a:lnTo>
                                <a:pt x="19789" y="12322"/>
                              </a:lnTo>
                              <a:lnTo>
                                <a:pt x="19789" y="11985"/>
                              </a:lnTo>
                              <a:lnTo>
                                <a:pt x="19993" y="11659"/>
                              </a:lnTo>
                              <a:lnTo>
                                <a:pt x="19993" y="8994"/>
                              </a:lnTo>
                              <a:lnTo>
                                <a:pt x="19789" y="8657"/>
                              </a:lnTo>
                              <a:lnTo>
                                <a:pt x="19591" y="7993"/>
                              </a:lnTo>
                              <a:lnTo>
                                <a:pt x="19387" y="7330"/>
                              </a:lnTo>
                              <a:lnTo>
                                <a:pt x="19183" y="5329"/>
                              </a:lnTo>
                              <a:lnTo>
                                <a:pt x="18985" y="4992"/>
                              </a:lnTo>
                              <a:lnTo>
                                <a:pt x="18985" y="4655"/>
                              </a:lnTo>
                              <a:lnTo>
                                <a:pt x="18780" y="4328"/>
                              </a:lnTo>
                              <a:lnTo>
                                <a:pt x="18378" y="2327"/>
                              </a:lnTo>
                              <a:lnTo>
                                <a:pt x="17976" y="1990"/>
                              </a:lnTo>
                              <a:lnTo>
                                <a:pt x="17772" y="1664"/>
                              </a:lnTo>
                              <a:lnTo>
                                <a:pt x="17568" y="1327"/>
                              </a:lnTo>
                              <a:lnTo>
                                <a:pt x="17165" y="990"/>
                              </a:lnTo>
                              <a:lnTo>
                                <a:pt x="16763" y="663"/>
                              </a:lnTo>
                              <a:lnTo>
                                <a:pt x="16559" y="326"/>
                              </a:lnTo>
                              <a:lnTo>
                                <a:pt x="15953" y="326"/>
                              </a:lnTo>
                              <a:lnTo>
                                <a:pt x="15550" y="663"/>
                              </a:lnTo>
                              <a:lnTo>
                                <a:pt x="15346" y="990"/>
                              </a:lnTo>
                              <a:lnTo>
                                <a:pt x="15148" y="1327"/>
                              </a:lnTo>
                              <a:lnTo>
                                <a:pt x="14944" y="1327"/>
                              </a:lnTo>
                              <a:lnTo>
                                <a:pt x="14944" y="1664"/>
                              </a:lnTo>
                              <a:lnTo>
                                <a:pt x="14740" y="1664"/>
                              </a:lnTo>
                              <a:lnTo>
                                <a:pt x="14542" y="1327"/>
                              </a:lnTo>
                              <a:lnTo>
                                <a:pt x="14133" y="663"/>
                              </a:lnTo>
                              <a:lnTo>
                                <a:pt x="13935" y="663"/>
                              </a:lnTo>
                              <a:lnTo>
                                <a:pt x="13935" y="326"/>
                              </a:lnTo>
                              <a:lnTo>
                                <a:pt x="10297" y="326"/>
                              </a:lnTo>
                              <a:lnTo>
                                <a:pt x="10521" y="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25560">
                          <a:solidFill>
                            <a:srgbClr val="800080"/>
                          </a:solidFill>
                          <a:round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521,54l9895,0l9690,326l9492,990l9288,1327l8886,1664l8682,1990l8484,2327l8279,2327l7877,2991l7469,3328l6256,3665l5854,3991l4641,4328l3434,4655l2221,4655l1813,4992l1615,4992l1411,5329l1009,5655l804,5992l606,6330l606,8994l804,9320l804,10321l1009,10995l1009,12985l804,13660l804,13986l606,14323l402,14323l0,14986l0,15324l198,15324l606,15987l2221,16324l3230,16324l4845,15987l6460,15987l6862,16324l7271,16987l7673,17325l7877,17325l8075,16987l8279,16650l8484,16987l8682,17651l8886,17988l8886,18325l9492,19326l9895,19652l10297,19652l10501,19989l11107,18989l11510,16987l11912,14323l12116,12322l12518,11659l14740,11659l17165,11985l19183,12322l19789,12322l19789,11985l19993,11659l19993,8994l19789,8657l19591,7993l19387,7330l19183,5329l18985,4992l18985,4655l18780,4328l18378,2327l17976,1990l17772,1664l17568,1327l17165,990l16763,663l16559,326l15953,326l15550,663l15346,990l15148,1327l14944,1327l14944,1664l14740,1664l14542,1327l14133,663l13935,663l13935,326l10297,326l10521,54xe" fillcolor="#f2f2f2" stroked="t" o:allowincell="f" style="position:absolute;margin-left:197.2pt;margin-top:319.4pt;width:151.65pt;height:91.9pt;mso-wrap-style:none;v-text-anchor:middle">
                <v:fill o:detectmouseclick="t" type="solid" color2="#0d0d0d"/>
                <v:stroke color="purple" weight="25560" endarrow="block" endarrowwidth="wide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270</wp:posOffset>
                </wp:positionH>
                <wp:positionV relativeFrom="paragraph">
                  <wp:posOffset>362585</wp:posOffset>
                </wp:positionV>
                <wp:extent cx="8927465" cy="635"/>
                <wp:effectExtent l="635" t="12700" r="635" b="1270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7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28.55pt" to="703pt,28.5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345690</wp:posOffset>
                </wp:positionH>
                <wp:positionV relativeFrom="paragraph">
                  <wp:posOffset>4871085</wp:posOffset>
                </wp:positionV>
                <wp:extent cx="1804035" cy="848360"/>
                <wp:effectExtent l="13335" t="12700" r="60325" b="4508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960" cy="84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7pt;margin-top:383.55pt;width:142pt;height:66.75pt;mso-wrap-style:none;v-text-anchor:middle">
                <v:fill o:detectmouseclick="t" type="solid" color2="black"/>
                <v:stroke color="blue" weight="2556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574415</wp:posOffset>
                </wp:positionH>
                <wp:positionV relativeFrom="paragraph">
                  <wp:posOffset>1059815</wp:posOffset>
                </wp:positionV>
                <wp:extent cx="1167765" cy="1557020"/>
                <wp:effectExtent l="13335" t="12700" r="12065" b="1270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840" cy="155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754" y="310"/>
                              </a:moveTo>
                              <a:lnTo>
                                <a:pt x="7330" y="498"/>
                              </a:lnTo>
                              <a:lnTo>
                                <a:pt x="7330" y="3752"/>
                              </a:lnTo>
                              <a:lnTo>
                                <a:pt x="7656" y="4250"/>
                              </a:lnTo>
                              <a:lnTo>
                                <a:pt x="7656" y="7251"/>
                              </a:lnTo>
                              <a:lnTo>
                                <a:pt x="7330" y="7749"/>
                              </a:lnTo>
                              <a:lnTo>
                                <a:pt x="6993" y="9250"/>
                              </a:lnTo>
                              <a:lnTo>
                                <a:pt x="6667" y="9747"/>
                              </a:lnTo>
                              <a:lnTo>
                                <a:pt x="5992" y="10245"/>
                              </a:lnTo>
                              <a:lnTo>
                                <a:pt x="3991" y="10750"/>
                              </a:lnTo>
                              <a:lnTo>
                                <a:pt x="3665" y="11248"/>
                              </a:lnTo>
                              <a:lnTo>
                                <a:pt x="3328" y="11746"/>
                              </a:lnTo>
                              <a:lnTo>
                                <a:pt x="2664" y="11998"/>
                              </a:lnTo>
                              <a:lnTo>
                                <a:pt x="2327" y="12243"/>
                              </a:lnTo>
                              <a:lnTo>
                                <a:pt x="2001" y="12496"/>
                              </a:lnTo>
                              <a:lnTo>
                                <a:pt x="1664" y="12749"/>
                              </a:lnTo>
                              <a:lnTo>
                                <a:pt x="1327" y="13246"/>
                              </a:lnTo>
                              <a:lnTo>
                                <a:pt x="1001" y="13499"/>
                              </a:lnTo>
                              <a:lnTo>
                                <a:pt x="663" y="13997"/>
                              </a:lnTo>
                              <a:lnTo>
                                <a:pt x="326" y="14250"/>
                              </a:lnTo>
                              <a:lnTo>
                                <a:pt x="326" y="16248"/>
                              </a:lnTo>
                              <a:lnTo>
                                <a:pt x="663" y="16746"/>
                              </a:lnTo>
                              <a:lnTo>
                                <a:pt x="663" y="16998"/>
                              </a:lnTo>
                              <a:lnTo>
                                <a:pt x="1001" y="17496"/>
                              </a:lnTo>
                              <a:lnTo>
                                <a:pt x="1327" y="17496"/>
                              </a:lnTo>
                              <a:lnTo>
                                <a:pt x="1327" y="17749"/>
                              </a:lnTo>
                              <a:lnTo>
                                <a:pt x="663" y="18246"/>
                              </a:lnTo>
                              <a:lnTo>
                                <a:pt x="326" y="18491"/>
                              </a:lnTo>
                              <a:lnTo>
                                <a:pt x="326" y="18744"/>
                              </a:lnTo>
                              <a:lnTo>
                                <a:pt x="0" y="18744"/>
                              </a:lnTo>
                              <a:lnTo>
                                <a:pt x="0" y="19494"/>
                              </a:lnTo>
                              <a:lnTo>
                                <a:pt x="326" y="19494"/>
                              </a:lnTo>
                              <a:lnTo>
                                <a:pt x="326" y="19747"/>
                              </a:lnTo>
                              <a:lnTo>
                                <a:pt x="12659" y="19747"/>
                              </a:lnTo>
                              <a:lnTo>
                                <a:pt x="12659" y="19992"/>
                              </a:lnTo>
                              <a:lnTo>
                                <a:pt x="19652" y="19992"/>
                              </a:lnTo>
                              <a:lnTo>
                                <a:pt x="19652" y="19494"/>
                              </a:lnTo>
                              <a:lnTo>
                                <a:pt x="19326" y="19241"/>
                              </a:lnTo>
                              <a:lnTo>
                                <a:pt x="19326" y="18491"/>
                              </a:lnTo>
                              <a:lnTo>
                                <a:pt x="18989" y="18246"/>
                              </a:lnTo>
                              <a:lnTo>
                                <a:pt x="18989" y="15000"/>
                              </a:lnTo>
                              <a:lnTo>
                                <a:pt x="19326" y="14747"/>
                              </a:lnTo>
                              <a:lnTo>
                                <a:pt x="19326" y="13499"/>
                              </a:lnTo>
                              <a:lnTo>
                                <a:pt x="19652" y="13246"/>
                              </a:lnTo>
                              <a:lnTo>
                                <a:pt x="19652" y="12496"/>
                              </a:lnTo>
                              <a:lnTo>
                                <a:pt x="19989" y="11998"/>
                              </a:lnTo>
                              <a:lnTo>
                                <a:pt x="19989" y="10995"/>
                              </a:lnTo>
                              <a:lnTo>
                                <a:pt x="19652" y="9494"/>
                              </a:lnTo>
                              <a:lnTo>
                                <a:pt x="19326" y="8002"/>
                              </a:lnTo>
                              <a:lnTo>
                                <a:pt x="19326" y="7749"/>
                              </a:lnTo>
                              <a:lnTo>
                                <a:pt x="18989" y="6248"/>
                              </a:lnTo>
                              <a:lnTo>
                                <a:pt x="18989" y="2749"/>
                              </a:lnTo>
                              <a:lnTo>
                                <a:pt x="19326" y="2504"/>
                              </a:lnTo>
                              <a:lnTo>
                                <a:pt x="19326" y="1754"/>
                              </a:lnTo>
                              <a:lnTo>
                                <a:pt x="19652" y="1501"/>
                              </a:lnTo>
                              <a:lnTo>
                                <a:pt x="19652" y="253"/>
                              </a:lnTo>
                              <a:lnTo>
                                <a:pt x="18989" y="253"/>
                              </a:lnTo>
                              <a:lnTo>
                                <a:pt x="18662" y="498"/>
                              </a:lnTo>
                              <a:lnTo>
                                <a:pt x="17325" y="498"/>
                              </a:lnTo>
                              <a:lnTo>
                                <a:pt x="16987" y="750"/>
                              </a:lnTo>
                              <a:lnTo>
                                <a:pt x="13322" y="750"/>
                              </a:lnTo>
                              <a:lnTo>
                                <a:pt x="12996" y="498"/>
                              </a:lnTo>
                              <a:lnTo>
                                <a:pt x="10658" y="498"/>
                              </a:lnTo>
                              <a:lnTo>
                                <a:pt x="10332" y="253"/>
                              </a:lnTo>
                              <a:lnTo>
                                <a:pt x="9331" y="253"/>
                              </a:lnTo>
                              <a:lnTo>
                                <a:pt x="9331" y="0"/>
                              </a:lnTo>
                              <a:lnTo>
                                <a:pt x="7993" y="0"/>
                              </a:lnTo>
                              <a:lnTo>
                                <a:pt x="19108" y="310"/>
                              </a:lnTo>
                            </a:path>
                          </a:pathLst>
                        </a:custGeom>
                        <a:solidFill>
                          <a:srgbClr val="f2f2f2"/>
                        </a:solidFill>
                        <a:ln w="2556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754,310l7330,498l7330,3752l7656,4250l7656,7251l7330,7749l6993,9250l6667,9747l5992,10245l3991,10750l3665,11248l3328,11746l2664,11998l2327,12243l2001,12496l1664,12749l1327,13246l1001,13499l663,13997l326,14250l326,16248l663,16746l663,16998l1001,17496l1327,17496l1327,17749l663,18246l326,18491l326,18744l0,18744l0,19494l326,19494l326,19747l12659,19747l12659,19992l19652,19992l19652,19494l19326,19241l19326,18491l18989,18246l18989,15000l19326,14747l19326,13499l19652,13246l19652,12496l19989,11998l19989,10995l19652,9494l19326,8002l19326,7749l18989,6248l18989,2749l19326,2504l19326,1754l19652,1501l19652,253l18989,253l18662,498l17325,498l16987,750l13322,750l12996,498l10658,498l10332,253l9331,253l9331,0l7993,0l19108,310e" fillcolor="#f2f2f2" stroked="t" o:allowincell="f" style="position:absolute;margin-left:281.45pt;margin-top:83.45pt;width:91.9pt;height:122.55pt;mso-wrap-style:none;v-text-anchor:middle">
                <v:fill o:detectmouseclick="t" type="solid" color2="#0d0d0d"/>
                <v:stroke color="purpl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3122930</wp:posOffset>
                </wp:positionH>
                <wp:positionV relativeFrom="paragraph">
                  <wp:posOffset>80645</wp:posOffset>
                </wp:positionV>
                <wp:extent cx="640080" cy="731520"/>
                <wp:effectExtent l="20320" t="26035" r="20955" b="2667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731520"/>
                        </a:xfrm>
                        <a:custGeom>
                          <a:avLst/>
                          <a:gdLst>
                            <a:gd name="textAreaLeft" fmla="*/ 149400 w 362880"/>
                            <a:gd name="textAreaRight" fmla="*/ 213480 w 362880"/>
                            <a:gd name="textAreaTop" fmla="*/ 171000 h 414720"/>
                            <a:gd name="textAreaBottom" fmla="*/ 2437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245.9pt;margin-top:6.35pt;width:50.35pt;height:57.55pt;mso-wrap-style:none;v-text-anchor:middle" type="_x0000_t187">
                <v:fill o:detectmouseclick="t" type="solid" color2="#ffff7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796540</wp:posOffset>
                </wp:positionH>
                <wp:positionV relativeFrom="paragraph">
                  <wp:posOffset>5179695</wp:posOffset>
                </wp:positionV>
                <wp:extent cx="992505" cy="451485"/>
                <wp:effectExtent l="0" t="0" r="0" b="0"/>
                <wp:wrapNone/>
                <wp:docPr id="40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2"/>
                              </w:rPr>
                              <w:t>ОЗЕРО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35.55pt;mso-wrap-distance-left:9.05pt;mso-wrap-distance-right:9.05pt;mso-wrap-distance-top:0pt;mso-wrap-distance-bottom:0pt;margin-top:407.85pt;mso-position-vertical-relative:text;margin-left:220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7"/>
                        <w:rPr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b/>
                          <w:i w:val="false"/>
                          <w:sz w:val="22"/>
                        </w:rPr>
                        <w:t>ОЗЕР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698240</wp:posOffset>
                </wp:positionH>
                <wp:positionV relativeFrom="paragraph">
                  <wp:posOffset>3195955</wp:posOffset>
                </wp:positionV>
                <wp:extent cx="902335" cy="451485"/>
                <wp:effectExtent l="0" t="0" r="0" b="0"/>
                <wp:wrapNone/>
                <wp:docPr id="40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2"/>
                              </w:rPr>
                              <w:t>ГОРЫ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35.55pt;mso-wrap-distance-left:9.05pt;mso-wrap-distance-right:9.05pt;mso-wrap-distance-top:0pt;mso-wrap-distance-bottom:0pt;margin-top:251.65pt;mso-position-vertical-relative:text;margin-left:291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6"/>
                        <w:rPr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b/>
                          <w:i w:val="false"/>
                          <w:sz w:val="22"/>
                        </w:rPr>
                        <w:t>Г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239260</wp:posOffset>
                </wp:positionH>
                <wp:positionV relativeFrom="paragraph">
                  <wp:posOffset>762000</wp:posOffset>
                </wp:positionV>
                <wp:extent cx="1533525" cy="271145"/>
                <wp:effectExtent l="0" t="0" r="0" b="0"/>
                <wp:wrapNone/>
                <wp:docPr id="41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2"/>
                              </w:rPr>
                              <w:t>ГОРЫ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21.35pt;mso-wrap-distance-left:9.05pt;mso-wrap-distance-right:9.05pt;mso-wrap-distance-top:0pt;mso-wrap-distance-bottom:0pt;margin-top:60pt;mso-position-vertical-relative:text;margin-left:333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6"/>
                        <w:rPr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b/>
                          <w:i w:val="false"/>
                          <w:sz w:val="22"/>
                        </w:rPr>
                        <w:t>Г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9525</wp:posOffset>
                </wp:positionH>
                <wp:positionV relativeFrom="paragraph">
                  <wp:posOffset>45720</wp:posOffset>
                </wp:positionV>
                <wp:extent cx="8878570" cy="283210"/>
                <wp:effectExtent l="0" t="0" r="0" b="0"/>
                <wp:wrapNone/>
                <wp:docPr id="41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8570" cy="283210"/>
                        </a:xfrm>
                        <a:prstGeom prst="rect"/>
                        <a:blipFill rotWithShape="0">
                          <a:blip r:embed="rId167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ке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699.1pt;height:22.3pt;mso-wrap-distance-left:9.05pt;mso-wrap-distance-right:9.05pt;mso-wrap-distance-top:0pt;mso-wrap-distance-bottom:0pt;margin-top:3.6pt;mso-position-vertical-relative:text;margin-left:0.7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ке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690110</wp:posOffset>
                </wp:positionH>
                <wp:positionV relativeFrom="paragraph">
                  <wp:posOffset>205740</wp:posOffset>
                </wp:positionV>
                <wp:extent cx="361315" cy="368935"/>
                <wp:effectExtent l="13335" t="13335" r="60325" b="4445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9000"/>
                        </a:xfrm>
                        <a:custGeom>
                          <a:avLst/>
                          <a:gdLst>
                            <a:gd name="textAreaLeft" fmla="*/ 9720 w 204840"/>
                            <a:gd name="textAreaRight" fmla="*/ 195120 w 204840"/>
                            <a:gd name="textAreaTop" fmla="*/ 9720 h 209160"/>
                            <a:gd name="textAreaBottom" fmla="*/ 199440 h 209160"/>
                          </a:gdLst>
                          <a:ahLst/>
                          <a:rect l="textAreaLeft" t="textAreaTop" r="textAreaRight" b="textAreaBottom"/>
                          <a:pathLst>
                            <a:path w="21600" h="220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455"/>
                              </a:lnTo>
                              <a:arcTo wR="3600" hR="3600" stAng="10800000" swAng="-5400000"/>
                              <a:lnTo>
                                <a:pt x="18000" y="220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8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9.3pt;margin-top:16.2pt;width:28.4pt;height:29pt;mso-wrap-style:none;v-text-anchor:middle">
                <v:fill o:detectmouseclick="t" type="solid" color2="black"/>
                <v:stroke color="purple" weight="255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3970</wp:posOffset>
                </wp:positionH>
                <wp:positionV relativeFrom="paragraph">
                  <wp:posOffset>480060</wp:posOffset>
                </wp:positionV>
                <wp:extent cx="2011680" cy="1737360"/>
                <wp:effectExtent l="16510" t="14605" r="17780" b="1524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737360"/>
                        </a:xfrm>
                        <a:prstGeom prst="hexagon">
                          <a:avLst>
                            <a:gd name="adj" fmla="val 28947"/>
                            <a:gd name="vf" fmla="val 115470"/>
                          </a:avLst>
                        </a:prstGeom>
                        <a:blipFill rotWithShape="0">
                          <a:blip r:embed="rId168"/>
                          <a:tile tx="0" ty="0" sx="100000" sy="100000" algn="ctr"/>
                        </a:blipFill>
                        <a:ln w="284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37.8pt;width:158.35pt;height:136.75pt;mso-wrap-style:none;v-text-anchor:middle" type="_x0000_t9">
                <v:imagedata r:id="rId169" o:detectmouseclick="t"/>
                <v:stroke color="#333399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482850</wp:posOffset>
                </wp:positionH>
                <wp:positionV relativeFrom="paragraph">
                  <wp:posOffset>1120140</wp:posOffset>
                </wp:positionV>
                <wp:extent cx="731520" cy="548640"/>
                <wp:effectExtent l="12065" t="9525" r="12700" b="1016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hexagon">
                          <a:avLst>
                            <a:gd name="adj" fmla="val 33333"/>
                            <a:gd name="vf" fmla="val 115470"/>
                          </a:avLst>
                        </a:prstGeom>
                        <a:blipFill rotWithShape="0">
                          <a:blip r:embed="rId170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5pt;margin-top:88.2pt;width:57.55pt;height:43.15pt;mso-wrap-style:none;v-text-anchor:middle" type="_x0000_t9">
                <v:imagedata r:id="rId171" o:detectmouseclick="t"/>
                <v:stroke color="black" weight="1908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659890</wp:posOffset>
                </wp:positionH>
                <wp:positionV relativeFrom="paragraph">
                  <wp:posOffset>2948940</wp:posOffset>
                </wp:positionV>
                <wp:extent cx="731520" cy="548640"/>
                <wp:effectExtent l="12065" t="9525" r="12700" b="1016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hexagon">
                          <a:avLst>
                            <a:gd name="adj" fmla="val 33333"/>
                            <a:gd name="vf" fmla="val 115470"/>
                          </a:avLst>
                        </a:prstGeom>
                        <a:blipFill rotWithShape="0">
                          <a:blip r:embed="rId17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7pt;margin-top:232.2pt;width:57.55pt;height:43.15pt;mso-wrap-style:none;v-text-anchor:middle" type="_x0000_t9">
                <v:imagedata r:id="rId173" o:detectmouseclick="t"/>
                <v:stroke color="black" weight="1908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88290</wp:posOffset>
                </wp:positionH>
                <wp:positionV relativeFrom="paragraph">
                  <wp:posOffset>3954780</wp:posOffset>
                </wp:positionV>
                <wp:extent cx="640080" cy="548640"/>
                <wp:effectExtent l="11430" t="9525" r="12065" b="1079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hexagon">
                          <a:avLst>
                            <a:gd name="adj" fmla="val 29167"/>
                            <a:gd name="vf" fmla="val 115470"/>
                          </a:avLst>
                        </a:prstGeom>
                        <a:blipFill rotWithShape="0">
                          <a:blip r:embed="rId17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7pt;margin-top:311.4pt;width:50.35pt;height:43.15pt;mso-wrap-style:none;v-text-anchor:middle" type="_x0000_t9">
                <v:imagedata r:id="rId175" o:detectmouseclick="t"/>
                <v:stroke color="black" weight="1908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025650</wp:posOffset>
                </wp:positionH>
                <wp:positionV relativeFrom="paragraph">
                  <wp:posOffset>480060</wp:posOffset>
                </wp:positionV>
                <wp:extent cx="1737360" cy="1737360"/>
                <wp:effectExtent l="5715" t="5080" r="6350" b="571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73736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5pt;margin-top:37.8pt;width:136.75pt;height:136.75pt;mso-wrap-style:none;v-text-anchor:middle" type="_x0000_t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111250</wp:posOffset>
                </wp:positionH>
                <wp:positionV relativeFrom="paragraph">
                  <wp:posOffset>2217420</wp:posOffset>
                </wp:positionV>
                <wp:extent cx="1828800" cy="1920240"/>
                <wp:effectExtent l="5715" t="5080" r="6350" b="571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202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5pt;margin-top:174.6pt;width:143.95pt;height:151.15pt;mso-wrap-style:none;v-text-anchor:middle" type="_x0000_t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-260350</wp:posOffset>
                </wp:positionH>
                <wp:positionV relativeFrom="paragraph">
                  <wp:posOffset>3131820</wp:posOffset>
                </wp:positionV>
                <wp:extent cx="1828800" cy="2011680"/>
                <wp:effectExtent l="5715" t="5080" r="6350" b="571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01168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5pt;margin-top:246.6pt;width:143.95pt;height:158.35pt;mso-wrap-style:none;v-text-anchor:middle" type="_x0000_t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-168910</wp:posOffset>
                </wp:positionH>
                <wp:positionV relativeFrom="paragraph">
                  <wp:posOffset>4869180</wp:posOffset>
                </wp:positionV>
                <wp:extent cx="640080" cy="548640"/>
                <wp:effectExtent l="5080" t="5080" r="5715" b="571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383.4pt;width:50.35pt;height:43.1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940050</wp:posOffset>
                </wp:positionH>
                <wp:positionV relativeFrom="paragraph">
                  <wp:posOffset>2217420</wp:posOffset>
                </wp:positionV>
                <wp:extent cx="548640" cy="1828800"/>
                <wp:effectExtent l="5080" t="5080" r="5715" b="571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5pt;margin-top:174.6pt;width:43.15pt;height:143.95pt;mso-wrap-style:none;v-text-anchor:middle" type="_x0000_t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031490</wp:posOffset>
                </wp:positionH>
                <wp:positionV relativeFrom="paragraph">
                  <wp:posOffset>2857500</wp:posOffset>
                </wp:positionV>
                <wp:extent cx="365760" cy="548640"/>
                <wp:effectExtent l="10160" t="9525" r="10795" b="1016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blipFill rotWithShape="0">
                          <a:blip r:embed="rId17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7pt;margin-top:225pt;width:28.75pt;height:43.15pt;mso-wrap-style:none;v-text-anchor:middle" type="_x0000_t9">
                <v:imagedata r:id="rId177" o:detectmouseclick="t"/>
                <v:stroke color="black" weight="1908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202690</wp:posOffset>
                </wp:positionH>
                <wp:positionV relativeFrom="paragraph">
                  <wp:posOffset>4137660</wp:posOffset>
                </wp:positionV>
                <wp:extent cx="1280160" cy="1371600"/>
                <wp:effectExtent l="5715" t="5080" r="6350" b="571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3716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7pt;margin-top:325.8pt;width:100.75pt;height:107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934210</wp:posOffset>
                </wp:positionH>
                <wp:positionV relativeFrom="paragraph">
                  <wp:posOffset>4777740</wp:posOffset>
                </wp:positionV>
                <wp:extent cx="457200" cy="365760"/>
                <wp:effectExtent l="11430" t="9525" r="12065" b="1016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hexagon">
                          <a:avLst>
                            <a:gd name="adj" fmla="val 31250"/>
                            <a:gd name="vf" fmla="val 115470"/>
                          </a:avLst>
                        </a:prstGeom>
                        <a:blipFill rotWithShape="0">
                          <a:blip r:embed="rId178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3pt;margin-top:376.2pt;width:35.95pt;height:28.75pt;mso-wrap-style:none;v-text-anchor:middle" type="_x0000_t9">
                <v:imagedata r:id="rId179" o:detectmouseclick="t"/>
                <v:stroke color="black" weight="1908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260350</wp:posOffset>
                </wp:positionH>
                <wp:positionV relativeFrom="paragraph">
                  <wp:posOffset>1120140</wp:posOffset>
                </wp:positionV>
                <wp:extent cx="426720" cy="426720"/>
                <wp:effectExtent l="5080" t="5080" r="5715" b="571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426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0.5pt;margin-top:88.2pt;width:33.55pt;height:33.5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562610</wp:posOffset>
                </wp:positionH>
                <wp:positionV relativeFrom="paragraph">
                  <wp:posOffset>2217420</wp:posOffset>
                </wp:positionV>
                <wp:extent cx="548640" cy="1005840"/>
                <wp:effectExtent l="4445" t="2540" r="4445" b="254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74.6pt" to="87.45pt,25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05410</wp:posOffset>
                </wp:positionH>
                <wp:positionV relativeFrom="paragraph">
                  <wp:posOffset>2217420</wp:posOffset>
                </wp:positionV>
                <wp:extent cx="457200" cy="1097280"/>
                <wp:effectExtent l="4445" t="1905" r="4445" b="190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74.6pt" to="44.25pt,26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79730</wp:posOffset>
                </wp:positionH>
                <wp:positionV relativeFrom="paragraph">
                  <wp:posOffset>2034540</wp:posOffset>
                </wp:positionV>
                <wp:extent cx="426720" cy="426720"/>
                <wp:effectExtent l="5080" t="5080" r="5715" b="571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426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9pt;margin-top:160.2pt;width:33.55pt;height:33.5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836930</wp:posOffset>
                </wp:positionH>
                <wp:positionV relativeFrom="paragraph">
                  <wp:posOffset>2948940</wp:posOffset>
                </wp:positionV>
                <wp:extent cx="426720" cy="426720"/>
                <wp:effectExtent l="5080" t="5080" r="5715" b="571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426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9pt;margin-top:232.2pt;width:33.55pt;height:33.5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385570</wp:posOffset>
                </wp:positionH>
                <wp:positionV relativeFrom="paragraph">
                  <wp:posOffset>2034540</wp:posOffset>
                </wp:positionV>
                <wp:extent cx="426720" cy="426720"/>
                <wp:effectExtent l="5080" t="5080" r="5715" b="571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426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1pt;margin-top:160.2pt;width:33.55pt;height:33.5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751330</wp:posOffset>
                </wp:positionH>
                <wp:positionV relativeFrom="paragraph">
                  <wp:posOffset>1120140</wp:posOffset>
                </wp:positionV>
                <wp:extent cx="426720" cy="487680"/>
                <wp:effectExtent l="5080" t="5080" r="5715" b="571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4878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pt;margin-top:88.2pt;width:33.55pt;height:38.3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299970</wp:posOffset>
                </wp:positionH>
                <wp:positionV relativeFrom="paragraph">
                  <wp:posOffset>2034540</wp:posOffset>
                </wp:positionV>
                <wp:extent cx="426720" cy="426720"/>
                <wp:effectExtent l="5080" t="5080" r="5715" b="571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426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1pt;margin-top:160.2pt;width:33.55pt;height:33.5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580130</wp:posOffset>
                </wp:positionH>
                <wp:positionV relativeFrom="paragraph">
                  <wp:posOffset>1120140</wp:posOffset>
                </wp:positionV>
                <wp:extent cx="426720" cy="426720"/>
                <wp:effectExtent l="5080" t="5080" r="5715" b="571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426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9pt;margin-top:88.2pt;width:33.55pt;height:33.5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122930</wp:posOffset>
                </wp:positionH>
                <wp:positionV relativeFrom="paragraph">
                  <wp:posOffset>2034540</wp:posOffset>
                </wp:positionV>
                <wp:extent cx="426720" cy="426720"/>
                <wp:effectExtent l="5080" t="5080" r="5715" b="571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426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9pt;margin-top:160.2pt;width:33.55pt;height:33.5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665730</wp:posOffset>
                </wp:positionH>
                <wp:positionV relativeFrom="paragraph">
                  <wp:posOffset>2948940</wp:posOffset>
                </wp:positionV>
                <wp:extent cx="426720" cy="426720"/>
                <wp:effectExtent l="5080" t="5080" r="5715" b="571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426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232.2pt;width:33.55pt;height:33.5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025650</wp:posOffset>
                </wp:positionH>
                <wp:positionV relativeFrom="paragraph">
                  <wp:posOffset>3954780</wp:posOffset>
                </wp:positionV>
                <wp:extent cx="426720" cy="426720"/>
                <wp:effectExtent l="5080" t="5080" r="5715" b="571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426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5pt;margin-top:311.4pt;width:33.55pt;height:33.5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385570</wp:posOffset>
                </wp:positionH>
                <wp:positionV relativeFrom="paragraph">
                  <wp:posOffset>3954780</wp:posOffset>
                </wp:positionV>
                <wp:extent cx="426720" cy="426720"/>
                <wp:effectExtent l="5080" t="5080" r="5715" b="571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426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1pt;margin-top:311.4pt;width:33.55pt;height:33.5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351790</wp:posOffset>
                </wp:positionH>
                <wp:positionV relativeFrom="paragraph">
                  <wp:posOffset>3954780</wp:posOffset>
                </wp:positionV>
                <wp:extent cx="426720" cy="426720"/>
                <wp:effectExtent l="5080" t="5080" r="5715" b="571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426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.7pt;margin-top:311.4pt;width:33.55pt;height:33.5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928370</wp:posOffset>
                </wp:positionH>
                <wp:positionV relativeFrom="paragraph">
                  <wp:posOffset>4777740</wp:posOffset>
                </wp:positionV>
                <wp:extent cx="426720" cy="426720"/>
                <wp:effectExtent l="5080" t="5080" r="5715" b="571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426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1pt;margin-top:376.2pt;width:33.55pt;height:33.5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477010</wp:posOffset>
                </wp:positionH>
                <wp:positionV relativeFrom="paragraph">
                  <wp:posOffset>5234940</wp:posOffset>
                </wp:positionV>
                <wp:extent cx="426720" cy="426720"/>
                <wp:effectExtent l="5080" t="5080" r="5715" b="571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426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3pt;margin-top:412.2pt;width:33.55pt;height:33.5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117090</wp:posOffset>
                </wp:positionH>
                <wp:positionV relativeFrom="paragraph">
                  <wp:posOffset>5234940</wp:posOffset>
                </wp:positionV>
                <wp:extent cx="426720" cy="426720"/>
                <wp:effectExtent l="5080" t="5080" r="5715" b="571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426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7pt;margin-top:412.2pt;width:33.55pt;height:33.5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757170</wp:posOffset>
                </wp:positionH>
                <wp:positionV relativeFrom="paragraph">
                  <wp:posOffset>3771900</wp:posOffset>
                </wp:positionV>
                <wp:extent cx="426720" cy="426720"/>
                <wp:effectExtent l="5080" t="5080" r="5715" b="571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426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1pt;margin-top:297pt;width:33.55pt;height:33.5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05410</wp:posOffset>
                </wp:positionH>
                <wp:positionV relativeFrom="paragraph">
                  <wp:posOffset>299085</wp:posOffset>
                </wp:positionV>
                <wp:extent cx="4480560" cy="274320"/>
                <wp:effectExtent l="9525" t="9525" r="9525" b="952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274320"/>
                        </a:xfrm>
                        <a:prstGeom prst="rect">
                          <a:avLst/>
                        </a:prstGeom>
                        <a:blipFill rotWithShape="0">
                          <a:blip r:embed="rId180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3pt;margin-top:23.55pt;width:352.75pt;height:21.55pt;mso-wrap-style:none;v-text-anchor:middle">
                <v:imagedata r:id="rId181" o:detectmouseclick="t"/>
                <v:stroke color="black" weight="19080" dashstyle="longdashdo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836930</wp:posOffset>
                </wp:positionH>
                <wp:positionV relativeFrom="paragraph">
                  <wp:posOffset>297180</wp:posOffset>
                </wp:positionV>
                <wp:extent cx="426720" cy="426720"/>
                <wp:effectExtent l="5080" t="5080" r="5715" b="571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426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9pt;margin-top:23.4pt;width:33.55pt;height:33.55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6323330</wp:posOffset>
                </wp:positionH>
                <wp:positionV relativeFrom="paragraph">
                  <wp:posOffset>3497580</wp:posOffset>
                </wp:positionV>
                <wp:extent cx="640080" cy="457200"/>
                <wp:effectExtent l="6350" t="5080" r="6985" b="571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hexagon">
                          <a:avLst>
                            <a:gd name="adj" fmla="val 35000"/>
                            <a:gd name="vf" fmla="val 115470"/>
                          </a:avLst>
                        </a:prstGeom>
                        <a:blipFill rotWithShape="0">
                          <a:blip r:embed="rId18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7.9pt;margin-top:275.4pt;width:50.35pt;height:35.95pt;mso-wrap-style:none;v-text-anchor:middle" type="_x0000_t9">
                <v:imagedata r:id="rId18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7054850</wp:posOffset>
                </wp:positionH>
                <wp:positionV relativeFrom="paragraph">
                  <wp:posOffset>662940</wp:posOffset>
                </wp:positionV>
                <wp:extent cx="457200" cy="365760"/>
                <wp:effectExtent l="5715" t="5080" r="6350" b="571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hexagon">
                          <a:avLst>
                            <a:gd name="adj" fmla="val 31250"/>
                            <a:gd name="vf" fmla="val 115470"/>
                          </a:avLst>
                        </a:prstGeom>
                        <a:blipFill rotWithShape="0">
                          <a:blip r:embed="rId18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5.5pt;margin-top:52.2pt;width:35.95pt;height:28.75pt;mso-wrap-style:none;v-text-anchor:middle" type="_x0000_t9">
                <v:imagedata r:id="rId18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6231890</wp:posOffset>
                </wp:positionH>
                <wp:positionV relativeFrom="paragraph">
                  <wp:posOffset>4960620</wp:posOffset>
                </wp:positionV>
                <wp:extent cx="731520" cy="365760"/>
                <wp:effectExtent l="6985" t="5080" r="7620" b="571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hexagon">
                          <a:avLst>
                            <a:gd name="adj" fmla="val 50000"/>
                            <a:gd name="vf" fmla="val 115470"/>
                          </a:avLst>
                        </a:prstGeom>
                        <a:blipFill rotWithShape="0">
                          <a:blip r:embed="rId18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0.7pt;margin-top:390.6pt;width:57.55pt;height:28.75pt;mso-wrap-style:none;v-text-anchor:middle" type="_x0000_t9">
                <v:imagedata r:id="rId18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5224145</wp:posOffset>
                </wp:positionH>
                <wp:positionV relativeFrom="paragraph">
                  <wp:posOffset>1485900</wp:posOffset>
                </wp:positionV>
                <wp:extent cx="365760" cy="274320"/>
                <wp:effectExtent l="6350" t="5080" r="6985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hexagon">
                          <a:avLst>
                            <a:gd name="adj" fmla="val 33333"/>
                            <a:gd name="vf" fmla="val 115470"/>
                          </a:avLst>
                        </a:prstGeom>
                        <a:blipFill rotWithShape="0">
                          <a:blip r:embed="rId18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35pt;margin-top:117pt;width:28.75pt;height:21.55pt;mso-wrap-style:none;v-text-anchor:middle" type="_x0000_t9">
                <v:imagedata r:id="rId189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5591810</wp:posOffset>
                </wp:positionH>
                <wp:positionV relativeFrom="paragraph">
                  <wp:posOffset>2766060</wp:posOffset>
                </wp:positionV>
                <wp:extent cx="2011680" cy="1828800"/>
                <wp:effectExtent l="5715" t="5080" r="6350" b="571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828800"/>
                        </a:xfrm>
                        <a:prstGeom prst="hexagon">
                          <a:avLst>
                            <a:gd name="adj" fmla="val 27500"/>
                            <a:gd name="vf" fmla="val 115470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3pt;margin-top:217.8pt;width:158.35pt;height:143.95pt;mso-wrap-style:none;v-text-anchor:middle" type="_x0000_t9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6049010</wp:posOffset>
                </wp:positionH>
                <wp:positionV relativeFrom="paragraph">
                  <wp:posOffset>297180</wp:posOffset>
                </wp:positionV>
                <wp:extent cx="2377440" cy="1097280"/>
                <wp:effectExtent l="7620" t="5080" r="8255" b="571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097280"/>
                        </a:xfrm>
                        <a:prstGeom prst="hexagon">
                          <a:avLst>
                            <a:gd name="adj" fmla="val 54167"/>
                            <a:gd name="vf" fmla="val 115470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3pt;margin-top:23.4pt;width:187.15pt;height:86.35pt;mso-wrap-style:none;v-text-anchor:middle" type="_x0000_t9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4860290</wp:posOffset>
                </wp:positionH>
                <wp:positionV relativeFrom="paragraph">
                  <wp:posOffset>1303020</wp:posOffset>
                </wp:positionV>
                <wp:extent cx="1097280" cy="731520"/>
                <wp:effectExtent l="6350" t="5080" r="6985" b="571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hexagon">
                          <a:avLst>
                            <a:gd name="adj" fmla="val 37500"/>
                            <a:gd name="vf" fmla="val 115470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7pt;margin-top:102.6pt;width:86.35pt;height:57.55pt;mso-wrap-style:none;v-text-anchor:middle" type="_x0000_t9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7054850</wp:posOffset>
                </wp:positionH>
                <wp:positionV relativeFrom="paragraph">
                  <wp:posOffset>1851660</wp:posOffset>
                </wp:positionV>
                <wp:extent cx="2011680" cy="1828800"/>
                <wp:effectExtent l="5715" t="5080" r="6350" b="571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828800"/>
                        </a:xfrm>
                        <a:prstGeom prst="hexagon">
                          <a:avLst>
                            <a:gd name="adj" fmla="val 275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5.5pt;margin-top:145.8pt;width:158.35pt;height:143.95pt;mso-wrap-style:none;v-text-anchor:middle" type="_x0000_t9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5500370</wp:posOffset>
                </wp:positionH>
                <wp:positionV relativeFrom="paragraph">
                  <wp:posOffset>4594860</wp:posOffset>
                </wp:positionV>
                <wp:extent cx="2377440" cy="1097280"/>
                <wp:effectExtent l="7620" t="5080" r="8255" b="571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097280"/>
                        </a:xfrm>
                        <a:prstGeom prst="hexagon">
                          <a:avLst>
                            <a:gd name="adj" fmla="val 54167"/>
                            <a:gd name="vf" fmla="val 115470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1pt;margin-top:361.8pt;width:187.15pt;height:86.35pt;mso-wrap-style:none;v-text-anchor:middle" type="_x0000_t9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5866130</wp:posOffset>
                </wp:positionH>
                <wp:positionV relativeFrom="paragraph">
                  <wp:posOffset>662940</wp:posOffset>
                </wp:positionV>
                <wp:extent cx="548640" cy="365760"/>
                <wp:effectExtent l="5080" t="5080" r="5715" b="571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1.9pt;margin-top:52.2pt;width:43.15pt;height:28.7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7512050</wp:posOffset>
                </wp:positionH>
                <wp:positionV relativeFrom="paragraph">
                  <wp:posOffset>1120140</wp:posOffset>
                </wp:positionV>
                <wp:extent cx="548640" cy="365760"/>
                <wp:effectExtent l="5080" t="5080" r="5715" b="571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1.5pt;margin-top:88.2pt;width:43.15pt;height:28.7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6414770</wp:posOffset>
                </wp:positionH>
                <wp:positionV relativeFrom="paragraph">
                  <wp:posOffset>297180</wp:posOffset>
                </wp:positionV>
                <wp:extent cx="548640" cy="365760"/>
                <wp:effectExtent l="5080" t="5080" r="5715" b="571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5.1pt;margin-top:23.4pt;width:43.15pt;height:28.7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7603490</wp:posOffset>
                </wp:positionH>
                <wp:positionV relativeFrom="paragraph">
                  <wp:posOffset>205740</wp:posOffset>
                </wp:positionV>
                <wp:extent cx="548640" cy="365760"/>
                <wp:effectExtent l="5080" t="5080" r="5715" b="571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8.7pt;margin-top:16.2pt;width:43.15pt;height:28.7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8060690</wp:posOffset>
                </wp:positionH>
                <wp:positionV relativeFrom="paragraph">
                  <wp:posOffset>662940</wp:posOffset>
                </wp:positionV>
                <wp:extent cx="548640" cy="365760"/>
                <wp:effectExtent l="5080" t="5080" r="5715" b="571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4.7pt;margin-top:52.2pt;width:43.15pt;height:28.7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6414770</wp:posOffset>
                </wp:positionH>
                <wp:positionV relativeFrom="paragraph">
                  <wp:posOffset>1211580</wp:posOffset>
                </wp:positionV>
                <wp:extent cx="548640" cy="365760"/>
                <wp:effectExtent l="5080" t="5080" r="5715" b="571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5.1pt;margin-top:95.4pt;width:43.15pt;height:28.7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5957570</wp:posOffset>
                </wp:positionH>
                <wp:positionV relativeFrom="paragraph">
                  <wp:posOffset>4411980</wp:posOffset>
                </wp:positionV>
                <wp:extent cx="457200" cy="365760"/>
                <wp:effectExtent l="5080" t="5080" r="5715" b="571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9.1pt;margin-top:347.4pt;width:35.95pt;height:28.7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5500370</wp:posOffset>
                </wp:positionH>
                <wp:positionV relativeFrom="paragraph">
                  <wp:posOffset>1120140</wp:posOffset>
                </wp:positionV>
                <wp:extent cx="274320" cy="274320"/>
                <wp:effectExtent l="5080" t="5080" r="5715" b="571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3.1pt;margin-top:88.2pt;width:21.55pt;height:21.5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4951730</wp:posOffset>
                </wp:positionH>
                <wp:positionV relativeFrom="paragraph">
                  <wp:posOffset>1120140</wp:posOffset>
                </wp:positionV>
                <wp:extent cx="274320" cy="274320"/>
                <wp:effectExtent l="5080" t="5080" r="5715" b="571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9.9pt;margin-top:88.2pt;width:21.55pt;height:21.5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5774690</wp:posOffset>
                </wp:positionH>
                <wp:positionV relativeFrom="paragraph">
                  <wp:posOffset>1485900</wp:posOffset>
                </wp:positionV>
                <wp:extent cx="274320" cy="274320"/>
                <wp:effectExtent l="5080" t="5080" r="5715" b="571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4.7pt;margin-top:117pt;width:21.55pt;height:21.5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5591810</wp:posOffset>
                </wp:positionH>
                <wp:positionV relativeFrom="paragraph">
                  <wp:posOffset>1851660</wp:posOffset>
                </wp:positionV>
                <wp:extent cx="274320" cy="274320"/>
                <wp:effectExtent l="5080" t="5080" r="5715" b="571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0.3pt;margin-top:145.8pt;width:21.55pt;height:21.5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5043170</wp:posOffset>
                </wp:positionH>
                <wp:positionV relativeFrom="paragraph">
                  <wp:posOffset>1851660</wp:posOffset>
                </wp:positionV>
                <wp:extent cx="274320" cy="274320"/>
                <wp:effectExtent l="5080" t="5080" r="5715" b="571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1pt;margin-top:145.8pt;width:21.55pt;height:21.5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4768850</wp:posOffset>
                </wp:positionH>
                <wp:positionV relativeFrom="paragraph">
                  <wp:posOffset>1485900</wp:posOffset>
                </wp:positionV>
                <wp:extent cx="274320" cy="274320"/>
                <wp:effectExtent l="5080" t="5080" r="5715" b="571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5pt;margin-top:117pt;width:21.55pt;height:21.5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168275</wp:posOffset>
                </wp:positionH>
                <wp:positionV relativeFrom="paragraph">
                  <wp:posOffset>2400300</wp:posOffset>
                </wp:positionV>
                <wp:extent cx="914400" cy="1188720"/>
                <wp:effectExtent l="6350" t="26670" r="5080" b="2603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14400" cy="1188720"/>
                        </a:xfrm>
                        <a:custGeom>
                          <a:avLst/>
                          <a:gdLst>
                            <a:gd name="textAreaLeft" fmla="*/ 81000 w 518400"/>
                            <a:gd name="textAreaRight" fmla="*/ 453600 w 518400"/>
                            <a:gd name="textAreaTop" fmla="*/ 168480 h 673920"/>
                            <a:gd name="textAreaBottom" fmla="*/ 5054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90"/>
                          <a:tile tx="0" ty="0" sx="100000" sy="100000" algn="ctr"/>
                        </a:blip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3pt;margin-top:189pt;width:71.95pt;height:93.55pt;mso-wrap-style:none;v-text-anchor:middle;rotation:180" type="_x0000_t93">
                <v:imagedata r:id="rId191" o:detectmouseclick="t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96850</wp:posOffset>
                </wp:positionH>
                <wp:positionV relativeFrom="paragraph">
                  <wp:posOffset>22860</wp:posOffset>
                </wp:positionV>
                <wp:extent cx="640080" cy="731520"/>
                <wp:effectExtent l="20320" t="26035" r="20955" b="2667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731520"/>
                        </a:xfrm>
                        <a:custGeom>
                          <a:avLst/>
                          <a:gdLst>
                            <a:gd name="textAreaLeft" fmla="*/ 149400 w 362880"/>
                            <a:gd name="textAreaRight" fmla="*/ 213480 w 362880"/>
                            <a:gd name="textAreaTop" fmla="*/ 171000 h 414720"/>
                            <a:gd name="textAreaBottom" fmla="*/ 2437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15.5pt;margin-top:1.8pt;width:50.35pt;height:57.55pt;mso-wrap-style:none;v-text-anchor:middle" type="_x0000_t187">
                <v:fill o:detectmouseclick="t" type="solid" color2="#fff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2299970</wp:posOffset>
                </wp:positionH>
                <wp:positionV relativeFrom="paragraph">
                  <wp:posOffset>4411980</wp:posOffset>
                </wp:positionV>
                <wp:extent cx="640080" cy="731520"/>
                <wp:effectExtent l="20320" t="26035" r="20955" b="2667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731520"/>
                        </a:xfrm>
                        <a:custGeom>
                          <a:avLst/>
                          <a:gdLst>
                            <a:gd name="textAreaLeft" fmla="*/ 149400 w 362880"/>
                            <a:gd name="textAreaRight" fmla="*/ 213480 w 362880"/>
                            <a:gd name="textAreaTop" fmla="*/ 171000 h 414720"/>
                            <a:gd name="textAreaBottom" fmla="*/ 2437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181.1pt;margin-top:347.4pt;width:50.35pt;height:57.55pt;mso-wrap-style:none;v-text-anchor:middle" type="_x0000_t187">
                <v:fill o:detectmouseclick="t" type="solid" color2="#fff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3122930</wp:posOffset>
                </wp:positionH>
                <wp:positionV relativeFrom="paragraph">
                  <wp:posOffset>3589020</wp:posOffset>
                </wp:positionV>
                <wp:extent cx="640080" cy="731520"/>
                <wp:effectExtent l="40640" t="52070" r="41275" b="5270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731520"/>
                        </a:xfrm>
                        <a:custGeom>
                          <a:avLst/>
                          <a:gdLst>
                            <a:gd name="textAreaLeft" fmla="*/ 149400 w 362880"/>
                            <a:gd name="textAreaRight" fmla="*/ 213480 w 362880"/>
                            <a:gd name="textAreaTop" fmla="*/ 171000 h 414720"/>
                            <a:gd name="textAreaBottom" fmla="*/ 2437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9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9pt;margin-top:282.6pt;width:50.35pt;height:57.55pt;mso-wrap-style:none;v-text-anchor:middle" type="_x0000_t187">
                <v:imagedata r:id="rId193" o:detectmouseclick="t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3488690</wp:posOffset>
                </wp:positionH>
                <wp:positionV relativeFrom="paragraph">
                  <wp:posOffset>1668780</wp:posOffset>
                </wp:positionV>
                <wp:extent cx="640080" cy="731520"/>
                <wp:effectExtent l="40640" t="52070" r="41275" b="5270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731520"/>
                        </a:xfrm>
                        <a:custGeom>
                          <a:avLst/>
                          <a:gdLst>
                            <a:gd name="textAreaLeft" fmla="*/ 149400 w 362880"/>
                            <a:gd name="textAreaRight" fmla="*/ 213480 w 362880"/>
                            <a:gd name="textAreaTop" fmla="*/ 171000 h 414720"/>
                            <a:gd name="textAreaBottom" fmla="*/ 2437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9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7pt;margin-top:131.4pt;width:50.35pt;height:57.55pt;mso-wrap-style:none;v-text-anchor:middle" type="_x0000_t187">
                <v:imagedata r:id="rId195" o:detectmouseclick="t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4128770</wp:posOffset>
                </wp:positionH>
                <wp:positionV relativeFrom="paragraph">
                  <wp:posOffset>205740</wp:posOffset>
                </wp:positionV>
                <wp:extent cx="640080" cy="731520"/>
                <wp:effectExtent l="40640" t="52070" r="41275" b="5270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731520"/>
                        </a:xfrm>
                        <a:custGeom>
                          <a:avLst/>
                          <a:gdLst>
                            <a:gd name="textAreaLeft" fmla="*/ 149400 w 362880"/>
                            <a:gd name="textAreaRight" fmla="*/ 213480 w 362880"/>
                            <a:gd name="textAreaTop" fmla="*/ 171000 h 414720"/>
                            <a:gd name="textAreaBottom" fmla="*/ 2437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9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1pt;margin-top:16.2pt;width:50.35pt;height:57.55pt;mso-wrap-style:none;v-text-anchor:middle" type="_x0000_t187">
                <v:imagedata r:id="rId197" o:detectmouseclick="t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488690</wp:posOffset>
                </wp:positionH>
                <wp:positionV relativeFrom="paragraph">
                  <wp:posOffset>2400300</wp:posOffset>
                </wp:positionV>
                <wp:extent cx="2468880" cy="1463040"/>
                <wp:effectExtent l="14605" t="5080" r="5715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463040"/>
                        </a:xfrm>
                        <a:custGeom>
                          <a:avLst/>
                          <a:gdLst>
                            <a:gd name="textAreaLeft" fmla="*/ 187560 w 1399680"/>
                            <a:gd name="textAreaRight" fmla="*/ 1212120 w 1399680"/>
                            <a:gd name="textAreaTop" fmla="*/ 145080 h 829440"/>
                            <a:gd name="textAreaBottom" fmla="*/ 601560 h 829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blipFill rotWithShape="0">
                          <a:blip r:embed="rId19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7pt;margin-top:189pt;width:194.35pt;height:115.15pt;mso-wrap-style:none;v-text-anchor:middle">
                <v:imagedata r:id="rId19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7054850</wp:posOffset>
                </wp:positionH>
                <wp:positionV relativeFrom="paragraph">
                  <wp:posOffset>3680460</wp:posOffset>
                </wp:positionV>
                <wp:extent cx="2103120" cy="1828800"/>
                <wp:effectExtent l="5715" t="5080" r="5715" b="571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828800"/>
                        </a:xfrm>
                        <a:prstGeom prst="hexagon">
                          <a:avLst>
                            <a:gd name="adj" fmla="val 28750"/>
                            <a:gd name="vf" fmla="val 115470"/>
                          </a:avLst>
                        </a:prstGeom>
                        <a:blipFill rotWithShape="0">
                          <a:blip r:embed="rId20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5.5pt;margin-top:289.8pt;width:165.55pt;height:143.95pt;mso-wrap-style:none;v-text-anchor:middle" type="_x0000_t9">
                <v:imagedata r:id="rId201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7694930</wp:posOffset>
                </wp:positionH>
                <wp:positionV relativeFrom="paragraph">
                  <wp:posOffset>2583180</wp:posOffset>
                </wp:positionV>
                <wp:extent cx="640080" cy="457200"/>
                <wp:effectExtent l="6350" t="5080" r="6985" b="571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hexagon">
                          <a:avLst>
                            <a:gd name="adj" fmla="val 35000"/>
                            <a:gd name="vf" fmla="val 115470"/>
                          </a:avLst>
                        </a:prstGeom>
                        <a:blipFill rotWithShape="0">
                          <a:blip r:embed="rId20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5.9pt;margin-top:203.4pt;width:50.35pt;height:35.95pt;mso-wrap-style:none;v-text-anchor:middle" type="_x0000_t9">
                <v:imagedata r:id="rId20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7420610</wp:posOffset>
                </wp:positionH>
                <wp:positionV relativeFrom="paragraph">
                  <wp:posOffset>1668780</wp:posOffset>
                </wp:positionV>
                <wp:extent cx="457200" cy="365760"/>
                <wp:effectExtent l="5080" t="5080" r="5715" b="571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4.3pt;margin-top:131.4pt;width:35.95pt;height:28.7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8335010</wp:posOffset>
                </wp:positionH>
                <wp:positionV relativeFrom="paragraph">
                  <wp:posOffset>3040380</wp:posOffset>
                </wp:positionV>
                <wp:extent cx="640715" cy="1188720"/>
                <wp:effectExtent l="12065" t="39370" r="5080" b="3238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20800">
                          <a:off x="0" y="0"/>
                          <a:ext cx="640800" cy="1188720"/>
                        </a:xfrm>
                        <a:custGeom>
                          <a:avLst/>
                          <a:gdLst>
                            <a:gd name="textAreaLeft" fmla="*/ 56520 w 363240"/>
                            <a:gd name="textAreaRight" fmla="*/ 317880 w 363240"/>
                            <a:gd name="textAreaTop" fmla="*/ 168480 h 673920"/>
                            <a:gd name="textAreaBottom" fmla="*/ 5054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04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6.3pt;margin-top:239.4pt;width:50.4pt;height:93.55pt;mso-wrap-style:none;v-text-anchor:middle;rotation:358" type="_x0000_t93">
                <v:imagedata r:id="rId205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7237730</wp:posOffset>
                </wp:positionH>
                <wp:positionV relativeFrom="paragraph">
                  <wp:posOffset>5234940</wp:posOffset>
                </wp:positionV>
                <wp:extent cx="457200" cy="457200"/>
                <wp:effectExtent l="5080" t="5080" r="5715" b="571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9.9pt;margin-top:412.2pt;width:35.95pt;height:35.9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8426450</wp:posOffset>
                </wp:positionH>
                <wp:positionV relativeFrom="paragraph">
                  <wp:posOffset>5234940</wp:posOffset>
                </wp:positionV>
                <wp:extent cx="457200" cy="365760"/>
                <wp:effectExtent l="5080" t="5080" r="5715" b="571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3.5pt;margin-top:412.2pt;width:35.95pt;height:28.7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8883650</wp:posOffset>
                </wp:positionH>
                <wp:positionV relativeFrom="paragraph">
                  <wp:posOffset>4320540</wp:posOffset>
                </wp:positionV>
                <wp:extent cx="457200" cy="365760"/>
                <wp:effectExtent l="5080" t="5080" r="5715" b="571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9.5pt;margin-top:340.2pt;width:35.95pt;height:28.7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6780530</wp:posOffset>
                </wp:positionH>
                <wp:positionV relativeFrom="paragraph">
                  <wp:posOffset>4411980</wp:posOffset>
                </wp:positionV>
                <wp:extent cx="457200" cy="365760"/>
                <wp:effectExtent l="5080" t="5080" r="5715" b="571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3.9pt;margin-top:347.4pt;width:35.95pt;height:28.7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7420610</wp:posOffset>
                </wp:positionH>
                <wp:positionV relativeFrom="paragraph">
                  <wp:posOffset>3497580</wp:posOffset>
                </wp:positionV>
                <wp:extent cx="457200" cy="365760"/>
                <wp:effectExtent l="5080" t="5080" r="5715" b="571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4.3pt;margin-top:275.4pt;width:35.95pt;height:28.7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6871970</wp:posOffset>
                </wp:positionH>
                <wp:positionV relativeFrom="paragraph">
                  <wp:posOffset>2583180</wp:posOffset>
                </wp:positionV>
                <wp:extent cx="457200" cy="365760"/>
                <wp:effectExtent l="5080" t="5080" r="5715" b="571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1pt;margin-top:203.4pt;width:35.95pt;height:28.7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8792210</wp:posOffset>
                </wp:positionH>
                <wp:positionV relativeFrom="paragraph">
                  <wp:posOffset>2583180</wp:posOffset>
                </wp:positionV>
                <wp:extent cx="457200" cy="365760"/>
                <wp:effectExtent l="5080" t="5080" r="5715" b="571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2.3pt;margin-top:203.4pt;width:35.95pt;height:28.7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8335010</wp:posOffset>
                </wp:positionH>
                <wp:positionV relativeFrom="paragraph">
                  <wp:posOffset>1668780</wp:posOffset>
                </wp:positionV>
                <wp:extent cx="457200" cy="365760"/>
                <wp:effectExtent l="5080" t="5080" r="5715" b="571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6.3pt;margin-top:131.4pt;width:35.95pt;height:28.7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5957570</wp:posOffset>
                </wp:positionH>
                <wp:positionV relativeFrom="paragraph">
                  <wp:posOffset>5417820</wp:posOffset>
                </wp:positionV>
                <wp:extent cx="457200" cy="365760"/>
                <wp:effectExtent l="5080" t="5080" r="5715" b="571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9.1pt;margin-top:426.6pt;width:35.95pt;height:28.7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5317490</wp:posOffset>
                </wp:positionH>
                <wp:positionV relativeFrom="paragraph">
                  <wp:posOffset>4960620</wp:posOffset>
                </wp:positionV>
                <wp:extent cx="457200" cy="365760"/>
                <wp:effectExtent l="5080" t="5080" r="5715" b="571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7pt;margin-top:390.6pt;width:35.95pt;height:28.7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5500370</wp:posOffset>
                </wp:positionH>
                <wp:positionV relativeFrom="paragraph">
                  <wp:posOffset>3497580</wp:posOffset>
                </wp:positionV>
                <wp:extent cx="457200" cy="365760"/>
                <wp:effectExtent l="5080" t="5080" r="5715" b="571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3.1pt;margin-top:275.4pt;width:35.95pt;height:28.7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5957570</wp:posOffset>
                </wp:positionH>
                <wp:positionV relativeFrom="paragraph">
                  <wp:posOffset>2583180</wp:posOffset>
                </wp:positionV>
                <wp:extent cx="457200" cy="365760"/>
                <wp:effectExtent l="5080" t="5080" r="5715" b="571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9.1pt;margin-top:203.4pt;width:35.95pt;height:28.7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2660015</wp:posOffset>
                </wp:positionH>
                <wp:positionV relativeFrom="paragraph">
                  <wp:posOffset>1211580</wp:posOffset>
                </wp:positionV>
                <wp:extent cx="2288540" cy="1005840"/>
                <wp:effectExtent l="6350" t="11430" r="37465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63600">
                          <a:off x="0" y="0"/>
                          <a:ext cx="2288520" cy="1005840"/>
                        </a:xfrm>
                        <a:custGeom>
                          <a:avLst/>
                          <a:gdLst>
                            <a:gd name="textAreaLeft" fmla="*/ 173520 w 1297440"/>
                            <a:gd name="textAreaRight" fmla="*/ 1123920 w 1297440"/>
                            <a:gd name="textAreaTop" fmla="*/ 99720 h 570240"/>
                            <a:gd name="textAreaBottom" fmla="*/ 41364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blipFill rotWithShape="0">
                          <a:blip r:embed="rId20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45pt;margin-top:95.35pt;width:180.15pt;height:79.15pt;mso-wrap-style:none;v-text-anchor:middle;rotation:176">
                <v:imagedata r:id="rId20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788410</wp:posOffset>
                </wp:positionH>
                <wp:positionV relativeFrom="paragraph">
                  <wp:posOffset>1394460</wp:posOffset>
                </wp:positionV>
                <wp:extent cx="1082675" cy="661035"/>
                <wp:effectExtent l="0" t="0" r="0" b="0"/>
                <wp:wrapNone/>
                <wp:docPr id="49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66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2"/>
                              </w:rPr>
                              <w:t xml:space="preserve">СОП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ПРЕДГОРЬ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5pt;height:52.05pt;mso-wrap-distance-left:9.05pt;mso-wrap-distance-right:9.05pt;mso-wrap-distance-top:0pt;mso-wrap-distance-bottom:0pt;margin-top:109.8pt;mso-position-vertical-relative:text;margin-left:298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6"/>
                        <w:rPr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b/>
                          <w:i w:val="false"/>
                          <w:sz w:val="22"/>
                        </w:rPr>
                        <w:t xml:space="preserve">СОПК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ПРЕДГОР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665730</wp:posOffset>
                </wp:positionH>
                <wp:positionV relativeFrom="paragraph">
                  <wp:posOffset>4320540</wp:posOffset>
                </wp:positionV>
                <wp:extent cx="1844675" cy="274320"/>
                <wp:effectExtent l="0" t="0" r="0" b="0"/>
                <wp:wrapNone/>
                <wp:docPr id="49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2"/>
                              </w:rPr>
                              <w:t>СОПКИ И ПРЕДГОРЬ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5pt;height:21.6pt;mso-wrap-distance-left:9.05pt;mso-wrap-distance-right:9.05pt;mso-wrap-distance-top:0pt;mso-wrap-distance-bottom:0pt;margin-top:340.2pt;mso-position-vertical-relative:text;margin-left:209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2"/>
                        <w:rPr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b/>
                          <w:i w:val="false"/>
                          <w:sz w:val="22"/>
                        </w:rPr>
                        <w:t>СОПКИ И ПРЕДГОР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79730</wp:posOffset>
                </wp:positionH>
                <wp:positionV relativeFrom="paragraph">
                  <wp:posOffset>1028700</wp:posOffset>
                </wp:positionV>
                <wp:extent cx="1371600" cy="640080"/>
                <wp:effectExtent l="0" t="0" r="0" b="0"/>
                <wp:wrapNone/>
                <wp:docPr id="49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0.4pt;mso-wrap-distance-left:9.05pt;mso-wrap-distance-right:9.05pt;mso-wrap-distance-top:0pt;mso-wrap-distance-bottom:0pt;margin-top:81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7877810</wp:posOffset>
                </wp:positionH>
                <wp:positionV relativeFrom="paragraph">
                  <wp:posOffset>4320540</wp:posOffset>
                </wp:positionV>
                <wp:extent cx="457200" cy="457200"/>
                <wp:effectExtent l="0" t="0" r="0" b="0"/>
                <wp:wrapNone/>
                <wp:docPr id="49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lang w:val="en-US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40.2pt;mso-position-vertical-relative:text;margin-left:62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lang w:val="en-US"/>
                        </w:rPr>
                      </w:pPr>
                      <w:r>
                        <w:rPr>
                          <w:b/>
                          <w:sz w:val="44"/>
                          <w:lang w:val="en-US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8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4.png"/><Relationship Id="rId28" Type="http://schemas.openxmlformats.org/officeDocument/2006/relationships/image" Target="media/image7.png"/><Relationship Id="rId29" Type="http://schemas.openxmlformats.org/officeDocument/2006/relationships/image" Target="media/image7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6.png"/><Relationship Id="rId35" Type="http://schemas.openxmlformats.org/officeDocument/2006/relationships/image" Target="media/image6.png"/><Relationship Id="rId36" Type="http://schemas.openxmlformats.org/officeDocument/2006/relationships/image" Target="media/image8.png"/><Relationship Id="rId37" Type="http://schemas.openxmlformats.org/officeDocument/2006/relationships/image" Target="media/image8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5.png"/><Relationship Id="rId43" Type="http://schemas.openxmlformats.org/officeDocument/2006/relationships/image" Target="media/image5.png"/><Relationship Id="rId44" Type="http://schemas.openxmlformats.org/officeDocument/2006/relationships/image" Target="media/image5.png"/><Relationship Id="rId45" Type="http://schemas.openxmlformats.org/officeDocument/2006/relationships/image" Target="media/image5.png"/><Relationship Id="rId46" Type="http://schemas.openxmlformats.org/officeDocument/2006/relationships/image" Target="media/image5.png"/><Relationship Id="rId47" Type="http://schemas.openxmlformats.org/officeDocument/2006/relationships/image" Target="media/image5.png"/><Relationship Id="rId48" Type="http://schemas.openxmlformats.org/officeDocument/2006/relationships/image" Target="media/image5.png"/><Relationship Id="rId49" Type="http://schemas.openxmlformats.org/officeDocument/2006/relationships/image" Target="media/image5.png"/><Relationship Id="rId50" Type="http://schemas.openxmlformats.org/officeDocument/2006/relationships/image" Target="media/image2.png"/><Relationship Id="rId51" Type="http://schemas.openxmlformats.org/officeDocument/2006/relationships/image" Target="media/image9.png"/><Relationship Id="rId52" Type="http://schemas.openxmlformats.org/officeDocument/2006/relationships/image" Target="media/image9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6.png"/><Relationship Id="rId58" Type="http://schemas.openxmlformats.org/officeDocument/2006/relationships/image" Target="media/image6.png"/><Relationship Id="rId59" Type="http://schemas.openxmlformats.org/officeDocument/2006/relationships/image" Target="media/image10.png"/><Relationship Id="rId60" Type="http://schemas.openxmlformats.org/officeDocument/2006/relationships/image" Target="media/image10.png"/><Relationship Id="rId61" Type="http://schemas.openxmlformats.org/officeDocument/2006/relationships/image" Target="media/image10.png"/><Relationship Id="rId62" Type="http://schemas.openxmlformats.org/officeDocument/2006/relationships/image" Target="media/image10.png"/><Relationship Id="rId63" Type="http://schemas.openxmlformats.org/officeDocument/2006/relationships/image" Target="media/image10.png"/><Relationship Id="rId64" Type="http://schemas.openxmlformats.org/officeDocument/2006/relationships/image" Target="media/image10.png"/><Relationship Id="rId65" Type="http://schemas.openxmlformats.org/officeDocument/2006/relationships/image" Target="media/image8.png"/><Relationship Id="rId66" Type="http://schemas.openxmlformats.org/officeDocument/2006/relationships/image" Target="media/image8.png"/><Relationship Id="rId67" Type="http://schemas.openxmlformats.org/officeDocument/2006/relationships/image" Target="media/image8.png"/><Relationship Id="rId68" Type="http://schemas.openxmlformats.org/officeDocument/2006/relationships/image" Target="media/image8.png"/><Relationship Id="rId69" Type="http://schemas.openxmlformats.org/officeDocument/2006/relationships/image" Target="media/image11.png"/><Relationship Id="rId70" Type="http://schemas.openxmlformats.org/officeDocument/2006/relationships/image" Target="media/image11.png"/><Relationship Id="rId71" Type="http://schemas.openxmlformats.org/officeDocument/2006/relationships/image" Target="media/image11.png"/><Relationship Id="rId72" Type="http://schemas.openxmlformats.org/officeDocument/2006/relationships/image" Target="media/image11.png"/><Relationship Id="rId73" Type="http://schemas.openxmlformats.org/officeDocument/2006/relationships/image" Target="media/image11.png"/><Relationship Id="rId74" Type="http://schemas.openxmlformats.org/officeDocument/2006/relationships/image" Target="media/image11.png"/><Relationship Id="rId75" Type="http://schemas.openxmlformats.org/officeDocument/2006/relationships/image" Target="media/image12.png"/><Relationship Id="rId76" Type="http://schemas.openxmlformats.org/officeDocument/2006/relationships/image" Target="media/image12.png"/><Relationship Id="rId77" Type="http://schemas.openxmlformats.org/officeDocument/2006/relationships/image" Target="media/image12.png"/><Relationship Id="rId78" Type="http://schemas.openxmlformats.org/officeDocument/2006/relationships/image" Target="media/image12.png"/><Relationship Id="rId79" Type="http://schemas.openxmlformats.org/officeDocument/2006/relationships/image" Target="media/image12.png"/><Relationship Id="rId80" Type="http://schemas.openxmlformats.org/officeDocument/2006/relationships/image" Target="media/image12.png"/><Relationship Id="rId81" Type="http://schemas.openxmlformats.org/officeDocument/2006/relationships/image" Target="media/image5.png"/><Relationship Id="rId82" Type="http://schemas.openxmlformats.org/officeDocument/2006/relationships/image" Target="media/image5.png"/><Relationship Id="rId83" Type="http://schemas.openxmlformats.org/officeDocument/2006/relationships/image" Target="media/image5.png"/><Relationship Id="rId84" Type="http://schemas.openxmlformats.org/officeDocument/2006/relationships/image" Target="media/image5.png"/><Relationship Id="rId85" Type="http://schemas.openxmlformats.org/officeDocument/2006/relationships/image" Target="media/image5.png"/><Relationship Id="rId86" Type="http://schemas.openxmlformats.org/officeDocument/2006/relationships/image" Target="media/image5.png"/><Relationship Id="rId87" Type="http://schemas.openxmlformats.org/officeDocument/2006/relationships/image" Target="media/image5.png"/><Relationship Id="rId88" Type="http://schemas.openxmlformats.org/officeDocument/2006/relationships/image" Target="media/image5.png"/><Relationship Id="rId89" Type="http://schemas.openxmlformats.org/officeDocument/2006/relationships/image" Target="media/image6.png"/><Relationship Id="rId90" Type="http://schemas.openxmlformats.org/officeDocument/2006/relationships/image" Target="media/image6.png"/><Relationship Id="rId91" Type="http://schemas.openxmlformats.org/officeDocument/2006/relationships/image" Target="media/image10.png"/><Relationship Id="rId92" Type="http://schemas.openxmlformats.org/officeDocument/2006/relationships/image" Target="media/image10.png"/><Relationship Id="rId93" Type="http://schemas.openxmlformats.org/officeDocument/2006/relationships/image" Target="media/image2.png"/><Relationship Id="rId94" Type="http://schemas.openxmlformats.org/officeDocument/2006/relationships/image" Target="media/image7.png"/><Relationship Id="rId95" Type="http://schemas.openxmlformats.org/officeDocument/2006/relationships/image" Target="media/image7.png"/><Relationship Id="rId96" Type="http://schemas.openxmlformats.org/officeDocument/2006/relationships/image" Target="media/image10.png"/><Relationship Id="rId97" Type="http://schemas.openxmlformats.org/officeDocument/2006/relationships/image" Target="media/image10.png"/><Relationship Id="rId98" Type="http://schemas.openxmlformats.org/officeDocument/2006/relationships/image" Target="media/image10.png"/><Relationship Id="rId99" Type="http://schemas.openxmlformats.org/officeDocument/2006/relationships/image" Target="media/image10.png"/><Relationship Id="rId100" Type="http://schemas.openxmlformats.org/officeDocument/2006/relationships/image" Target="media/image6.png"/><Relationship Id="rId101" Type="http://schemas.openxmlformats.org/officeDocument/2006/relationships/image" Target="media/image6.png"/><Relationship Id="rId102" Type="http://schemas.openxmlformats.org/officeDocument/2006/relationships/image" Target="media/image6.png"/><Relationship Id="rId103" Type="http://schemas.openxmlformats.org/officeDocument/2006/relationships/image" Target="media/image6.png"/><Relationship Id="rId104" Type="http://schemas.openxmlformats.org/officeDocument/2006/relationships/image" Target="media/image6.png"/><Relationship Id="rId105" Type="http://schemas.openxmlformats.org/officeDocument/2006/relationships/image" Target="media/image6.png"/><Relationship Id="rId106" Type="http://schemas.openxmlformats.org/officeDocument/2006/relationships/image" Target="media/image6.png"/><Relationship Id="rId107" Type="http://schemas.openxmlformats.org/officeDocument/2006/relationships/image" Target="media/image6.png"/><Relationship Id="rId108" Type="http://schemas.openxmlformats.org/officeDocument/2006/relationships/image" Target="media/image6.png"/><Relationship Id="rId109" Type="http://schemas.openxmlformats.org/officeDocument/2006/relationships/image" Target="media/image6.png"/><Relationship Id="rId110" Type="http://schemas.openxmlformats.org/officeDocument/2006/relationships/image" Target="media/image11.png"/><Relationship Id="rId111" Type="http://schemas.openxmlformats.org/officeDocument/2006/relationships/image" Target="media/image11.png"/><Relationship Id="rId112" Type="http://schemas.openxmlformats.org/officeDocument/2006/relationships/image" Target="media/image11.png"/><Relationship Id="rId113" Type="http://schemas.openxmlformats.org/officeDocument/2006/relationships/image" Target="media/image11.png"/><Relationship Id="rId114" Type="http://schemas.openxmlformats.org/officeDocument/2006/relationships/image" Target="media/image12.png"/><Relationship Id="rId115" Type="http://schemas.openxmlformats.org/officeDocument/2006/relationships/image" Target="media/image12.png"/><Relationship Id="rId116" Type="http://schemas.openxmlformats.org/officeDocument/2006/relationships/image" Target="media/image12.png"/><Relationship Id="rId117" Type="http://schemas.openxmlformats.org/officeDocument/2006/relationships/image" Target="media/image12.png"/><Relationship Id="rId118" Type="http://schemas.openxmlformats.org/officeDocument/2006/relationships/image" Target="media/image12.png"/><Relationship Id="rId119" Type="http://schemas.openxmlformats.org/officeDocument/2006/relationships/image" Target="media/image12.png"/><Relationship Id="rId120" Type="http://schemas.openxmlformats.org/officeDocument/2006/relationships/image" Target="media/image12.png"/><Relationship Id="rId121" Type="http://schemas.openxmlformats.org/officeDocument/2006/relationships/image" Target="media/image12.png"/><Relationship Id="rId122" Type="http://schemas.openxmlformats.org/officeDocument/2006/relationships/image" Target="media/image13.png"/><Relationship Id="rId123" Type="http://schemas.openxmlformats.org/officeDocument/2006/relationships/image" Target="media/image13.png"/><Relationship Id="rId124" Type="http://schemas.openxmlformats.org/officeDocument/2006/relationships/image" Target="media/image14.png"/><Relationship Id="rId125" Type="http://schemas.openxmlformats.org/officeDocument/2006/relationships/image" Target="media/image14.png"/><Relationship Id="rId126" Type="http://schemas.openxmlformats.org/officeDocument/2006/relationships/image" Target="media/image11.png"/><Relationship Id="rId127" Type="http://schemas.openxmlformats.org/officeDocument/2006/relationships/image" Target="media/image11.png"/><Relationship Id="rId128" Type="http://schemas.openxmlformats.org/officeDocument/2006/relationships/image" Target="media/image4.png"/><Relationship Id="rId129" Type="http://schemas.openxmlformats.org/officeDocument/2006/relationships/image" Target="media/image4.png"/><Relationship Id="rId130" Type="http://schemas.openxmlformats.org/officeDocument/2006/relationships/image" Target="media/image2.png"/><Relationship Id="rId131" Type="http://schemas.openxmlformats.org/officeDocument/2006/relationships/image" Target="media/image7.png"/><Relationship Id="rId132" Type="http://schemas.openxmlformats.org/officeDocument/2006/relationships/image" Target="media/image7.png"/><Relationship Id="rId133" Type="http://schemas.openxmlformats.org/officeDocument/2006/relationships/image" Target="media/image10.png"/><Relationship Id="rId134" Type="http://schemas.openxmlformats.org/officeDocument/2006/relationships/image" Target="media/image10.png"/><Relationship Id="rId135" Type="http://schemas.openxmlformats.org/officeDocument/2006/relationships/image" Target="media/image10.png"/><Relationship Id="rId136" Type="http://schemas.openxmlformats.org/officeDocument/2006/relationships/image" Target="media/image10.png"/><Relationship Id="rId137" Type="http://schemas.openxmlformats.org/officeDocument/2006/relationships/image" Target="media/image10.png"/><Relationship Id="rId138" Type="http://schemas.openxmlformats.org/officeDocument/2006/relationships/image" Target="media/image10.png"/><Relationship Id="rId139" Type="http://schemas.openxmlformats.org/officeDocument/2006/relationships/image" Target="media/image6.png"/><Relationship Id="rId140" Type="http://schemas.openxmlformats.org/officeDocument/2006/relationships/image" Target="media/image6.png"/><Relationship Id="rId141" Type="http://schemas.openxmlformats.org/officeDocument/2006/relationships/image" Target="media/image6.png"/><Relationship Id="rId142" Type="http://schemas.openxmlformats.org/officeDocument/2006/relationships/image" Target="media/image6.png"/><Relationship Id="rId143" Type="http://schemas.openxmlformats.org/officeDocument/2006/relationships/image" Target="media/image15.png"/><Relationship Id="rId144" Type="http://schemas.openxmlformats.org/officeDocument/2006/relationships/image" Target="media/image15.png"/><Relationship Id="rId145" Type="http://schemas.openxmlformats.org/officeDocument/2006/relationships/image" Target="media/image7.png"/><Relationship Id="rId146" Type="http://schemas.openxmlformats.org/officeDocument/2006/relationships/image" Target="media/image7.png"/><Relationship Id="rId147" Type="http://schemas.openxmlformats.org/officeDocument/2006/relationships/image" Target="media/image11.png"/><Relationship Id="rId148" Type="http://schemas.openxmlformats.org/officeDocument/2006/relationships/image" Target="media/image11.png"/><Relationship Id="rId149" Type="http://schemas.openxmlformats.org/officeDocument/2006/relationships/image" Target="media/image11.png"/><Relationship Id="rId150" Type="http://schemas.openxmlformats.org/officeDocument/2006/relationships/image" Target="media/image11.png"/><Relationship Id="rId151" Type="http://schemas.openxmlformats.org/officeDocument/2006/relationships/image" Target="media/image5.png"/><Relationship Id="rId152" Type="http://schemas.openxmlformats.org/officeDocument/2006/relationships/image" Target="media/image5.png"/><Relationship Id="rId153" Type="http://schemas.openxmlformats.org/officeDocument/2006/relationships/image" Target="media/image13.png"/><Relationship Id="rId154" Type="http://schemas.openxmlformats.org/officeDocument/2006/relationships/image" Target="media/image13.png"/><Relationship Id="rId155" Type="http://schemas.openxmlformats.org/officeDocument/2006/relationships/image" Target="media/image7.png"/><Relationship Id="rId156" Type="http://schemas.openxmlformats.org/officeDocument/2006/relationships/image" Target="media/image7.png"/><Relationship Id="rId157" Type="http://schemas.openxmlformats.org/officeDocument/2006/relationships/image" Target="media/image7.png"/><Relationship Id="rId158" Type="http://schemas.openxmlformats.org/officeDocument/2006/relationships/image" Target="media/image7.png"/><Relationship Id="rId159" Type="http://schemas.openxmlformats.org/officeDocument/2006/relationships/image" Target="media/image14.png"/><Relationship Id="rId160" Type="http://schemas.openxmlformats.org/officeDocument/2006/relationships/image" Target="media/image14.png"/><Relationship Id="rId161" Type="http://schemas.openxmlformats.org/officeDocument/2006/relationships/image" Target="media/image12.png"/><Relationship Id="rId162" Type="http://schemas.openxmlformats.org/officeDocument/2006/relationships/image" Target="media/image12.png"/><Relationship Id="rId163" Type="http://schemas.openxmlformats.org/officeDocument/2006/relationships/image" Target="media/image11.png"/><Relationship Id="rId164" Type="http://schemas.openxmlformats.org/officeDocument/2006/relationships/image" Target="media/image11.png"/><Relationship Id="rId165" Type="http://schemas.openxmlformats.org/officeDocument/2006/relationships/image" Target="media/image4.png"/><Relationship Id="rId166" Type="http://schemas.openxmlformats.org/officeDocument/2006/relationships/image" Target="media/image4.png"/><Relationship Id="rId167" Type="http://schemas.openxmlformats.org/officeDocument/2006/relationships/image" Target="media/image2.png"/><Relationship Id="rId168" Type="http://schemas.openxmlformats.org/officeDocument/2006/relationships/image" Target="media/image7.png"/><Relationship Id="rId169" Type="http://schemas.openxmlformats.org/officeDocument/2006/relationships/image" Target="media/image7.png"/><Relationship Id="rId170" Type="http://schemas.openxmlformats.org/officeDocument/2006/relationships/image" Target="media/image10.png"/><Relationship Id="rId171" Type="http://schemas.openxmlformats.org/officeDocument/2006/relationships/image" Target="media/image10.png"/><Relationship Id="rId172" Type="http://schemas.openxmlformats.org/officeDocument/2006/relationships/image" Target="media/image10.png"/><Relationship Id="rId173" Type="http://schemas.openxmlformats.org/officeDocument/2006/relationships/image" Target="media/image10.png"/><Relationship Id="rId174" Type="http://schemas.openxmlformats.org/officeDocument/2006/relationships/image" Target="media/image10.png"/><Relationship Id="rId175" Type="http://schemas.openxmlformats.org/officeDocument/2006/relationships/image" Target="media/image10.png"/><Relationship Id="rId176" Type="http://schemas.openxmlformats.org/officeDocument/2006/relationships/image" Target="media/image6.png"/><Relationship Id="rId177" Type="http://schemas.openxmlformats.org/officeDocument/2006/relationships/image" Target="media/image6.png"/><Relationship Id="rId178" Type="http://schemas.openxmlformats.org/officeDocument/2006/relationships/image" Target="media/image6.png"/><Relationship Id="rId179" Type="http://schemas.openxmlformats.org/officeDocument/2006/relationships/image" Target="media/image6.png"/><Relationship Id="rId180" Type="http://schemas.openxmlformats.org/officeDocument/2006/relationships/image" Target="media/image15.png"/><Relationship Id="rId181" Type="http://schemas.openxmlformats.org/officeDocument/2006/relationships/image" Target="media/image15.png"/><Relationship Id="rId182" Type="http://schemas.openxmlformats.org/officeDocument/2006/relationships/image" Target="media/image11.png"/><Relationship Id="rId183" Type="http://schemas.openxmlformats.org/officeDocument/2006/relationships/image" Target="media/image11.png"/><Relationship Id="rId184" Type="http://schemas.openxmlformats.org/officeDocument/2006/relationships/image" Target="media/image5.png"/><Relationship Id="rId185" Type="http://schemas.openxmlformats.org/officeDocument/2006/relationships/image" Target="media/image5.png"/><Relationship Id="rId186" Type="http://schemas.openxmlformats.org/officeDocument/2006/relationships/image" Target="media/image11.png"/><Relationship Id="rId187" Type="http://schemas.openxmlformats.org/officeDocument/2006/relationships/image" Target="media/image11.png"/><Relationship Id="rId188" Type="http://schemas.openxmlformats.org/officeDocument/2006/relationships/image" Target="media/image5.png"/><Relationship Id="rId189" Type="http://schemas.openxmlformats.org/officeDocument/2006/relationships/image" Target="media/image5.png"/><Relationship Id="rId190" Type="http://schemas.openxmlformats.org/officeDocument/2006/relationships/image" Target="media/image13.png"/><Relationship Id="rId191" Type="http://schemas.openxmlformats.org/officeDocument/2006/relationships/image" Target="media/image13.png"/><Relationship Id="rId192" Type="http://schemas.openxmlformats.org/officeDocument/2006/relationships/image" Target="media/image7.png"/><Relationship Id="rId193" Type="http://schemas.openxmlformats.org/officeDocument/2006/relationships/image" Target="media/image7.png"/><Relationship Id="rId194" Type="http://schemas.openxmlformats.org/officeDocument/2006/relationships/image" Target="media/image7.png"/><Relationship Id="rId195" Type="http://schemas.openxmlformats.org/officeDocument/2006/relationships/image" Target="media/image7.png"/><Relationship Id="rId196" Type="http://schemas.openxmlformats.org/officeDocument/2006/relationships/image" Target="media/image7.png"/><Relationship Id="rId197" Type="http://schemas.openxmlformats.org/officeDocument/2006/relationships/image" Target="media/image7.png"/><Relationship Id="rId198" Type="http://schemas.openxmlformats.org/officeDocument/2006/relationships/image" Target="media/image14.png"/><Relationship Id="rId199" Type="http://schemas.openxmlformats.org/officeDocument/2006/relationships/image" Target="media/image14.png"/><Relationship Id="rId200" Type="http://schemas.openxmlformats.org/officeDocument/2006/relationships/image" Target="media/image4.png"/><Relationship Id="rId201" Type="http://schemas.openxmlformats.org/officeDocument/2006/relationships/image" Target="media/image4.png"/><Relationship Id="rId202" Type="http://schemas.openxmlformats.org/officeDocument/2006/relationships/image" Target="media/image11.png"/><Relationship Id="rId203" Type="http://schemas.openxmlformats.org/officeDocument/2006/relationships/image" Target="media/image11.png"/><Relationship Id="rId204" Type="http://schemas.openxmlformats.org/officeDocument/2006/relationships/image" Target="media/image12.png"/><Relationship Id="rId205" Type="http://schemas.openxmlformats.org/officeDocument/2006/relationships/image" Target="media/image12.png"/><Relationship Id="rId206" Type="http://schemas.openxmlformats.org/officeDocument/2006/relationships/image" Target="media/image14.png"/><Relationship Id="rId207" Type="http://schemas.openxmlformats.org/officeDocument/2006/relationships/image" Target="media/image14.png"/><Relationship Id="rId208" Type="http://schemas.openxmlformats.org/officeDocument/2006/relationships/numbering" Target="numbering.xml"/><Relationship Id="rId209" Type="http://schemas.openxmlformats.org/officeDocument/2006/relationships/fontTable" Target="fontTable.xml"/><Relationship Id="rId2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30T05:59:00Z</dcterms:created>
  <dc:creator>мипм</dc:creator>
  <dc:description/>
  <dc:language>en-US</dc:language>
  <cp:lastModifiedBy>Николаенко</cp:lastModifiedBy>
  <cp:lastPrinted>1998-08-23T18:25:00Z</cp:lastPrinted>
  <dcterms:modified xsi:type="dcterms:W3CDTF">1998-08-23T14:26:00Z</dcterms:modified>
  <cp:revision>42</cp:revision>
  <dc:subject/>
  <dc:title>Модель 1</dc:title>
</cp:coreProperties>
</file>