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СЛОВНЫЕ ОБОЗНАЧЕНИЯ К СХЕМАМ 2 - 8</w:t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Центры квартальной рекреации в культурах А и Б</w: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ragraph">
                  <wp:posOffset>117475</wp:posOffset>
                </wp:positionV>
                <wp:extent cx="368935" cy="3803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3805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7.1pt;margin-top:9.25pt;width:29pt;height:29.9pt;mso-wrap-style:none;v-text-anchor:middle" type="_x0000_t23">
                <v:fill o:detectmouseclick="t" type="solid" color2="black"/>
                <v:stroke color="#003366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Граница известного пространства  культур А и Б</w: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0" distR="11112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50800</wp:posOffset>
                </wp:positionV>
                <wp:extent cx="695960" cy="754380"/>
                <wp:effectExtent l="0" t="0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3600">
                          <a:off x="0" y="0"/>
                          <a:ext cx="695880" cy="7545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3.95pt;width:54.75pt;height:59.35pt;mso-wrap-style:none;v-text-anchor:middle;rotation:124">
                <v:imagedata r:id="rId3" o:detectmouseclick="t"/>
                <v:stroke color="#00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0795</wp:posOffset>
                </wp:positionV>
                <wp:extent cx="727710" cy="754380"/>
                <wp:effectExtent l="0" t="0" r="127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3600">
                          <a:off x="0" y="0"/>
                          <a:ext cx="727560" cy="7545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0.85pt;width:57.25pt;height:59.35pt;mso-wrap-style:none;v-text-anchor:middle;rotation:124">
                <v:imagedata r:id="rId5" o:detectmouseclick="t"/>
                <v:stroke color="#003366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утешествия и географические исследования в культурах А и Б</w: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34290</wp:posOffset>
                </wp:positionV>
                <wp:extent cx="1371600" cy="281305"/>
                <wp:effectExtent l="5080" t="8255" r="1333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1160"/>
                        </a:xfrm>
                        <a:prstGeom prst="rightArrow">
                          <a:avLst>
                            <a:gd name="adj1" fmla="val 50000"/>
                            <a:gd name="adj2" fmla="val 121959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21.6pt;margin-top:2.7pt;width:107.95pt;height:22.1pt;mso-wrap-style:none;v-text-anchor:middle" type="_x0000_t13">
                <v:imagedata r:id="rId7" o:detectmouseclick="t"/>
                <v:stroke color="#003366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195580</wp:posOffset>
                </wp:positionV>
                <wp:extent cx="1371600" cy="281305"/>
                <wp:effectExtent l="5080" t="8255" r="1333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1160"/>
                        </a:xfrm>
                        <a:prstGeom prst="rightArrow">
                          <a:avLst>
                            <a:gd name="adj1" fmla="val 50000"/>
                            <a:gd name="adj2" fmla="val 121959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15.4pt;width:107.95pt;height:22.1pt;mso-wrap-style:none;v-text-anchor:middle" type="_x0000_t13">
                <v:imagedata r:id="rId9" o:detectmouseclick="t"/>
                <v:stroke color="#003366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Миграции для освоения территорий в культурах А и Б </w: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955</wp:posOffset>
                </wp:positionH>
                <wp:positionV relativeFrom="paragraph">
                  <wp:posOffset>115570</wp:posOffset>
                </wp:positionV>
                <wp:extent cx="914400" cy="450850"/>
                <wp:effectExtent l="6985" t="1524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1800">
                          <a:off x="0" y="0"/>
                          <a:ext cx="914400" cy="45072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63720 h 255600"/>
                            <a:gd name="textAreaBottom" fmla="*/ 19188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21.6pt;margin-top:9.1pt;width:71.95pt;height:35.45pt;mso-wrap-style:none;v-text-anchor:middle;rotation:359" type="_x0000_t93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Иностранный туризм, с выходом за пределы своей СКС, в культуре А </w: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905</wp:posOffset>
                </wp:positionH>
                <wp:positionV relativeFrom="paragraph">
                  <wp:posOffset>93345</wp:posOffset>
                </wp:positionV>
                <wp:extent cx="1280160" cy="548640"/>
                <wp:effectExtent l="19685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custGeom>
                          <a:avLst/>
                          <a:gdLst>
                            <a:gd name="textAreaLeft" fmla="*/ 97200 w 725760"/>
                            <a:gd name="textAreaRight" fmla="*/ 628560 w 72576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15pt;margin-top:7.35pt;width:100.75pt;height:43.1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Освоенная территория культуры А (штриховкой обозначена давность осво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71755</wp:posOffset>
                </wp:positionV>
                <wp:extent cx="636905" cy="515620"/>
                <wp:effectExtent l="17780" t="14605" r="1714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515520"/>
                        </a:xfrm>
                        <a:prstGeom prst="hexagon">
                          <a:avLst>
                            <a:gd name="adj" fmla="val 30883"/>
                            <a:gd name="vf" fmla="val 11547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5.75pt;margin-top:5.65pt;width:50.1pt;height:40.55pt;mso-wrap-style:none;v-text-anchor:middle" type="_x0000_t9">
                <v:imagedata r:id="rId15" o:detectmouseclick="t"/>
                <v:stroke color="#3333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985</wp:posOffset>
                </wp:positionH>
                <wp:positionV relativeFrom="paragraph">
                  <wp:posOffset>55245</wp:posOffset>
                </wp:positionV>
                <wp:extent cx="640080" cy="548640"/>
                <wp:effectExtent l="11430" t="9525" r="1206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hexagon">
                          <a:avLst>
                            <a:gd name="adj" fmla="val 29167"/>
                            <a:gd name="vf" fmla="val 11547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4.35pt;width:50.35pt;height:43.15pt;mso-wrap-style:none;v-text-anchor:middle" type="_x0000_t9">
                <v:imagedata r:id="rId17" o:detectmouseclick="t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5945</wp:posOffset>
                </wp:positionH>
                <wp:positionV relativeFrom="paragraph">
                  <wp:posOffset>55245</wp:posOffset>
                </wp:positionV>
                <wp:extent cx="640080" cy="548640"/>
                <wp:effectExtent l="11430" t="9525" r="1206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hexagon">
                          <a:avLst>
                            <a:gd name="adj" fmla="val 29167"/>
                            <a:gd name="vf" fmla="val 11547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5pt;margin-top:4.35pt;width:50.35pt;height:43.15pt;mso-wrap-style:none;v-text-anchor:middle" type="_x0000_t9">
                <v:imagedata r:id="rId19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Освоенная территория культуры Б  (штриховкой обозначена давность освоени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38735</wp:posOffset>
                </wp:positionV>
                <wp:extent cx="636905" cy="485140"/>
                <wp:effectExtent l="8255" t="635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485280"/>
                        </a:xfrm>
                        <a:prstGeom prst="hexagon">
                          <a:avLst>
                            <a:gd name="adj" fmla="val 32808"/>
                            <a:gd name="vf" fmla="val 11547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3.05pt;width:50.1pt;height:38.15pt;mso-wrap-style:none;v-text-anchor:middle" type="_x0000_t9">
                <v:imagedata r:id="rId21" o:detectmouseclick="t"/>
                <v:stroke color="red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2985</wp:posOffset>
                </wp:positionH>
                <wp:positionV relativeFrom="paragraph">
                  <wp:posOffset>45720</wp:posOffset>
                </wp:positionV>
                <wp:extent cx="640080" cy="450215"/>
                <wp:effectExtent l="6350" t="5715" r="69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0360"/>
                        </a:xfrm>
                        <a:prstGeom prst="hexagon">
                          <a:avLst>
                            <a:gd name="adj" fmla="val 35532"/>
                            <a:gd name="vf" fmla="val 11547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3.6pt;width:50.35pt;height:35.4pt;mso-wrap-style:none;v-text-anchor:middle" type="_x0000_t9"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5945</wp:posOffset>
                </wp:positionH>
                <wp:positionV relativeFrom="paragraph">
                  <wp:posOffset>38735</wp:posOffset>
                </wp:positionV>
                <wp:extent cx="640080" cy="457200"/>
                <wp:effectExtent l="6350" t="508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hexagon">
                          <a:avLst>
                            <a:gd name="adj" fmla="val 35000"/>
                            <a:gd name="vf" fmla="val 11547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5pt;margin-top:3.05pt;width:50.35pt;height:35.95pt;mso-wrap-style:none;v-text-anchor:middle" type="_x0000_t9">
                <v:imagedata r:id="rId2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ваиваемая территория культур А и Б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65</wp:posOffset>
                </wp:positionH>
                <wp:positionV relativeFrom="paragraph">
                  <wp:posOffset>76835</wp:posOffset>
                </wp:positionV>
                <wp:extent cx="691515" cy="570865"/>
                <wp:effectExtent l="635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570960"/>
                        </a:xfrm>
                        <a:prstGeom prst="hexagon">
                          <a:avLst>
                            <a:gd name="adj" fmla="val 302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6.05pt;width:54.4pt;height:44.9pt;mso-wrap-style:none;v-text-anchor:middle" type="_x0000_t9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</wp:posOffset>
                </wp:positionH>
                <wp:positionV relativeFrom="paragraph">
                  <wp:posOffset>7620</wp:posOffset>
                </wp:positionV>
                <wp:extent cx="457200" cy="73152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0.6pt" to="70.15pt,58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</wp:posOffset>
                </wp:positionH>
                <wp:positionV relativeFrom="paragraph">
                  <wp:posOffset>7620</wp:posOffset>
                </wp:positionV>
                <wp:extent cx="457200" cy="7315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0.6pt" to="70.15pt,5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10058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3.3pt" to="91.75pt,1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морская территория культуры А с рекреационной специализацие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6985</wp:posOffset>
                </wp:positionV>
                <wp:extent cx="1554480" cy="27432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0.55pt;width:122.35pt;height:21.55pt;mso-wrap-style:none;v-text-anchor:middle">
                <v:imagedata r:id="rId27" o:detectmouseclick="t"/>
                <v:stroke color="black" weight="1908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нтры приморского туризма в культуре 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640080" cy="548640"/>
                <wp:effectExtent l="26670" t="19685" r="27305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28160 h 311040"/>
                            <a:gd name="textAreaBottom" fmla="*/ 18288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navy" stroked="t" o:allowincell="f" style="position:absolute;margin-left:27pt;margin-top:3.4pt;width:50.35pt;height:43.15pt;mso-wrap-style:none;v-text-anchor:middle" type="_x0000_t187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Центры спортивного туризма в культуре 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39700</wp:posOffset>
                </wp:positionV>
                <wp:extent cx="640080" cy="548640"/>
                <wp:effectExtent l="26670" t="19685" r="27305" b="209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28160 h 311040"/>
                            <a:gd name="textAreaBottom" fmla="*/ 18288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1pt;width:50.35pt;height:43.15pt;mso-wrap-style:none;v-text-anchor:middle" type="_x0000_t187">
                <v:imagedata r:id="rId2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sectPr>
      <w:footerReference w:type="default" r:id="rId30"/>
      <w:type w:val="nextPage"/>
      <w:pgSz w:w="11906" w:h="16838"/>
      <w:pgMar w:left="1418" w:right="1418" w:gutter="0" w:header="0" w:top="1418" w:footer="72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14:00:00Z</dcterms:created>
  <dc:creator>Николаенко</dc:creator>
  <dc:description/>
  <dc:language>en-US</dc:language>
  <cp:lastModifiedBy>Николаенко</cp:lastModifiedBy>
  <dcterms:modified xsi:type="dcterms:W3CDTF">1998-08-31T15:52:00Z</dcterms:modified>
  <cp:revision>5</cp:revision>
  <dc:subject/>
  <dc:title>Условные обозначения </dc:title>
</cp:coreProperties>
</file>