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блица 3. СВОДНАЯ ТАБЛИЦА ЭТАПОВ И ПЕРИОДОВ В ЭВОЛЮЦИИ СОЦИО-КУЛЬТУРНЫХ СИСТЕМ</w:t>
      </w:r>
    </w:p>
    <w:tbl>
      <w:tblPr>
        <w:tblW w:w="147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478"/>
        <w:gridCol w:w="1478"/>
        <w:gridCol w:w="1478"/>
        <w:gridCol w:w="1478"/>
        <w:gridCol w:w="1478"/>
        <w:gridCol w:w="1478"/>
        <w:gridCol w:w="1478"/>
        <w:gridCol w:w="1478"/>
        <w:gridCol w:w="1478"/>
      </w:tblGrid>
      <w:tr>
        <w:trPr/>
        <w:tc>
          <w:tcPr>
            <w:tcW w:w="147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ЭТАП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И ПЕРИ-ОДЫ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арварско-кочевая СК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Мусульманская СКС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итайская СКС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Западная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КС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КС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ндусская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КС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жн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американ-ская СКС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Черн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африкан-ская СКС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ред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ериодов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этапе</w:t>
            </w:r>
          </w:p>
        </w:tc>
      </w:tr>
      <w:tr>
        <w:trPr/>
        <w:tc>
          <w:tcPr>
            <w:tcW w:w="14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75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75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5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учтено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учтено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тено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гноз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гноз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2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учтено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тено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тено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тено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тено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гноз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гноз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гноз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чтено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оличество периодов социо-культурной эволюции </w:t>
      </w:r>
    </w:p>
    <w:p>
      <w:pPr>
        <w:pStyle w:val="Normal"/>
        <w:jc w:val="center"/>
        <w:rPr/>
      </w:pPr>
      <w:r>
        <w:rPr/>
        <w:t>и продолжительность развития массового туризма</w:t>
      </w:r>
    </w:p>
    <w:tbl>
      <w:tblPr>
        <w:tblW w:w="147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843"/>
        <w:gridCol w:w="1842"/>
        <w:gridCol w:w="1985"/>
        <w:gridCol w:w="1624"/>
        <w:gridCol w:w="1848"/>
        <w:gridCol w:w="1848"/>
      </w:tblGrid>
      <w:tr>
        <w:trPr>
          <w:trHeight w:val="2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арварско-кочевая СК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Мусульманская СК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итайская СК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Западная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КС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КС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ндусская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КС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жн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американская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КС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Черн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африканская СКС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28"/>
              </w:rPr>
              <w:t>Массовый туризм не развит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ссовый туризм не разви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1 период – начиная со второй половины 1960-х годов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5 периодов – начиная с конца 1850-х год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4 периода – начиная с конца 1850-х годов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ссовый туризм не разви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ссовый туризм не развит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ссовый туризм не развит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5T09:21:00Z</dcterms:created>
  <dc:creator>Николаенко</dc:creator>
  <dc:description/>
  <dc:language>en-US</dc:language>
  <cp:lastModifiedBy>Николаенко</cp:lastModifiedBy>
  <dcterms:modified xsi:type="dcterms:W3CDTF">1998-08-23T13:42:00Z</dcterms:modified>
  <cp:revision>9</cp:revision>
  <dc:subject/>
  <dc:title>Таблица 3</dc:title>
</cp:coreProperties>
</file>