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1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945</wp:posOffset>
                </wp:positionH>
                <wp:positionV relativeFrom="paragraph">
                  <wp:posOffset>132080</wp:posOffset>
                </wp:positionV>
                <wp:extent cx="2194560" cy="1005840"/>
                <wp:effectExtent l="7620" t="508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hexagon">
                          <a:avLst>
                            <a:gd name="adj" fmla="val 54545"/>
                            <a:gd name="vf" fmla="val 11547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45.35pt;margin-top:10.4pt;width:172.75pt;height:79.15pt;mso-wrap-style:none;v-text-anchor:middle" type="_x0000_t9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83820</wp:posOffset>
                </wp:positionV>
                <wp:extent cx="1097280" cy="27432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88.55pt;margin-top:6.6pt;width:86.35pt;height:21.55pt;mso-wrap-style:none;v-text-anchor:middle" type="_x0000_t84">
                <v:imagedata r:id="rId5" o:detectmouseclick="t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3245</wp:posOffset>
                </wp:positionH>
                <wp:positionV relativeFrom="paragraph">
                  <wp:posOffset>127000</wp:posOffset>
                </wp:positionV>
                <wp:extent cx="649605" cy="287655"/>
                <wp:effectExtent l="16510" t="177165" r="15875" b="177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3400">
                          <a:off x="0" y="0"/>
                          <a:ext cx="64944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35pt;margin-top:10pt;width:51.1pt;height:22.6pt;mso-wrap-style:none;v-text-anchor:middle;rotation:319" type="_x0000_t84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2650</wp:posOffset>
                </wp:positionH>
                <wp:positionV relativeFrom="paragraph">
                  <wp:posOffset>92710</wp:posOffset>
                </wp:positionV>
                <wp:extent cx="640080" cy="287655"/>
                <wp:effectExtent l="19050" t="172085" r="17780" b="171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0800">
                          <a:off x="0" y="0"/>
                          <a:ext cx="64008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45pt;margin-top:7.25pt;width:50.35pt;height:22.6pt;mso-wrap-style:none;v-text-anchor:middle;rotation:220" type="_x0000_t84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180340</wp:posOffset>
                </wp:positionV>
                <wp:extent cx="2103120" cy="1075690"/>
                <wp:effectExtent l="6985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75680"/>
                        </a:xfrm>
                        <a:prstGeom prst="hexagon">
                          <a:avLst>
                            <a:gd name="adj" fmla="val 48879"/>
                            <a:gd name="vf" fmla="val 11547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4.2pt;width:165.55pt;height:84.65pt;mso-wrap-style:none;v-text-anchor:middle" type="_x0000_t9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865</wp:posOffset>
                </wp:positionH>
                <wp:positionV relativeFrom="paragraph">
                  <wp:posOffset>153670</wp:posOffset>
                </wp:positionV>
                <wp:extent cx="2103120" cy="1075690"/>
                <wp:effectExtent l="6985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75680"/>
                        </a:xfrm>
                        <a:prstGeom prst="hexagon">
                          <a:avLst>
                            <a:gd name="adj" fmla="val 48879"/>
                            <a:gd name="vf" fmla="val 11547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2.1pt;width:165.55pt;height:84.65pt;mso-wrap-style:none;v-text-anchor:middle" type="_x0000_t9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105</wp:posOffset>
                </wp:positionH>
                <wp:positionV relativeFrom="paragraph">
                  <wp:posOffset>132080</wp:posOffset>
                </wp:positionV>
                <wp:extent cx="1005840" cy="274320"/>
                <wp:effectExtent l="12065" t="1206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10.4pt;width:79.15pt;height:21.55pt;mso-wrap-style:none;v-text-anchor:middle" type="_x0000_t84">
                <v:imagedata r:id="rId15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40505</wp:posOffset>
                </wp:positionH>
                <wp:positionV relativeFrom="paragraph">
                  <wp:posOffset>132080</wp:posOffset>
                </wp:positionV>
                <wp:extent cx="1005840" cy="274320"/>
                <wp:effectExtent l="12065" t="1206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0.4pt;width:79.15pt;height:21.55pt;mso-wrap-style:none;v-text-anchor:middle" type="_x0000_t84">
                <v:imagedata r:id="rId17" o:detectmouseclick="t"/>
                <v:stroke color="#96969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8905</wp:posOffset>
                </wp:positionH>
                <wp:positionV relativeFrom="paragraph">
                  <wp:posOffset>40640</wp:posOffset>
                </wp:positionV>
                <wp:extent cx="639445" cy="3511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456565" cy="2597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6" t="-99" r="-5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65pt;mso-wrap-distance-left:9.05pt;mso-wrap-distance-right:9.05pt;mso-wrap-distance-top:0pt;mso-wrap-distance-bottom:0pt;margin-top:3.2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456565" cy="2597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6" t="-99" r="-5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25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650</wp:posOffset>
                </wp:positionH>
                <wp:positionV relativeFrom="paragraph">
                  <wp:posOffset>245110</wp:posOffset>
                </wp:positionV>
                <wp:extent cx="741045" cy="287655"/>
                <wp:effectExtent l="212725" t="635" r="2127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4600">
                          <a:off x="0" y="0"/>
                          <a:ext cx="74088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55pt;margin-top:19.3pt;width:58.3pt;height:22.6pt;mso-wrap-style:none;v-text-anchor:middle;rotation:312" type="_x0000_t84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15570</wp:posOffset>
                </wp:positionV>
                <wp:extent cx="2377440" cy="1622425"/>
                <wp:effectExtent l="6350" t="571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22520"/>
                        </a:xfrm>
                        <a:prstGeom prst="hexagon">
                          <a:avLst>
                            <a:gd name="adj" fmla="val 36632"/>
                            <a:gd name="vf" fmla="val 11547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9.1pt;width:187.15pt;height:127.7pt;mso-wrap-style:none;v-text-anchor:middle" type="_x0000_t9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40">
                <wp:simplePos x="0" y="0"/>
                <wp:positionH relativeFrom="column">
                  <wp:posOffset>4865370</wp:posOffset>
                </wp:positionH>
                <wp:positionV relativeFrom="paragraph">
                  <wp:posOffset>-9525</wp:posOffset>
                </wp:positionV>
                <wp:extent cx="809625" cy="287655"/>
                <wp:effectExtent l="0" t="243205" r="0" b="2425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9200">
                          <a:off x="0" y="0"/>
                          <a:ext cx="80964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1pt;margin-top:-0.85pt;width:63.7pt;height:22.6pt;mso-wrap-style:none;v-text-anchor:middle;rotation:224" type="_x0000_t84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74.15pt;margin-top:7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7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985</wp:posOffset>
                </wp:positionH>
                <wp:positionV relativeFrom="paragraph">
                  <wp:posOffset>88900</wp:posOffset>
                </wp:positionV>
                <wp:extent cx="639445" cy="3511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456565" cy="25971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6" t="-99" r="-5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65pt;mso-wrap-distance-left:9.05pt;mso-wrap-distance-right:9.05pt;mso-wrap-distance-top:0pt;mso-wrap-distance-bottom:0pt;margin-top:7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456565" cy="25971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6" t="-99" r="-5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25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103505</wp:posOffset>
                </wp:positionV>
                <wp:extent cx="639445" cy="3511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65pt;mso-wrap-distance-left:9.05pt;mso-wrap-distance-right:9.05pt;mso-wrap-distance-top:0pt;mso-wrap-distance-bottom:0pt;margin-top:8.15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2278380</wp:posOffset>
                </wp:positionV>
                <wp:extent cx="1920240" cy="201168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79.4pt;width:151.15pt;height:158.35pt;mso-wrap-style:none;v-text-anchor:middle" type="_x0000_t9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2288540</wp:posOffset>
                </wp:positionV>
                <wp:extent cx="2194560" cy="2011680"/>
                <wp:effectExtent l="5715" t="508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hexagon">
                          <a:avLst>
                            <a:gd name="adj" fmla="val 27273"/>
                            <a:gd name="vf" fmla="val 11547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80.2pt;width:172.75pt;height:158.35pt;mso-wrap-style:none;v-text-anchor:middle" type="_x0000_t9"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541020</wp:posOffset>
                </wp:positionV>
                <wp:extent cx="2011680" cy="1737360"/>
                <wp:effectExtent l="5715" t="508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737360"/>
                        </a:xfrm>
                        <a:prstGeom prst="hexagon">
                          <a:avLst>
                            <a:gd name="adj" fmla="val 28947"/>
                            <a:gd name="vf" fmla="val 11547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42.6pt;width:158.35pt;height:136.75pt;mso-wrap-style:none;v-text-anchor:middle" type="_x0000_t9">
                <v:imagedata r:id="rId3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541020</wp:posOffset>
                </wp:positionV>
                <wp:extent cx="2103120" cy="1747520"/>
                <wp:effectExtent l="5715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747440"/>
                        </a:xfrm>
                        <a:prstGeom prst="hexagon">
                          <a:avLst>
                            <a:gd name="adj" fmla="val 30089"/>
                            <a:gd name="vf" fmla="val 11547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42.6pt;width:165.55pt;height:137.55pt;mso-wrap-style:none;v-text-anchor:middle" type="_x0000_t9"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4505</wp:posOffset>
                </wp:positionH>
                <wp:positionV relativeFrom="paragraph">
                  <wp:posOffset>3284220</wp:posOffset>
                </wp:positionV>
                <wp:extent cx="2468880" cy="1850390"/>
                <wp:effectExtent l="6350" t="5080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50400"/>
                        </a:xfrm>
                        <a:prstGeom prst="hexagon">
                          <a:avLst>
                            <a:gd name="adj" fmla="val 33356"/>
                            <a:gd name="vf" fmla="val 11547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258.6pt;width:194.35pt;height:145.65pt;mso-wrap-style:none;v-text-anchor:middle" type="_x0000_t9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3530</wp:posOffset>
                </wp:positionH>
                <wp:positionV relativeFrom="paragraph">
                  <wp:posOffset>1191260</wp:posOffset>
                </wp:positionV>
                <wp:extent cx="2743200" cy="2194560"/>
                <wp:effectExtent l="7620" t="6350" r="825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945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93.8pt;width:215.95pt;height:172.75pt;mso-wrap-style:none;v-text-anchor:middle" type="_x0000_t9">
                <v:imagedata r:id="rId39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4128770</wp:posOffset>
                </wp:positionV>
                <wp:extent cx="2192655" cy="1210310"/>
                <wp:effectExtent l="7620" t="5080" r="698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1210320"/>
                        </a:xfrm>
                        <a:prstGeom prst="hexagon">
                          <a:avLst>
                            <a:gd name="adj" fmla="val 45293"/>
                            <a:gd name="vf" fmla="val 115470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325.1pt;width:172.6pt;height:95.25pt;mso-wrap-style:none;v-text-anchor:middle" type="_x0000_t9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4742180</wp:posOffset>
                </wp:positionV>
                <wp:extent cx="2468880" cy="1145540"/>
                <wp:effectExtent l="7620" t="5080" r="825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145520"/>
                        </a:xfrm>
                        <a:prstGeom prst="hexagon">
                          <a:avLst>
                            <a:gd name="adj" fmla="val 53881"/>
                            <a:gd name="vf" fmla="val 115470"/>
                          </a:avLst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373.4pt;width:194.35pt;height:90.15pt;mso-wrap-style:none;v-text-anchor:middle" type="_x0000_t9"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4128770</wp:posOffset>
                </wp:positionV>
                <wp:extent cx="2011680" cy="1344930"/>
                <wp:effectExtent l="6350" t="5080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344960"/>
                        </a:xfrm>
                        <a:prstGeom prst="hexagon">
                          <a:avLst>
                            <a:gd name="adj" fmla="val 37393"/>
                            <a:gd name="vf" fmla="val 115470"/>
                          </a:avLst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325.1pt;width:158.35pt;height:105.85pt;mso-wrap-style:none;v-text-anchor:middle" type="_x0000_t9">
                <v:imagedata r:id="rId4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6205220</wp:posOffset>
                </wp:positionV>
                <wp:extent cx="731520" cy="182880"/>
                <wp:effectExtent l="10795" t="5080" r="1143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hexagon">
                          <a:avLst>
                            <a:gd name="adj" fmla="val 100000"/>
                            <a:gd name="vf" fmla="val 115470"/>
                          </a:avLst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488.6pt;width:57.55pt;height:14.35pt;mso-wrap-style:none;v-text-anchor:middle" type="_x0000_t9">
                <v:imagedata r:id="rId4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6388100</wp:posOffset>
                </wp:positionV>
                <wp:extent cx="731520" cy="182880"/>
                <wp:effectExtent l="10795" t="508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hexagon">
                          <a:avLst>
                            <a:gd name="adj" fmla="val 100000"/>
                            <a:gd name="vf" fmla="val 115470"/>
                          </a:avLst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503pt;width:57.55pt;height:14.35pt;mso-wrap-style:none;v-text-anchor:middle" type="_x0000_t9"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</wp:posOffset>
                </wp:positionH>
                <wp:positionV relativeFrom="paragraph">
                  <wp:posOffset>6570980</wp:posOffset>
                </wp:positionV>
                <wp:extent cx="731520" cy="182880"/>
                <wp:effectExtent l="10795" t="5080" r="1143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hexagon">
                          <a:avLst>
                            <a:gd name="adj" fmla="val 100000"/>
                            <a:gd name="vf" fmla="val 115470"/>
                          </a:avLst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517.4pt;width:57.55pt;height:14.35pt;mso-wrap-style:none;v-text-anchor:middle" type="_x0000_t9">
                <v:imagedata r:id="rId5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8665</wp:posOffset>
                </wp:positionH>
                <wp:positionV relativeFrom="paragraph">
                  <wp:posOffset>5107940</wp:posOffset>
                </wp:positionV>
                <wp:extent cx="1005840" cy="274320"/>
                <wp:effectExtent l="12065" t="12065" r="1270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402.2pt;width:79.15pt;height:21.55pt;mso-wrap-style:none;v-text-anchor:middle" type="_x0000_t84">
                <v:imagedata r:id="rId53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5656580</wp:posOffset>
                </wp:positionV>
                <wp:extent cx="1188720" cy="274320"/>
                <wp:effectExtent l="12065" t="12065" r="1270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445.4pt;width:93.55pt;height:21.55pt;mso-wrap-style:none;v-text-anchor:middle" type="_x0000_t84">
                <v:imagedata r:id="rId55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0505</wp:posOffset>
                </wp:positionH>
                <wp:positionV relativeFrom="paragraph">
                  <wp:posOffset>5290820</wp:posOffset>
                </wp:positionV>
                <wp:extent cx="1005840" cy="274320"/>
                <wp:effectExtent l="12065" t="12065" r="1270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416.6pt;width:79.15pt;height:21.55pt;mso-wrap-style:none;v-text-anchor:middle" type="_x0000_t84">
                <v:imagedata r:id="rId57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740</wp:posOffset>
                </wp:positionH>
                <wp:positionV relativeFrom="paragraph">
                  <wp:posOffset>4843145</wp:posOffset>
                </wp:positionV>
                <wp:extent cx="832485" cy="287655"/>
                <wp:effectExtent l="245110" t="0" r="2444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2200">
                          <a:off x="0" y="0"/>
                          <a:ext cx="83232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25pt;margin-top:381.35pt;width:65.5pt;height:22.6pt;mso-wrap-style:none;v-text-anchor:middle;rotation:227" type="_x0000_t84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99695" simplePos="0" locked="0" layoutInCell="0" allowOverlap="1" relativeHeight="45">
                <wp:simplePos x="0" y="0"/>
                <wp:positionH relativeFrom="column">
                  <wp:posOffset>1663065</wp:posOffset>
                </wp:positionH>
                <wp:positionV relativeFrom="paragraph">
                  <wp:posOffset>5381625</wp:posOffset>
                </wp:positionV>
                <wp:extent cx="832485" cy="287655"/>
                <wp:effectExtent l="0" t="248920" r="0" b="2482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0800">
                          <a:off x="0" y="0"/>
                          <a:ext cx="83232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5pt;margin-top:423.75pt;width:65.5pt;height:22.6pt;mso-wrap-style:none;v-text-anchor:middle;rotation:224" type="_x0000_t84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0435</wp:posOffset>
                </wp:positionH>
                <wp:positionV relativeFrom="paragraph">
                  <wp:posOffset>5448935</wp:posOffset>
                </wp:positionV>
                <wp:extent cx="629285" cy="287655"/>
                <wp:effectExtent l="175895" t="15240" r="17526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4600">
                          <a:off x="0" y="0"/>
                          <a:ext cx="62928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pt;margin-top:429.05pt;width:49.5pt;height:22.6pt;mso-wrap-style:none;v-text-anchor:middle;rotation:312" type="_x0000_t84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3315</wp:posOffset>
                </wp:positionH>
                <wp:positionV relativeFrom="paragraph">
                  <wp:posOffset>4999355</wp:posOffset>
                </wp:positionV>
                <wp:extent cx="822960" cy="287655"/>
                <wp:effectExtent l="240665" t="0" r="2406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4600">
                          <a:off x="0" y="0"/>
                          <a:ext cx="822960" cy="287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5pt;margin-top:393.6pt;width:64.75pt;height:22.6pt;mso-wrap-style:none;v-text-anchor:middle;rotation:312" type="_x0000_t84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85</wp:posOffset>
                </wp:positionH>
                <wp:positionV relativeFrom="paragraph">
                  <wp:posOffset>6753860</wp:posOffset>
                </wp:positionV>
                <wp:extent cx="731520" cy="365760"/>
                <wp:effectExtent l="12065" t="1206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531.8pt;width:57.55pt;height:28.75pt;mso-wrap-style:none;v-text-anchor:middle" type="_x0000_t84">
                <v:imagedata r:id="rId67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7315</wp:posOffset>
                </wp:positionH>
                <wp:positionV relativeFrom="paragraph">
                  <wp:posOffset>7118350</wp:posOffset>
                </wp:positionV>
                <wp:extent cx="732155" cy="286385"/>
                <wp:effectExtent l="3175" t="8255" r="317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7400">
                          <a:off x="0" y="0"/>
                          <a:ext cx="732240" cy="286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560.45pt;width:57.6pt;height:22.5pt;mso-wrap-style:none;v-text-anchor:middle;rotation:181" type="_x0000_t84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0265</wp:posOffset>
                </wp:positionH>
                <wp:positionV relativeFrom="paragraph">
                  <wp:posOffset>3187700</wp:posOffset>
                </wp:positionV>
                <wp:extent cx="36576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251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465</wp:posOffset>
                </wp:positionH>
                <wp:positionV relativeFrom="paragraph">
                  <wp:posOffset>7393940</wp:posOffset>
                </wp:positionV>
                <wp:extent cx="365760" cy="2743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582.2pt;width:28.75pt;height:21.5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8745</wp:posOffset>
                </wp:positionH>
                <wp:positionV relativeFrom="paragraph">
                  <wp:posOffset>209042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64.6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1945</wp:posOffset>
                </wp:positionH>
                <wp:positionV relativeFrom="paragraph">
                  <wp:posOffset>2090420</wp:posOffset>
                </wp:positionV>
                <wp:extent cx="365760" cy="3657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164.6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0425</wp:posOffset>
                </wp:positionH>
                <wp:positionV relativeFrom="paragraph">
                  <wp:posOffset>3187700</wp:posOffset>
                </wp:positionV>
                <wp:extent cx="365760" cy="3657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251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9065</wp:posOffset>
                </wp:positionH>
                <wp:positionV relativeFrom="paragraph">
                  <wp:posOffset>3919220</wp:posOffset>
                </wp:positionV>
                <wp:extent cx="36576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308.6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3065</wp:posOffset>
                </wp:positionH>
                <wp:positionV relativeFrom="paragraph">
                  <wp:posOffset>3919220</wp:posOffset>
                </wp:positionV>
                <wp:extent cx="365760" cy="3657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308.6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0425</wp:posOffset>
                </wp:positionH>
                <wp:positionV relativeFrom="paragraph">
                  <wp:posOffset>4559300</wp:posOffset>
                </wp:positionV>
                <wp:extent cx="365760" cy="3657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359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1705</wp:posOffset>
                </wp:positionH>
                <wp:positionV relativeFrom="paragraph">
                  <wp:posOffset>4559300</wp:posOffset>
                </wp:positionV>
                <wp:extent cx="365760" cy="365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59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353060</wp:posOffset>
                </wp:positionV>
                <wp:extent cx="36576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27.8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6185</wp:posOffset>
                </wp:positionH>
                <wp:positionV relativeFrom="paragraph">
                  <wp:posOffset>353060</wp:posOffset>
                </wp:positionV>
                <wp:extent cx="365760" cy="3657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7.8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993140</wp:posOffset>
                </wp:positionV>
                <wp:extent cx="365760" cy="3657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78.2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0425</wp:posOffset>
                </wp:positionH>
                <wp:positionV relativeFrom="paragraph">
                  <wp:posOffset>993140</wp:posOffset>
                </wp:positionV>
                <wp:extent cx="365760" cy="3657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78.2pt;width:28.75pt;height:28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2985</wp:posOffset>
                </wp:positionH>
                <wp:positionV relativeFrom="paragraph">
                  <wp:posOffset>6113780</wp:posOffset>
                </wp:positionV>
                <wp:extent cx="4846320" cy="173736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ервоначальный хоумленд социо-культурной систе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сширенный хоумленд социо-культурной систе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Внутренняя буферная зона социо-культурной систе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йоны с развитой рекреационной специализацией годового цик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6"/>
                              </w:rPr>
                              <w:t>Районы потенциального развития рекреационной специализации годового цик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Центры квартальной рекре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6.8pt;mso-wrap-distance-left:9.05pt;mso-wrap-distance-right:9.05pt;mso-wrap-distance-top:0pt;mso-wrap-distance-bottom:0pt;margin-top:481.4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ервоначальный хоумленд социо-культурной систе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сширенный хоумленд социо-культурной систе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Внутренняя буферная зона социо-культурной систе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йоны с развитой рекреационной специализацией годового цик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6"/>
                        </w:rPr>
                        <w:t>Районы потенциального развития рекреационной специализации годового цик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Центры квартальной рекреации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2090420</wp:posOffset>
                </wp:positionV>
                <wp:extent cx="731520" cy="4572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64.6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7465</wp:posOffset>
                </wp:positionH>
                <wp:positionV relativeFrom="paragraph">
                  <wp:posOffset>535940</wp:posOffset>
                </wp:positionV>
                <wp:extent cx="640080" cy="36385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5pt;mso-wrap-distance-left:9.05pt;mso-wrap-distance-right:9.05pt;mso-wrap-distance-top:0pt;mso-wrap-distance-bottom:0pt;margin-top:42.2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3385</wp:posOffset>
                </wp:positionH>
                <wp:positionV relativeFrom="paragraph">
                  <wp:posOffset>1176020</wp:posOffset>
                </wp:positionV>
                <wp:extent cx="640080" cy="36385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5pt;mso-wrap-distance-left:9.05pt;mso-wrap-distance-right:9.05pt;mso-wrap-distance-top:0pt;mso-wrap-distance-bottom:0pt;margin-top:92.6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1267460</wp:posOffset>
                </wp:positionV>
                <wp:extent cx="640080" cy="36385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5pt;mso-wrap-distance-left:9.05pt;mso-wrap-distance-right:9.05pt;mso-wrap-distance-top:0pt;mso-wrap-distance-bottom:0pt;margin-top:99.8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4825</wp:posOffset>
                </wp:positionH>
                <wp:positionV relativeFrom="paragraph">
                  <wp:posOffset>3004820</wp:posOffset>
                </wp:positionV>
                <wp:extent cx="640080" cy="36385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5pt;mso-wrap-distance-left:9.05pt;mso-wrap-distance-right:9.05pt;mso-wrap-distance-top:0pt;mso-wrap-distance-bottom:0pt;margin-top:236.6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3004820</wp:posOffset>
                </wp:positionV>
                <wp:extent cx="640080" cy="36385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5pt;mso-wrap-distance-left:9.05pt;mso-wrap-distance-right:9.05pt;mso-wrap-distance-top:0pt;mso-wrap-distance-bottom:0pt;margin-top:236.6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3827780</wp:posOffset>
                </wp:positionV>
                <wp:extent cx="640080" cy="36385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65pt;mso-wrap-distance-left:9.05pt;mso-wrap-distance-right:9.05pt;mso-wrap-distance-top:0pt;mso-wrap-distance-bottom:0pt;margin-top:301.4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1545</wp:posOffset>
                </wp:positionH>
                <wp:positionV relativeFrom="paragraph">
                  <wp:posOffset>4559300</wp:posOffset>
                </wp:positionV>
                <wp:extent cx="639445" cy="35115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65pt;mso-wrap-distance-left:9.05pt;mso-wrap-distance-right:9.05pt;mso-wrap-distance-top:0pt;mso-wrap-distance-bottom:0pt;margin-top:359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8905</wp:posOffset>
                </wp:positionH>
                <wp:positionV relativeFrom="paragraph">
                  <wp:posOffset>5199380</wp:posOffset>
                </wp:positionV>
                <wp:extent cx="639445" cy="35115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65pt;mso-wrap-distance-left:9.05pt;mso-wrap-distance-right:9.05pt;mso-wrap-distance-top:0pt;mso-wrap-distance-bottom:0pt;margin-top:409.4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4559300</wp:posOffset>
                </wp:positionV>
                <wp:extent cx="639445" cy="351155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7.65pt;mso-wrap-distance-left:9.05pt;mso-wrap-distance-right:9.05pt;mso-wrap-distance-top:0pt;mso-wrap-distance-bottom:0pt;margin-top:359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3:34:00Z</dcterms:created>
  <dc:creator>Николаенко</dc:creator>
  <dc:description/>
  <dc:language>en-US</dc:language>
  <cp:lastModifiedBy>Николаенко</cp:lastModifiedBy>
  <dcterms:modified xsi:type="dcterms:W3CDTF">1998-08-31T16:24:00Z</dcterms:modified>
  <cp:revision>8</cp:revision>
  <dc:subject/>
  <dc:title/>
</cp:coreProperties>
</file>