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Таблица 1. ПРОЦЕСС СОЦИО-КУЛЬТУРНОГО ОСВОЕНИЯ ТЕРРИТОР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МЕСТО В НЕМ РЕКРЕАЦИОН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1385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2531"/>
        <w:gridCol w:w="5670"/>
      </w:tblGrid>
      <w:tr>
        <w:trPr>
          <w:trHeight w:val="240" w:hRule="atLeast"/>
        </w:trPr>
        <w:tc>
          <w:tcPr>
            <w:tcW w:w="565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ипы социо-культурной освоенности пространства</w:t>
            </w:r>
          </w:p>
        </w:tc>
        <w:tc>
          <w:tcPr>
            <w:tcW w:w="25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Тип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еремещений</w:t>
            </w:r>
          </w:p>
        </w:tc>
        <w:tc>
          <w:tcPr>
            <w:tcW w:w="56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ременные ритмы  перемещения люде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 пространстве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8778240" cy="73152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731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6.25pt;margin-top:0pt;width:691.15pt;height:57.5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91440</wp:posOffset>
                </wp:positionV>
                <wp:extent cx="85953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</w:rPr>
                              <w:t>Начальное освоение территории: не существует государственности; большое количество неизвестных территорий; отсутствует четкая социо-культурная структура организации простран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36pt;mso-wrap-distance-left:9.05pt;mso-wrap-distance-right:9.05pt;mso-wrap-distance-top:0pt;mso-wrap-distance-bottom:0pt;margin-top:7.2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b/>
                        </w:rPr>
                        <w:t>Начальное освоение территории: не существует государственности; большое количество неизвестных территорий; отсутствует четкая социо-культурная структура организации простр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  <w:gridCol w:w="1438"/>
        <w:gridCol w:w="2531"/>
        <w:gridCol w:w="59"/>
        <w:gridCol w:w="1359"/>
        <w:gridCol w:w="1485"/>
        <w:gridCol w:w="1383"/>
        <w:gridCol w:w="1383"/>
        <w:gridCol w:w="1"/>
      </w:tblGrid>
      <w:tr>
        <w:trPr>
          <w:trHeight w:val="240" w:hRule="atLeast"/>
        </w:trPr>
        <w:tc>
          <w:tcPr>
            <w:tcW w:w="1385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1. НАЧАЛЬНОЕ СОЦИО-КУЛЬТУРНОЕ ОСВОЕНИЕ ТЕРРИТОРИИ 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известное прост-ранство 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ионерное прост-ранство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Свое» прост-ранство</w:t>
            </w:r>
          </w:p>
        </w:tc>
        <w:tc>
          <w:tcPr>
            <w:tcW w:w="14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есто»</w:t>
            </w:r>
          </w:p>
        </w:tc>
        <w:tc>
          <w:tcPr>
            <w:tcW w:w="25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ипы простран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итмы перемещений в пространстве</w:t>
            </w:r>
          </w:p>
        </w:tc>
        <w:tc>
          <w:tcPr>
            <w:tcW w:w="14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дель-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4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р-тальный 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овой 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Жизнен-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25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Экскурсии </w:t>
            </w:r>
          </w:p>
        </w:tc>
        <w:tc>
          <w:tcPr>
            <w:tcW w:w="1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25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уризм</w:t>
            </w:r>
          </w:p>
        </w:tc>
        <w:tc>
          <w:tcPr>
            <w:tcW w:w="1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25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утешеств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Пионерный туризм)</w:t>
            </w:r>
          </w:p>
        </w:tc>
        <w:tc>
          <w:tcPr>
            <w:tcW w:w="1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25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Миграции для освоения территорий</w:t>
            </w:r>
          </w:p>
        </w:tc>
        <w:tc>
          <w:tcPr>
            <w:tcW w:w="1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16510</wp:posOffset>
                </wp:positionV>
                <wp:extent cx="8778240" cy="118872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5pt;margin-top:1.3pt;width:691.15pt;height:93.55pt;mso-wrap-style:none;v-text-anchor:middle" type="_x0000_t8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50165</wp:posOffset>
                </wp:positionV>
                <wp:extent cx="850392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Территория имеет относительно высокий уровень освоенности: появляется государственность, которая часто имеет форму империй, связанных с контролем больших пространств; нет неизвестных, но много вакантных территорий, не имеющих четкой социо-культурной принадлежности; они становятся предметом борьбы различных социо-культурных систем; активно формируется социо-культурная структура организации простран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64.8pt;mso-wrap-distance-left:9.05pt;mso-wrap-distance-right:9.05pt;mso-wrap-distance-top:0pt;mso-wrap-distance-bottom:0pt;margin-top:3.9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Территория имеет относительно высокий уровень освоенности: появляется государственность, которая часто имеет форму империй, связанных с контролем больших пространств; нет неизвестных, но много вакантных территорий, не имеющих четкой социо-культурной принадлежности; они становятся предметом борьбы различных социо-культурных систем; активно формируется социо-культурная структура организации простр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  <w:gridCol w:w="1438"/>
        <w:gridCol w:w="2531"/>
        <w:gridCol w:w="1418"/>
        <w:gridCol w:w="1485"/>
        <w:gridCol w:w="1383"/>
        <w:gridCol w:w="1383"/>
        <w:gridCol w:w="1"/>
      </w:tblGrid>
      <w:tr>
        <w:trPr>
          <w:trHeight w:val="240" w:hRule="atLeast"/>
        </w:trPr>
        <w:tc>
          <w:tcPr>
            <w:tcW w:w="138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2. РАЗВИТОЕ СОЦИО-КУЛЬТУРНОЕ ОСВОЕНИЕ ТЕРРИТОРИИ 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ионер-ное прост-ранство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ифер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Свое» прост-ранство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есто»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ипы простран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итмы перемещений в пространств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дель-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р-тальный 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овой 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Жизнен-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кскурс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ассовый туриз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утешеств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Спортивный туризм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Миграции для освоения территор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17780</wp:posOffset>
                </wp:positionV>
                <wp:extent cx="8778240" cy="54864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5pt;margin-top:1.4pt;width:691.15pt;height:43.15pt;mso-wrap-style:none;v-text-anchor:middle" type="_x0000_t8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9685</wp:posOffset>
                </wp:positionV>
                <wp:extent cx="859536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чень высокая степень освоенности: определенность внутренних политических границ;  отсутствие внутренних вакантных территорий; наличие сформированной сложной структуры социо-культурной организации простран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43.2pt;mso-wrap-distance-left:9.05pt;mso-wrap-distance-right:9.05pt;mso-wrap-distance-top:0pt;mso-wrap-distance-bottom:0pt;margin-top:1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b/>
                        </w:rPr>
                        <w:t>Очень высокая степень освоенности: определенность внутренних политических границ;  отсутствие внутренних вакантных территорий; наличие сформированной сложной структуры социо-культурной организации простран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  <w:gridCol w:w="1276"/>
        <w:gridCol w:w="2693"/>
        <w:gridCol w:w="1418"/>
        <w:gridCol w:w="1485"/>
        <w:gridCol w:w="1383"/>
        <w:gridCol w:w="1383"/>
        <w:gridCol w:w="1"/>
      </w:tblGrid>
      <w:tr>
        <w:trPr>
          <w:trHeight w:val="240" w:hRule="atLeast"/>
        </w:trPr>
        <w:tc>
          <w:tcPr>
            <w:tcW w:w="13858" w:type="dxa"/>
            <w:gridSpan w:val="9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3. СОЦИО-КУЛЬТУРНО ОСВОЕННАЯ ТЕРРИТОРИЯ И ЕЕ ПОДДЕРЖАНИЕ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ужое прост-ранство </w:t>
            </w:r>
          </w:p>
        </w:tc>
        <w:tc>
          <w:tcPr>
            <w:tcW w:w="2977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«Свое» пространств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личной удаленности от места жительства</w:t>
            </w:r>
          </w:p>
        </w:tc>
        <w:tc>
          <w:tcPr>
            <w:tcW w:w="12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есто»</w:t>
            </w:r>
          </w:p>
        </w:tc>
        <w:tc>
          <w:tcPr>
            <w:tcW w:w="26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ипы простран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итмы перемещений в пространстве</w:t>
            </w:r>
          </w:p>
        </w:tc>
        <w:tc>
          <w:tcPr>
            <w:tcW w:w="14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дель-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4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р-тальный 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3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овой 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  <w:tc>
          <w:tcPr>
            <w:tcW w:w="13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Жизнен-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ик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реации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560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417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276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2693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Экскурсии</w:t>
            </w:r>
          </w:p>
        </w:tc>
        <w:tc>
          <w:tcPr>
            <w:tcW w:w="1418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485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383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383" w:type="dxa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5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4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2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26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ссовый туризм</w:t>
            </w:r>
          </w:p>
        </w:tc>
        <w:tc>
          <w:tcPr>
            <w:tcW w:w="14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4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3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3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5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4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2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26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утешествия + спортивный туризм</w:t>
            </w:r>
          </w:p>
        </w:tc>
        <w:tc>
          <w:tcPr>
            <w:tcW w:w="14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4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383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3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5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  <w:tc>
          <w:tcPr>
            <w:tcW w:w="14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2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26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Миграции для осво-ения иных территорий своей СКС</w:t>
            </w:r>
          </w:p>
        </w:tc>
        <w:tc>
          <w:tcPr>
            <w:tcW w:w="14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4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3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</w:t>
            </w:r>
          </w:p>
        </w:tc>
        <w:tc>
          <w:tcPr>
            <w:tcW w:w="13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59:00Z</dcterms:created>
  <dc:creator>мипм</dc:creator>
  <dc:description/>
  <dc:language>en-US</dc:language>
  <cp:lastModifiedBy>Николаенко</cp:lastModifiedBy>
  <dcterms:modified xsi:type="dcterms:W3CDTF">1998-08-23T13:25:00Z</dcterms:modified>
  <cp:revision>10</cp:revision>
  <dc:subject/>
  <dc:title>Туризм есть часть процесса освоения территории</dc:title>
</cp:coreProperties>
</file>