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color w:val="000080"/>
        </w:rPr>
      </w:pPr>
      <w:r>
        <w:rPr>
          <w:color w:val="000080"/>
        </w:rPr>
        <w:t xml:space="preserve">УСЛОВНЫЕ ОБОЗНАЧЕНИЯ К КАРТОИДАМ </w:t>
      </w:r>
    </w:p>
    <w:p>
      <w:pPr>
        <w:pStyle w:val="Heading3"/>
        <w:spacing w:lineRule="auto" w:line="240"/>
        <w:jc w:val="center"/>
        <w:rPr>
          <w:b/>
          <w:b/>
          <w:color w:val="000080"/>
        </w:rPr>
      </w:pPr>
      <w:r>
        <w:rPr>
          <w:color w:val="000080"/>
        </w:rPr>
        <w:t xml:space="preserve">ПО ПРОЦЕССУ ОСВОЕНИЯ КРЫМА 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361" w:footer="720" w:bottom="1247"/>
          <w:pgNumType w:start="126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Горные район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36525</wp:posOffset>
                </wp:positionV>
                <wp:extent cx="811530" cy="450850"/>
                <wp:effectExtent l="10795" t="889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">
                          <a:off x="0" y="0"/>
                          <a:ext cx="811440" cy="45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4.9pt;margin-top:10.7pt;width:63.85pt;height:35.45pt;mso-wrap-style:none;v-text-anchor:middle;rotation:1" type="_x0000_t16"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484505</wp:posOffset>
                </wp:positionV>
                <wp:extent cx="1172845" cy="51435"/>
                <wp:effectExtent l="635" t="6985" r="6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8.15pt" to="92pt,42.15pt" stroked="t" o:allowincell="f" style="position:absolute;flip:y">
                <v:stroke color="blue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Ре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  <w:t>КРЫМ КАК РАЙОН СМЕШАННОГО СОЦИО-КУЛЬТУРНОГО ОСВО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четание  варварско-кочевой СКС во внутренних районах и западной СКС в приморских района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29540</wp:posOffset>
                </wp:positionV>
                <wp:extent cx="721360" cy="52324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23080"/>
                        </a:xfrm>
                        <a:custGeom>
                          <a:avLst/>
                          <a:gdLst>
                            <a:gd name="textAreaLeft" fmla="*/ 0 w 408960"/>
                            <a:gd name="textAreaRight" fmla="*/ 409320 w 408960"/>
                            <a:gd name="textAreaTop" fmla="*/ 74160 h 296640"/>
                            <a:gd name="textAreaBottom" fmla="*/ 222480 h 29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stroked="t" o:allowincell="f" style="position:absolute;margin-left:9.4pt;margin-top:10.2pt;width:56.75pt;height:41.15pt;mso-wrap-style:none;v-text-anchor:middle" type="_x0000_t82">
                <v:imagedata r:id="rId4" o:detectmouseclick="t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оминирование мусульманской СКС, представленной Крымским ханством как вассалом Османской импери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80</wp:posOffset>
                </wp:positionH>
                <wp:positionV relativeFrom="paragraph">
                  <wp:posOffset>70485</wp:posOffset>
                </wp:positionV>
                <wp:extent cx="811530" cy="511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11920"/>
                        </a:xfrm>
                        <a:custGeom>
                          <a:avLst/>
                          <a:gdLst>
                            <a:gd name="textAreaLeft" fmla="*/ 0 w 460080"/>
                            <a:gd name="textAreaRight" fmla="*/ 460440 w 460080"/>
                            <a:gd name="textAreaTop" fmla="*/ 72360 h 290160"/>
                            <a:gd name="textAreaBottom" fmla="*/ 217800 h 29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5.55pt;width:63.85pt;height:40.25pt;mso-wrap-style:none;v-text-anchor:middle" type="_x0000_t82">
                <v:imagedata r:id="rId6" o:detectmouseclick="t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минирование российской СКС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901700" cy="501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1480"/>
                        </a:xfrm>
                        <a:custGeom>
                          <a:avLst/>
                          <a:gdLst>
                            <a:gd name="textAreaLeft" fmla="*/ 0 w 511200"/>
                            <a:gd name="textAreaRight" fmla="*/ 511560 w 511200"/>
                            <a:gd name="textAreaTop" fmla="*/ 70920 h 284400"/>
                            <a:gd name="textAreaBottom" fmla="*/ 213480 h 28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70.95pt;height:39.45pt;mso-wrap-style:none;v-text-anchor:middle" type="_x0000_t82">
                <v:imagedata r:id="rId8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рым как социо-культурный анклав </w:t>
      </w:r>
    </w:p>
    <w:p>
      <w:pPr>
        <w:pStyle w:val="Normal"/>
        <w:rPr/>
      </w:pPr>
      <w:r>
        <w:rPr>
          <w:sz w:val="24"/>
        </w:rPr>
        <w:t>российск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46685</wp:posOffset>
                </wp:positionV>
                <wp:extent cx="811530" cy="697230"/>
                <wp:effectExtent l="48260" t="43180" r="4889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97320"/>
                        </a:xfrm>
                        <a:prstGeom prst="star5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9.4pt;margin-top:11.55pt;width:63.85pt;height:54.85pt;mso-wrap-style:none;v-text-anchor:middle" type="_x0000_t12">
                <v:imagedata r:id="rId10" o:detectmouseclick="t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>
          <w:b/>
          <w:sz w:val="28"/>
        </w:rPr>
        <w:t xml:space="preserve">МАЛАЯ АЗИЯ КАК ВНЕШНЯЯ СОЦИО-КУЛЬТУРНАЯ </w:t>
      </w:r>
    </w:p>
    <w:p>
      <w:pPr>
        <w:pStyle w:val="Heading2"/>
        <w:jc w:val="left"/>
        <w:rPr/>
      </w:pPr>
      <w:r>
        <w:rPr>
          <w:b/>
          <w:sz w:val="28"/>
        </w:rPr>
        <w:t>БУФЕРНАЯ З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лоазиатская внешняя буферная зона </w:t>
      </w:r>
    </w:p>
    <w:p>
      <w:pPr>
        <w:pStyle w:val="Normal"/>
        <w:rPr/>
      </w:pPr>
      <w:r>
        <w:rPr>
          <w:sz w:val="24"/>
        </w:rPr>
        <w:t>начального периода формирова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86995</wp:posOffset>
                </wp:positionV>
                <wp:extent cx="1172210" cy="326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265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2.3pt;margin-top:6.85pt;width:92.25pt;height:25.65pt;mso-wrap-style:none;v-text-anchor:middle" type="_x0000_t11">
                <v:imagedata r:id="rId12" o:detectmouseclick="t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алоазиатская внешняя буферная зона под контролем западной СКС времен Римской импери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95</wp:posOffset>
                </wp:positionH>
                <wp:positionV relativeFrom="paragraph">
                  <wp:posOffset>51435</wp:posOffset>
                </wp:positionV>
                <wp:extent cx="12623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4.05pt;width:99.35pt;height:28.35pt;mso-wrap-style:none;v-text-anchor:middle" type="_x0000_t11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лоазиатская внешняя буферная зона под контролем западной СКС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82550</wp:posOffset>
                </wp:positionV>
                <wp:extent cx="135255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03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6.5pt;width:106.45pt;height:21.25pt;mso-wrap-style:none;v-text-anchor:middle" type="_x0000_t11"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лоазиатская внешняя буферная зона под контролем мусульманской  СКС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102870</wp:posOffset>
                </wp:positionV>
                <wp:extent cx="1352550" cy="3606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8.1pt;width:106.45pt;height:28.35pt;mso-wrap-style:none;v-text-anchor:middle" type="_x0000_t11"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РЫМСКОЕ ПОБЕРЕЖЬЕ</w:t>
      </w:r>
    </w:p>
    <w:p>
      <w:pPr>
        <w:pStyle w:val="Normal"/>
        <w:rPr>
          <w:sz w:val="24"/>
        </w:rPr>
      </w:pPr>
      <w:r>
        <w:rPr>
          <w:sz w:val="24"/>
        </w:rPr>
        <w:t xml:space="preserve">Крымское побережье под контролем </w:t>
      </w:r>
    </w:p>
    <w:p>
      <w:pPr>
        <w:pStyle w:val="Normal"/>
        <w:rPr/>
      </w:pPr>
      <w:r>
        <w:rPr>
          <w:sz w:val="24"/>
        </w:rPr>
        <w:t>западной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-1270</wp:posOffset>
                </wp:positionV>
                <wp:extent cx="1623060" cy="1016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1pt" to="130.05pt,0.65pt" stroked="t" o:allowincell="f" style="position:absolute;flip:y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Крымское побережье под контролем </w:t>
      </w:r>
    </w:p>
    <w:p>
      <w:pPr>
        <w:pStyle w:val="Normal"/>
        <w:rPr/>
      </w:pPr>
      <w:r>
        <w:rPr>
          <w:sz w:val="24"/>
        </w:rPr>
        <w:t xml:space="preserve">Византийской импер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4605</wp:posOffset>
                </wp:positionV>
                <wp:extent cx="117284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5pt" to="94.55pt,1.15pt" stroked="t" o:allowincell="f" style="position:absolute;flip:x">
                <v:stroke color="#993300" weight="255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Крымское побережье под контролем </w:t>
      </w:r>
    </w:p>
    <w:p>
      <w:pPr>
        <w:pStyle w:val="Normal"/>
        <w:rPr/>
      </w:pPr>
      <w:r>
        <w:rPr>
          <w:sz w:val="24"/>
        </w:rPr>
        <w:t>мусульманской 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1172845" cy="63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pt" to="94.55pt,0pt" stroked="t" o:allowincell="f" style="position:absolute;flip:x">
                <v:stroke color="green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Крымское побережье под контролем </w:t>
      </w:r>
    </w:p>
    <w:p>
      <w:pPr>
        <w:pStyle w:val="Normal"/>
        <w:rPr/>
      </w:pPr>
      <w:r>
        <w:rPr>
          <w:sz w:val="24"/>
        </w:rPr>
        <w:t>российской 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</wp:posOffset>
                </wp:positionH>
                <wp:positionV relativeFrom="paragraph">
                  <wp:posOffset>9525</wp:posOffset>
                </wp:positionV>
                <wp:extent cx="1172845" cy="63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75pt" to="94.55pt,0.75pt" stroked="t" o:allowincell="f" style="position:absolute;flip:x">
                <v:stroke color="red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Крымское побережье под контролем </w:t>
      </w:r>
    </w:p>
    <w:p>
      <w:pPr>
        <w:pStyle w:val="Normal"/>
        <w:rPr/>
      </w:pPr>
      <w:r>
        <w:rPr>
          <w:sz w:val="24"/>
        </w:rPr>
        <w:t>варварско-кочев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165735</wp:posOffset>
                </wp:positionV>
                <wp:extent cx="117284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3.05pt" to="94.55pt,13.05pt" stroked="t" o:allowincell="f" style="position:absolute;flip:x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РОДА КРЫМА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еческие города-анклавы на берегах </w:t>
      </w:r>
    </w:p>
    <w:p>
      <w:pPr>
        <w:pStyle w:val="Normal"/>
        <w:rPr/>
      </w:pPr>
      <w:r>
        <w:rPr>
          <w:sz w:val="24"/>
        </w:rPr>
        <w:t>Черного мор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63119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.3pt;margin-top:10.65pt;width:49.65pt;height:21.25pt;mso-wrap-style:none;v-text-anchor:middle" type="_x0000_t2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рты-анклавы под контролем </w:t>
      </w:r>
    </w:p>
    <w:p>
      <w:pPr>
        <w:pStyle w:val="Normal"/>
        <w:rPr/>
      </w:pPr>
      <w:r>
        <w:rPr>
          <w:sz w:val="24"/>
        </w:rPr>
        <w:t>Византийской импер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</wp:posOffset>
                </wp:positionH>
                <wp:positionV relativeFrom="paragraph">
                  <wp:posOffset>102870</wp:posOffset>
                </wp:positionV>
                <wp:extent cx="658495" cy="2705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270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0.15pt;margin-top:8.1pt;width:51.8pt;height:21.25pt;mso-wrap-style:none;v-text-anchor:middle" type="_x0000_t23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ртовые города под контролем </w:t>
      </w:r>
    </w:p>
    <w:p>
      <w:pPr>
        <w:pStyle w:val="Normal"/>
        <w:rPr/>
      </w:pPr>
      <w:r>
        <w:rPr>
          <w:sz w:val="24"/>
        </w:rPr>
        <w:t>мусульманск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</wp:posOffset>
                </wp:positionH>
                <wp:positionV relativeFrom="paragraph">
                  <wp:posOffset>128270</wp:posOffset>
                </wp:positionV>
                <wp:extent cx="631190" cy="309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099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1pt;width:49.65pt;height:24.35pt;mso-wrap-style:none;v-text-anchor:middle" type="_x0000_t23">
                <v:imagedata r:id="rId20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ртовые города под контролем </w:t>
      </w:r>
    </w:p>
    <w:p>
      <w:pPr>
        <w:pStyle w:val="Normal"/>
        <w:rPr/>
      </w:pPr>
      <w:r>
        <w:rPr>
          <w:sz w:val="24"/>
        </w:rPr>
        <w:t>российск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10</wp:posOffset>
                </wp:positionH>
                <wp:positionV relativeFrom="paragraph">
                  <wp:posOffset>106045</wp:posOffset>
                </wp:positionV>
                <wp:extent cx="631190" cy="309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099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.35pt;width:49.65pt;height:24.35pt;mso-wrap-style:none;v-text-anchor:middle" type="_x0000_t23">
                <v:imagedata r:id="rId22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рода Крыма, созданные под российским контроле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380</wp:posOffset>
                </wp:positionH>
                <wp:positionV relativeFrom="paragraph">
                  <wp:posOffset>125730</wp:posOffset>
                </wp:positionV>
                <wp:extent cx="450850" cy="273685"/>
                <wp:effectExtent l="6350" t="762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36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4pt;margin-top:9.9pt;width:35.45pt;height:21.5pt;flip:y;mso-wrap-style:none;v-text-anchor:middle">
                <v:imagedata r:id="rId24" o:detectmouseclick="t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рода Крыма, проявившие особые </w:t>
      </w:r>
    </w:p>
    <w:p>
      <w:pPr>
        <w:pStyle w:val="Normal"/>
        <w:rPr/>
      </w:pPr>
      <w:r>
        <w:rPr>
          <w:sz w:val="24"/>
        </w:rPr>
        <w:t xml:space="preserve">качества во время войн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</wp:posOffset>
                </wp:positionH>
                <wp:positionV relativeFrom="paragraph">
                  <wp:posOffset>113030</wp:posOffset>
                </wp:positionV>
                <wp:extent cx="450850" cy="360680"/>
                <wp:effectExtent l="50800" t="40005" r="5080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star5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.9pt;width:35.45pt;height:28.35pt;mso-wrap-style:none;v-text-anchor:middle" type="_x0000_t12">
                <v:imagedata r:id="rId26" o:detectmouseclick="t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ОТОКИ КОЛОНИЗАЦИИ, </w:t>
      </w:r>
    </w:p>
    <w:p>
      <w:pPr>
        <w:pStyle w:val="Heading3"/>
        <w:rPr/>
      </w:pPr>
      <w:r>
        <w:rPr/>
        <w:t>ВЗАИМНЫЕ СОЦИО-КУЛЬТУРНЫЕ СВЯЗИ И ВОЙНЫ</w:t>
      </w:r>
    </w:p>
    <w:p>
      <w:pPr>
        <w:pStyle w:val="Normal"/>
        <w:rPr>
          <w:sz w:val="24"/>
        </w:rPr>
      </w:pPr>
      <w:r>
        <w:rPr>
          <w:sz w:val="24"/>
        </w:rPr>
        <w:t>Связи в пределах варварско-кочевой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595</wp:posOffset>
                </wp:positionH>
                <wp:positionV relativeFrom="paragraph">
                  <wp:posOffset>53975</wp:posOffset>
                </wp:positionV>
                <wp:extent cx="1533525" cy="9525"/>
                <wp:effectExtent l="0" t="94615" r="0" b="946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4.25pt" to="115.85pt,4.95pt" stroked="t" o:allowincell="f" style="position:absolute;flip:x">
                <v:stroke color="purple" weight="38160" dashstyle="dash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грации в варварско-кочевой СКС времен ее интеграции с западной или российской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380</wp:posOffset>
                </wp:positionH>
                <wp:positionV relativeFrom="paragraph">
                  <wp:posOffset>92710</wp:posOffset>
                </wp:positionV>
                <wp:extent cx="1352550" cy="0"/>
                <wp:effectExtent l="0" t="190500" r="114300" b="190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prstDash val="lgDash"/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7.3pt" to="115.85pt,7.3pt" stroked="t" o:allowincell="f" style="position:absolute;flip:x">
                <v:stroke color="purple" weight="76320" dashstyle="longdash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</wp:posOffset>
                </wp:positionH>
                <wp:positionV relativeFrom="paragraph">
                  <wp:posOffset>341630</wp:posOffset>
                </wp:positionV>
                <wp:extent cx="1132205" cy="27940"/>
                <wp:effectExtent l="14605" t="40005" r="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200" cy="28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6.9pt" to="98.15pt,29.05pt" stroked="t" o:allowincell="f" style="position:absolute;flip:y">
                <v:stroke color="blue" weight="28440" dashstyle="shortdot" endarrow="classic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токи западной колон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488315</wp:posOffset>
                </wp:positionV>
                <wp:extent cx="1196340" cy="6350"/>
                <wp:effectExtent l="635" t="4318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8.45pt" to="95.5pt,38.9pt" stroked="t" o:allowincell="f" style="position:absolute;flip:x">
                <v:stroke color="blue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Взаимная связь западных городов-анклавов со своим хоумлендом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45</wp:posOffset>
                </wp:positionH>
                <wp:positionV relativeFrom="paragraph">
                  <wp:posOffset>704850</wp:posOffset>
                </wp:positionV>
                <wp:extent cx="1785620" cy="635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5.5pt" to="142.9pt,55.95pt" stroked="t" o:allowincell="f" style="position:absolute">
                <v:stroke color="#993300" weight="381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заимная связь  городов-анклавов в Крыму с малоазиатской внешней буферной зон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правления распространения и социо-культурной переработки территорий  </w:t>
      </w:r>
    </w:p>
    <w:p>
      <w:pPr>
        <w:pStyle w:val="Normal"/>
        <w:rPr/>
      </w:pPr>
      <w:r>
        <w:rPr>
          <w:sz w:val="24"/>
        </w:rPr>
        <w:t>российской С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10</wp:posOffset>
                </wp:positionH>
                <wp:positionV relativeFrom="paragraph">
                  <wp:posOffset>18415</wp:posOffset>
                </wp:positionV>
                <wp:extent cx="765810" cy="26670"/>
                <wp:effectExtent l="0" t="75565" r="57150" b="88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72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.45pt" to="62.55pt,3.5pt" stroked="t" o:allowincell="f" style="position:absolute;flip:x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Военные конфликты польско-литовского государства и Крымского хан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600</wp:posOffset>
                </wp:positionH>
                <wp:positionV relativeFrom="paragraph">
                  <wp:posOffset>157480</wp:posOffset>
                </wp:positionV>
                <wp:extent cx="1027430" cy="25400"/>
                <wp:effectExtent l="57785" t="57150" r="635" b="546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lgDashDotDot"/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2.4pt" to="88.85pt,14.35pt" stroked="t" o:allowincell="f" style="position:absolute">
                <v:stroke color="#3366ff" weight="38160" dashstyle="longdashdotdot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енно-политическое доминирование </w:t>
      </w:r>
    </w:p>
    <w:p>
      <w:pPr>
        <w:pStyle w:val="Normal"/>
        <w:rPr/>
      </w:pPr>
      <w:r>
        <w:rPr>
          <w:sz w:val="24"/>
        </w:rPr>
        <w:t xml:space="preserve">Османской империи в бассейне Черного моря и на сопредельных территория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0</wp:posOffset>
                </wp:positionH>
                <wp:positionV relativeFrom="paragraph">
                  <wp:posOffset>145415</wp:posOffset>
                </wp:positionV>
                <wp:extent cx="1082040" cy="483235"/>
                <wp:effectExtent l="12065" t="635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83120"/>
                        </a:xfrm>
                        <a:custGeom>
                          <a:avLst/>
                          <a:gdLst>
                            <a:gd name="textAreaLeft" fmla="*/ 0 w 613440"/>
                            <a:gd name="textAreaRight" fmla="*/ 613800 w 613440"/>
                            <a:gd name="textAreaTop" fmla="*/ 0 h 273960"/>
                            <a:gd name="textAreaBottom" fmla="*/ 274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.3pt;margin-top:11.45pt;width:85.15pt;height:38pt;mso-wrap-style:none;v-text-anchor:middle" type="_x0000_t18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</wp:posOffset>
                </wp:positionH>
                <wp:positionV relativeFrom="paragraph">
                  <wp:posOffset>150495</wp:posOffset>
                </wp:positionV>
                <wp:extent cx="180340" cy="180340"/>
                <wp:effectExtent l="5080" t="5080" r="292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7.8pt;margin-top:11.85pt;width:14.15pt;height:14.15pt;mso-wrap-style:none;v-text-anchor:middle">
                <v:fill o:detectmouseclick="t" type="solid" color2="#330033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ыступления Крымского ханства как </w:t>
      </w:r>
    </w:p>
    <w:p>
      <w:pPr>
        <w:pStyle w:val="Normal"/>
        <w:rPr/>
      </w:pPr>
      <w:r>
        <w:rPr>
          <w:sz w:val="24"/>
        </w:rPr>
        <w:t xml:space="preserve">реликтовой формы государства против своих северных соседей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10</wp:posOffset>
                </wp:positionH>
                <wp:positionV relativeFrom="paragraph">
                  <wp:posOffset>85725</wp:posOffset>
                </wp:positionV>
                <wp:extent cx="991870" cy="328295"/>
                <wp:effectExtent l="15240" t="5715" r="158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28320"/>
                        </a:xfrm>
                        <a:custGeom>
                          <a:avLst/>
                          <a:gdLst>
                            <a:gd name="textAreaLeft" fmla="*/ 0 w 562320"/>
                            <a:gd name="textAreaRight" fmla="*/ 562680 w 562320"/>
                            <a:gd name="textAreaTop" fmla="*/ 0 h 186120"/>
                            <a:gd name="textAreaBottom" fmla="*/ 18648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6.75pt;width:78.05pt;height:25.8pt;mso-wrap-style:none;v-text-anchor:middle" type="_x0000_t182">
                <v:imagedata r:id="rId2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енные действ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890</wp:posOffset>
                </wp:positionH>
                <wp:positionV relativeFrom="paragraph">
                  <wp:posOffset>20955</wp:posOffset>
                </wp:positionV>
                <wp:extent cx="541020" cy="3606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pt;margin-top:1.65pt;width:42.5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0570</wp:posOffset>
                </wp:positionH>
                <wp:positionV relativeFrom="paragraph">
                  <wp:posOffset>13335</wp:posOffset>
                </wp:positionV>
                <wp:extent cx="807720" cy="118745"/>
                <wp:effectExtent l="635" t="57150" r="57150" b="673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11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.05pt" to="122.65pt,10.35pt" stroked="t" o:allowincell="f" style="position:absolute;flip:x">
                <v:stroke color="red" weight="381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890</wp:posOffset>
                </wp:positionH>
                <wp:positionV relativeFrom="paragraph">
                  <wp:posOffset>116205</wp:posOffset>
                </wp:positionV>
                <wp:extent cx="270510" cy="360680"/>
                <wp:effectExtent l="12065" t="0" r="571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9.15pt" to="51.95pt,37.5pt" stroked="t" o:allowincell="f" style="position:absolute;flip:y">
                <v:stroke color="blue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270510" cy="360680"/>
                <wp:effectExtent l="11430" t="0" r="571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05pt" to="37.75pt,30.4pt" stroked="t" o:allowincell="f" style="position:absolute;flip:y">
                <v:stroke color="maroon" weight="284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енное разорение Кры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875</wp:posOffset>
                </wp:positionH>
                <wp:positionV relativeFrom="paragraph">
                  <wp:posOffset>96520</wp:posOffset>
                </wp:positionV>
                <wp:extent cx="631190" cy="297180"/>
                <wp:effectExtent l="17780" t="17780" r="18415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973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.25pt;margin-top:7.6pt;width:49.65pt;height:23.35pt;mso-wrap-style:none;v-text-anchor:middle" type="_x0000_t123">
                <v:fill o:detectmouseclick="t" type="solid" color2="black"/>
                <v:stroke color="black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ческое разорение Крыма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875</wp:posOffset>
                </wp:positionH>
                <wp:positionV relativeFrom="paragraph">
                  <wp:posOffset>43180</wp:posOffset>
                </wp:positionV>
                <wp:extent cx="541020" cy="450850"/>
                <wp:effectExtent l="17780" t="17780" r="184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5pt;margin-top:3.4pt;width:42.55pt;height:35.45pt;mso-wrap-style:none;v-text-anchor:middle" type="_x0000_t123">
                <v:fill o:detectmouseclick="t" type="solid" color2="black"/>
                <v:stroke color="black" weight="3492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i/>
          <w:i/>
        </w:rPr>
      </w:pPr>
      <w:r>
        <w:rPr/>
        <w:t>СОСТОЯНИЯ ВАРВАРСКО-КОЧЕВОЙ СКС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арварско-кочевая СКС в периоды </w:t>
      </w:r>
    </w:p>
    <w:p>
      <w:pPr>
        <w:pStyle w:val="Normal"/>
        <w:rPr/>
      </w:pPr>
      <w:r>
        <w:rPr>
          <w:sz w:val="24"/>
        </w:rPr>
        <w:t>ассимиля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901700" cy="270510"/>
                <wp:effectExtent l="38735" t="3810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2.6pt;width:70.95pt;height:21.25pt;mso-wrap-style:none;v-text-anchor:middle">
                <v:fill o:detectmouseclick="t" on="false"/>
                <v:stroke color="purple" weight="7632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</wp:posOffset>
                </wp:positionH>
                <wp:positionV relativeFrom="paragraph">
                  <wp:posOffset>33020</wp:posOffset>
                </wp:positionV>
                <wp:extent cx="1623060" cy="270510"/>
                <wp:effectExtent l="6350" t="38100" r="635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6pt" to="122.95pt,23.85pt" stroked="t" o:allowincell="f" style="position:absolute">
                <v:stroke color="purpl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еал распространения варварско-кочев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380</wp:posOffset>
                </wp:positionH>
                <wp:positionV relativeFrom="paragraph">
                  <wp:posOffset>133350</wp:posOffset>
                </wp:positionV>
                <wp:extent cx="901700" cy="240030"/>
                <wp:effectExtent l="6985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40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4pt;margin-top:10.5pt;width:70.95pt;height:18.85pt;mso-wrap-style:none;v-text-anchor:middle">
                <v:fill o:detectmouseclick="t" on="false"/>
                <v:stroke color="purple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еал контроля пространства Крымского хан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-264160</wp:posOffset>
                </wp:positionV>
                <wp:extent cx="234950" cy="1083310"/>
                <wp:effectExtent l="38100" t="39370" r="38735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9200">
                          <a:off x="0" y="0"/>
                          <a:ext cx="235080" cy="1083240"/>
                        </a:xfrm>
                        <a:prstGeom prst="flowChartDelay">
                          <a:avLst/>
                        </a:prstGeom>
                        <a:noFill/>
                        <a:ln w="7632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35.6pt;margin-top:-20.85pt;width:18.45pt;height:85.25pt;mso-wrap-style:none;v-text-anchor:middle;rotation:270" type="_x0000_t135">
                <v:fill o:detectmouseclick="t" on="false"/>
                <v:stroke color="purple" weight="7632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ЕРЕСЕЛЕНИЯ</w:t>
      </w:r>
    </w:p>
    <w:p>
      <w:pPr>
        <w:pStyle w:val="Normal"/>
        <w:rPr/>
      </w:pPr>
      <w:r>
        <w:rPr>
          <w:sz w:val="24"/>
        </w:rPr>
        <w:t>Переселение русских из хоумленда российск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715" t="11430" r="1079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7400">
                          <a:off x="0" y="0"/>
                          <a:ext cx="1082160" cy="27036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8.5pt;margin-top:8.35pt;width:85.15pt;height:21.25pt;mso-wrap-style:none;v-text-anchor:middle;rotation:359" type="_x0000_t93">
                <v:imagedata r:id="rId30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ереселение немецких колонистов из западной С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</wp:posOffset>
                </wp:positionH>
                <wp:positionV relativeFrom="paragraph">
                  <wp:posOffset>128270</wp:posOffset>
                </wp:positionV>
                <wp:extent cx="1335405" cy="180340"/>
                <wp:effectExtent l="5715" t="5080" r="1841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00">
                          <a:off x="0" y="0"/>
                          <a:ext cx="1335240" cy="180360"/>
                        </a:xfrm>
                        <a:custGeom>
                          <a:avLst/>
                          <a:gdLst>
                            <a:gd name="textAreaLeft" fmla="*/ 118080 w 757080"/>
                            <a:gd name="textAreaRight" fmla="*/ 662400 w 7570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5pt;margin-top:10.1pt;width:105.1pt;height:14.15pt;flip:y;mso-wrap-style:none;v-text-anchor:middle;rotation:359" type="_x0000_t93">
                <v:imagedata r:id="rId32" o:detectmouseclick="t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миграции и возвращение  тюркского населения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</wp:posOffset>
                </wp:positionH>
                <wp:positionV relativeFrom="paragraph">
                  <wp:posOffset>149225</wp:posOffset>
                </wp:positionV>
                <wp:extent cx="1084580" cy="180975"/>
                <wp:effectExtent l="5715" t="10160" r="1524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3400">
                          <a:off x="0" y="0"/>
                          <a:ext cx="1084680" cy="181080"/>
                        </a:xfrm>
                        <a:custGeom>
                          <a:avLst/>
                          <a:gdLst>
                            <a:gd name="textAreaLeft" fmla="*/ 96120 w 614880"/>
                            <a:gd name="textAreaRight" fmla="*/ 538200 w 614880"/>
                            <a:gd name="textAreaTop" fmla="*/ 25560 h 102600"/>
                            <a:gd name="textAreaBottom" fmla="*/ 770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11.75pt;width:85.35pt;height:14.2pt;mso-wrap-style:none;v-text-anchor:middle;rotation:359" type="_x0000_t93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315</wp:posOffset>
                </wp:positionH>
                <wp:positionV relativeFrom="paragraph">
                  <wp:posOffset>323850</wp:posOffset>
                </wp:positionV>
                <wp:extent cx="1067435" cy="488315"/>
                <wp:effectExtent l="10160" t="87630" r="34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8600">
                          <a:off x="0" y="0"/>
                          <a:ext cx="1067400" cy="488160"/>
                        </a:xfrm>
                        <a:custGeom>
                          <a:avLst/>
                          <a:gdLst>
                            <a:gd name="textAreaLeft" fmla="*/ 81000 w 605160"/>
                            <a:gd name="textAreaRight" fmla="*/ 524160 w 605160"/>
                            <a:gd name="textAreaTop" fmla="*/ 48240 h 276840"/>
                            <a:gd name="textAreaBottom" fmla="*/ 200880 h 27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pt;margin-top:25.5pt;width:84pt;height:38.4pt;mso-wrap-style:none;v-text-anchor:middle;rotation:351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еремешивание населения в результате вой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емешивание население в результате гражданской войн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1395</wp:posOffset>
                </wp:positionH>
                <wp:positionV relativeFrom="paragraph">
                  <wp:posOffset>12065</wp:posOffset>
                </wp:positionV>
                <wp:extent cx="721360" cy="474345"/>
                <wp:effectExtent l="6350" t="13335" r="158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721440" cy="474480"/>
                        </a:xfrm>
                        <a:custGeom>
                          <a:avLst/>
                          <a:gdLst>
                            <a:gd name="textAreaLeft" fmla="*/ 54720 w 408960"/>
                            <a:gd name="textAreaRight" fmla="*/ 354240 w 408960"/>
                            <a:gd name="textAreaTop" fmla="*/ 46800 h 268920"/>
                            <a:gd name="textAreaBottom" fmla="*/ 19512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pt;margin-top:0.9pt;width:56.75pt;height:37.3pt;mso-wrap-style:none;v-text-anchor:middle;rotation:359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95</wp:posOffset>
                </wp:positionH>
                <wp:positionV relativeFrom="paragraph">
                  <wp:posOffset>-162560</wp:posOffset>
                </wp:positionV>
                <wp:extent cx="456565" cy="821690"/>
                <wp:effectExtent l="13970" t="0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456480" cy="821520"/>
                        </a:xfrm>
                        <a:custGeom>
                          <a:avLst/>
                          <a:gdLst>
                            <a:gd name="textAreaLeft" fmla="*/ 45360 w 258840"/>
                            <a:gd name="textAreaRight" fmla="*/ 187920 w 258840"/>
                            <a:gd name="textAreaTop" fmla="*/ 62280 h 465840"/>
                            <a:gd name="textAreaBottom" fmla="*/ 403560 h 46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.85pt;margin-top:-12.85pt;width:35.9pt;height:64.65pt;mso-wrap-style:none;v-text-anchor:middle;rotation:88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лаживание экономических и социо-культурных связей с российской СКС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</wp:posOffset>
                </wp:positionH>
                <wp:positionV relativeFrom="paragraph">
                  <wp:posOffset>27940</wp:posOffset>
                </wp:positionV>
                <wp:extent cx="794385" cy="403225"/>
                <wp:effectExtent l="5715" t="5715" r="165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0320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39960 h 228600"/>
                            <a:gd name="textAreaBottom" fmla="*/ 1659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2.2pt;width:62.5pt;height:31.7pt;mso-wrap-style:none;v-text-anchor:middle">
                <v:imagedata r:id="rId34" o:detectmouseclick="t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color w:val="000000"/>
        </w:rPr>
        <w:t>ЦИФРОВЫЕ ОБОЗНАЧЕНИЯ НАИБОЛЕЕ ВАЖНЫХ РЕ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1 – Дунай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2 – Днепр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3 – Дон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4 -  Кубань</w:t>
      </w:r>
    </w:p>
    <w:p>
      <w:pPr>
        <w:sectPr>
          <w:type w:val="continuous"/>
          <w:pgSz w:w="11906" w:h="16838"/>
          <w:pgMar w:left="1701" w:right="567" w:gutter="0" w:header="0" w:top="1361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567" w:gutter="0" w:header="0" w:top="1361" w:footer="72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6z0">
    <w:name w:val="WW8NumSt1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4z0">
    <w:name w:val="WW8NumSt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5z0">
    <w:name w:val="WW8NumSt2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3:00:00Z</dcterms:created>
  <dc:creator>Николаенко</dc:creator>
  <dc:description/>
  <dc:language>en-US</dc:language>
  <cp:lastModifiedBy>Николаенко</cp:lastModifiedBy>
  <dcterms:modified xsi:type="dcterms:W3CDTF">1999-03-30T03:34:00Z</dcterms:modified>
  <cp:revision>5</cp:revision>
  <dc:subject/>
  <dc:title>3</dc:title>
</cp:coreProperties>
</file>